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>
          <w:sz w:val="22"/>
          <w:szCs w:val="22"/>
        </w:rPr>
      </w:pPr>
      <w:r>
        <w:rPr>
          <w:sz w:val="22"/>
          <w:szCs w:val="22"/>
        </w:rPr>
        <w:t>Дата: 12 мая 2009 г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1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«Средняя общеобразовательная школа №4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мсомольская, д. 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4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 44 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05.2009  до 15 час. 0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рекре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его этажа и двух лестничных марш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 локальной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5,033 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Комсомольская, дом 5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общеобразовательная школа №4»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26.06.200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2.06.2009 и не позднее 05.06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2» ма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9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3960"/>
      </w:tblGrid>
      <w:tr>
        <w:trPr>
          <w:trHeight w:val="4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рекреации</w:t>
            </w:r>
          </w:p>
          <w:p>
            <w:pPr>
              <w:pStyle w:val="Normal"/>
              <w:rPr/>
            </w:pPr>
            <w:r>
              <w:rPr/>
              <w:t>третьего этажа и двух лестничных маршей в МОУ «Средняя общеобразовательная школа  № 4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98 от 12.05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4», именуемое в дальнейшем «Заказчик», в лице Маркова Николая Алекс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текущий ремонт  рекреации третьего этажа и двух лестничных маршей в МОУ «СОШ№4»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26.06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1. Цена контракта составляет __________________________руб. в т.ч. НДС 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9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«Средняя общеобразовательная школа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Комсомольская, д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34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Марков Н.А.</w:t>
      </w:r>
      <w:r>
        <w:rPr>
          <w:sz w:val="22"/>
          <w:szCs w:val="22"/>
        </w:rPr>
        <w:t>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МУ  ЦБ №6  управления образования  администрации  города 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Громобоя,15</w:t>
      </w:r>
    </w:p>
    <w:p>
      <w:pPr>
        <w:pStyle w:val="Normal"/>
        <w:rPr/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9010027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Балябина О.Г.</w:t>
      </w:r>
      <w:r>
        <w:rPr>
          <w:sz w:val="22"/>
          <w:szCs w:val="22"/>
        </w:rPr>
        <w:t>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55:00Z</dcterms:created>
  <dc:creator>.</dc:creator>
  <dc:description/>
  <cp:keywords/>
  <dc:language>en-US</dc:language>
  <cp:lastModifiedBy>0505</cp:lastModifiedBy>
  <dcterms:modified xsi:type="dcterms:W3CDTF">2009-05-12T12:38:00Z</dcterms:modified>
  <cp:revision>9</cp:revision>
  <dc:subject/>
  <dc:title>ИЗВЕЩЕНИЕ О  ПРОВЕДЕНИИ  ЗАПРОСА  КОТИРОВОК </dc:title>
</cp:coreProperties>
</file>