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widowControl w:val="false"/>
        <w:ind w:firstLine="6660"/>
        <w:rPr/>
      </w:pPr>
      <w:r>
        <w:rPr/>
        <w:t>Дата: 10.06.2009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689" w:leader="none"/>
        </w:tabs>
        <w:ind w:firstLine="6660"/>
        <w:rPr/>
      </w:pPr>
      <w:r>
        <w:rPr/>
        <w:t>Регистрационный № 254а</w:t>
      </w:r>
    </w:p>
    <w:p>
      <w:pPr>
        <w:pStyle w:val="Normal"/>
        <w:widowControl w:val="false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2 июня 2009 г., регистрационный номер 254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120"/>
      </w:tblGrid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6.2009 до 15 ч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0"/>
        <w:gridCol w:w="1440"/>
        <w:gridCol w:w="162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Ф. Энгельса, д.72Б, кв.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 с момента приемки 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66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0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 Ф. Энгельса, д.72Б, кв.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15.07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26.06.2009  и не позднее 30.06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июня 2009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Регистрационный № 254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Ф. Энгельса, д.72Б, кв.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254а от 10.06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__________________________________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15.07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, в т.ч. НДС_____________________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Цена контракта включает все расходы, связанные с исполнением муниципального контракта в т.ч. налоги с учетом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капитальный ремонт свободных жилых помещений, находящихся в муниципальной собственност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                   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14:00Z</dcterms:created>
  <dc:creator>and</dc:creator>
  <dc:description/>
  <cp:keywords/>
  <dc:language>en-US</dc:language>
  <cp:lastModifiedBy>Supervisor</cp:lastModifiedBy>
  <cp:lastPrinted>2009-05-18T12:50:00Z</cp:lastPrinted>
  <dcterms:modified xsi:type="dcterms:W3CDTF">2009-06-10T05:29:00Z</dcterms:modified>
  <cp:revision>7</cp:revision>
  <dc:subject/>
  <dc:title>ИЗВЕЩЕНИЕ О ПРОВЕДЕНИИ ЗАПРОСА КОТИРОВОК</dc:title>
</cp:coreProperties>
</file>