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03.07.2009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3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ОУ «Центр развития ребенка – детский сад № 180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3, г. Иваново, ул. Кавалерийская, д. 56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Н.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35-5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8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7.2009  до  15 час.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040"/>
        <w:gridCol w:w="900"/>
        <w:gridCol w:w="1620"/>
      </w:tblGrid>
      <w:tr>
        <w:trPr>
          <w:trHeight w:val="1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ая замена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; внутренняя расстекловка – белая парогидроизоляция, фурнитура регулируемая поворотно – откидная, москитная сетка – 2 ш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Объем выполненных работ, материалов и оборудования должен  соответствовать смете. Спецификация каждого окна должна быть       согласована с Заказчи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,931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Кавалерийская, д. 56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Центр развития ребенка – детский сад № 180»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чение 20 дней с момента заключения контракта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1.07.2009 и не позднее  24.07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3.07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8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4860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чная замена оконных блок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338 от 03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8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«Центр развития ребенка – детский сад № 180», именуемое в дальнейшем «Заказчик», в лице Груздевой Н.В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частичная замена оконных блоков  в МДОУ «Центр развития ребенка – детский сад № 180»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20 дней с момента заключения контракта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 руб. </w:t>
      </w:r>
      <w:r>
        <w:rPr>
          <w:sz w:val="22"/>
          <w:szCs w:val="22"/>
        </w:rPr>
        <w:t>(______________________________________)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</w:t>
      </w:r>
      <w:r>
        <w:rPr/>
        <w:t xml:space="preserve"> </w:t>
      </w:r>
      <w:r>
        <w:rPr>
          <w:sz w:val="22"/>
          <w:szCs w:val="22"/>
        </w:rPr>
        <w:t>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Центр развития ребенка – детский сад № 18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3, г. Иваново, ул. Кавалерийская, д. 56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1363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___________________          Н.В. Груздева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1  управления образования  администрации  города  Иванов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0, г. Иваново, пр. Ф.Энгельса, д. 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___________________       О.Н. Лебед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2:00Z</dcterms:created>
  <dc:creator>0505-1</dc:creator>
  <dc:description/>
  <cp:keywords/>
  <dc:language>en-US</dc:language>
  <cp:lastModifiedBy>0505</cp:lastModifiedBy>
  <cp:lastPrinted>2009-04-02T11:21:00Z</cp:lastPrinted>
  <dcterms:modified xsi:type="dcterms:W3CDTF">2009-07-03T11:58:00Z</dcterms:modified>
  <cp:revision>28</cp:revision>
  <dc:subject/>
  <dc:title>Приложение 1</dc:title>
</cp:coreProperties>
</file>