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/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03.07.2009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39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средняя общеобразовательная школа №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21, г. Иваново, ул. Рабфаковская, дом 14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chool </w:t>
            </w:r>
            <w:r>
              <w:rPr>
                <w:sz w:val="20"/>
                <w:szCs w:val="20"/>
              </w:rPr>
              <w:t>№55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Татьяна Александ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76-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 Иваново, пл. Революции, д. 6,  к. 518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7.2009  до 15 час. 00 мин.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6"/>
        <w:gridCol w:w="5040"/>
        <w:gridCol w:w="664"/>
        <w:gridCol w:w="126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помещений (ремонт стен и потолк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 локальной смете 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,371 тыс. руб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Рабфаковская, дом 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ОШ №5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момента заключения контракта в срок до 01.08.2009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ранее 21.07.2009 и не позднее 24.07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 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 от 03.07.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номер № 339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5040"/>
      </w:tblGrid>
      <w:tr>
        <w:trPr>
          <w:trHeight w:val="49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мещений (ремонт стен и потолка)  по адресу: г. Иваново, </w:t>
            </w:r>
          </w:p>
          <w:p>
            <w:pPr>
              <w:pStyle w:val="Normal"/>
              <w:rPr/>
            </w:pPr>
            <w:r>
              <w:rPr/>
              <w:t>ул. Рабфаковская, дом 14, МОУ СОШ №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72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39 от 03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902" w:right="-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 209-ФЗ «О развитии малого и среднего предпринимательства в Российской Федерации». 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Руководитель организации _________________________ (Ф.И.О.)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СОШ №55, именуемое в дальнейшем «Заказчик», в лице Кузьменко Татьяны Александровны, действующего на основании устава, с одной стороны, и _____________________________________, именуемое в дальнейшем «Подрядчик», в лице 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 текущий ремонт (ремонт стен и потолка) в МОУ СОШ №55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01.08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1. Цена контракта составляет _____________________ руб.(_________) в т.ч. НДС________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МОУ  СОШ №55                                            </w:t>
      </w: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_________________________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3021 г. Иваново, ул. Рабфаковская, д.14                        Юридический адрес: 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л.: (4932) 32-76-65                                                            тел.: 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: ИНН 3702441820                          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rPr/>
      </w:pPr>
      <w:r>
        <w:rPr>
          <w:sz w:val="22"/>
          <w:szCs w:val="22"/>
        </w:rPr>
        <w:t>ЗАКАЗЧИК: __________________   Т.А. Кузьменко         ПОДРЯДЧИК: _________________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подпись)                                                                             (подпись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  <w:u w:val="single"/>
        </w:rPr>
        <w:t>МУ  ЦБ №4  управления образования  администрации  города  Иванова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0, г. Иваново, ул. Жиделева, д. 19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___________________       Л.В. Четверикова</w:t>
      </w:r>
    </w:p>
    <w:sectPr>
      <w:type w:val="nextPage"/>
      <w:pgSz w:w="11906" w:h="16838"/>
      <w:pgMar w:left="126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8:00Z</dcterms:created>
  <dc:creator>Ирина</dc:creator>
  <dc:description/>
  <cp:keywords/>
  <dc:language>en-US</dc:language>
  <cp:lastModifiedBy>0505</cp:lastModifiedBy>
  <cp:lastPrinted>2009-06-30T15:08:00Z</cp:lastPrinted>
  <dcterms:modified xsi:type="dcterms:W3CDTF">2009-07-03T11:58:00Z</dcterms:modified>
  <cp:revision>10</cp:revision>
  <dc:subject/>
  <dc:title>ДЛЯ СУБЪЕКТОВ МАЛОГО ПРЕДПРИНИМАТЕЛЬСТВА</dc:title>
</cp:coreProperties>
</file>