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 xml:space="preserve">Извещение о ПРОДЛЕНИИ СРОКА ПОДАЧ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firstLine="3480"/>
        <w:jc w:val="right"/>
        <w:outlineLvl w:val="0"/>
        <w:rPr/>
      </w:pPr>
      <w:r>
        <w:rPr>
          <w:sz w:val="22"/>
          <w:szCs w:val="22"/>
        </w:rPr>
        <w:t xml:space="preserve">Дата: 21.07.2009. </w:t>
      </w:r>
    </w:p>
    <w:p>
      <w:pPr>
        <w:pStyle w:val="Normal"/>
        <w:ind w:left="6372" w:firstLine="468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353а</w:t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1288" w:leader="none"/>
        </w:tabs>
        <w:rPr/>
      </w:pPr>
      <w:r>
        <w:rPr>
          <w:sz w:val="22"/>
          <w:szCs w:val="22"/>
        </w:rPr>
        <w:t xml:space="preserve">Извещение о проведении запроса котировок для субъектов малого предпринимательства было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vgor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3 июля 2009 г., регистрационный номер 35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27"/>
        <w:gridCol w:w="339"/>
        <w:gridCol w:w="172"/>
        <w:gridCol w:w="3350"/>
        <w:gridCol w:w="1029"/>
        <w:gridCol w:w="1275"/>
      </w:tblGrid>
      <w:tr>
        <w:trPr/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ниципальное дошкольное общеобразовательное учреждение – детский сад № 29 </w:t>
            </w:r>
          </w:p>
        </w:tc>
      </w:tr>
      <w:tr>
        <w:trPr/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5, г. Иваново, ул. Шошина, д. 15а</w:t>
            </w:r>
          </w:p>
        </w:tc>
      </w:tr>
      <w:tr>
        <w:trPr/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ангяр И.В.</w:t>
            </w:r>
          </w:p>
        </w:tc>
      </w:tr>
      <w:tr>
        <w:trPr/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81-03</w:t>
            </w:r>
          </w:p>
        </w:tc>
      </w:tr>
      <w:tr>
        <w:trPr/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00, г. Иваново, пл. Революции, д. 6,  к. 518, Администрация города Иванова</w:t>
            </w:r>
          </w:p>
        </w:tc>
      </w:tr>
      <w:tr>
        <w:trPr/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7.2009 до 15:3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Благоустройство детских прогулочных площадок на территории МДОУ– детский сад № 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2"/>
                <w:szCs w:val="22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станавливаемое оборудование  должно по качеству и комплектности соответствовать техническим нормам и стандартам, принятым для данного вида оборудования. Качество должно быть подтверждено сертификатами соответствия (качества). Устанавливаемое оборудование должно быть новым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Устанавливаемое оборудование должно быть сертифицировано и соответствовать ГОСТ на детское игровое оборудование (ГОСТ       Р 52169-2003 «Оборудование детских игровых площадок. Безопасность конструкций и методы испытаний», ГОСТ Р 52301-2004 «Оборудование детских игровых площадок. Безопасность эксплуатации»), ГОСТ ИСО/ТО12100-2-2002 «Безопасность оборудования. Основные понятия, общие принципы конструирования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13"/>
              <w:jc w:val="both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right="85" w:hanging="13"/>
              <w:jc w:val="both"/>
              <w:rPr>
                <w:sz w:val="20"/>
              </w:rPr>
            </w:pPr>
            <w:r>
              <w:rPr>
                <w:sz w:val="20"/>
              </w:rPr>
              <w:t>локальной смете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Технические характеристики  товаров, работ, услуг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енных работ, материалов и устанавливаемого оборудования должен соответствовать смете. Спецификация теневых навесов и лавочек должна быть согласована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Теневой навес, должен быть окрашен с деревянными лавочками и деревянным полом. Размер 3*2,5 кв.м по полу, 3 стенки высотой 1 м должны быть изготовлены из профилированной трубы 15*15мм; задняя стенка закрыта профилированным листом, покрытие крыши – профилированный лист. Навесы должны быть покрыты грунтом и окрашены краской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Для деревянных лавочек со спинкой должна быть использована доска строганная обрезная (сосна), покрытая деревозащитным средством размером: 1шт. - длина 3000 мм, ширина 200мм, толщина 40мм; 2шт - длина 2500 мм, ширина 200мм, толщина 40мм. Металлический каркас должен быть изготовлен из профилированной трубы 40*40*3мм и 20*40*2мм. Соединение досок с металлом – болтовое. Размер лавочек 1800*500мм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Для деревянного пола должна быть использована доска строганная обрезная (сосна), размером: длина 3000 мм, ширина 150мм, толщина 40мм – 17шт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необходимые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тановлении оборудования осуществлять своими силами и за свой счет уборку территории, на которой ведутся работы и периметра. В течение          3 (трех) дней со дня подписания акта приема выполненных работ вывезти с  указанной территории все принадлежащее Поставщику имущество и строительный мусор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Гарантийный срок на произведенные работы – 3 (три) года со дня подписания акта выполненных рабо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49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ошина, д. 15а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ечение 20 (двадцати) дней с момента заключения контракта.  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05.08.2009 и не позднее 12.08.2009.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rmal"/>
        <w:widowControl/>
        <w:tabs>
          <w:tab w:val="clear" w:pos="708"/>
          <w:tab w:val="left" w:pos="5805" w:leader="none"/>
        </w:tabs>
        <w:ind w:hanging="0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1 июля 2009 г.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53а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Благоустройство детских прогулочных площадок на территории МДОУ– детский сад № 2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right="-18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руб., в т.ч. НДС____________.</w:t>
      </w:r>
    </w:p>
    <w:p>
      <w:pPr>
        <w:pStyle w:val="ConsPlusNormal"/>
        <w:widowControl/>
        <w:ind w:left="-720" w:right="-186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720" w:right="-18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-720" w:right="-186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right="-1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186" w:hanging="0"/>
        <w:rPr/>
      </w:pPr>
      <w:r>
        <w:rPr/>
        <w:t xml:space="preserve">__________________________________________________________ 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ind w:left="-720" w:right="-18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720" w:right="-186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53а от 21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90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186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18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left="-902" w:right="-1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-540" w:right="-1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Руководитель организации _________________________ (Ф.И.О.)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  <w:t xml:space="preserve">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Normal"/>
        <w:ind w:left="2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дошкольное общеобразовательное учреждение – детский сад № 2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МДОУ – детский сад № 29), именуемое в дальнейшем «Заказчик», в лице Фархангяр И.В., действующего на основании Устава, с одной стороны, и ___________________________________, именуемое в дальнейшем «Подрядчик», в лице ___________________________________________, действующего на основании ________________,  лицензии __________ №  ___________________ от «_____» ______________ выданной на осуществление _________________________ ,с другой стороны, именуемые в дальнейшем «Стороны», руководствуясь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Благоустройство детских прогулочных площадок на территории МДОУ– детский сад № 29 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в течение 20 дней с момента заключения контракта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руб. в т.ч. НДС __________________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</w:t>
      </w:r>
      <w:r>
        <w:rPr/>
        <w:t xml:space="preserve"> </w:t>
      </w:r>
      <w:r>
        <w:rPr>
          <w:sz w:val="22"/>
          <w:szCs w:val="22"/>
        </w:rPr>
        <w:t>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9. При установлении оборудования осуществлять своими силами и за свой счет уборку территории, на которой ведутся работы и периметра. В течение 3 (трех) дней со дня подписания акта приема выполненных работ вывезти с указанной территории все принадлежащее Поставщик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 немедленно сообщить об этом Подрядчику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(пяти)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(три) года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                ____________ 2009 года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ДОУ– детский сад №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5, г. Иваново, ул. Шошина, д. 15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0647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ведующий ___________________  Фархангяр И.В.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Подрядч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 xml:space="preserve">Адрес: </w:t>
      </w:r>
    </w:p>
    <w:p>
      <w:pPr>
        <w:pStyle w:val="Normal"/>
        <w:rPr>
          <w:sz w:val="22"/>
        </w:rPr>
      </w:pPr>
      <w:r>
        <w:rPr>
          <w:sz w:val="22"/>
        </w:rPr>
        <w:t xml:space="preserve">Тел.: </w:t>
      </w:r>
    </w:p>
    <w:p>
      <w:pPr>
        <w:pStyle w:val="Normal"/>
        <w:rPr>
          <w:sz w:val="22"/>
        </w:rPr>
      </w:pPr>
      <w:r>
        <w:rPr>
          <w:sz w:val="22"/>
        </w:rPr>
        <w:t xml:space="preserve">ИНН </w:t>
      </w:r>
    </w:p>
    <w:p>
      <w:pPr>
        <w:pStyle w:val="Normal"/>
        <w:rPr>
          <w:sz w:val="22"/>
        </w:rPr>
      </w:pPr>
      <w:r>
        <w:rPr>
          <w:sz w:val="22"/>
        </w:rPr>
        <w:t xml:space="preserve">Р/с </w:t>
      </w:r>
    </w:p>
    <w:p>
      <w:pPr>
        <w:pStyle w:val="Normal"/>
        <w:rPr>
          <w:sz w:val="22"/>
        </w:rPr>
      </w:pPr>
      <w:r>
        <w:rPr>
          <w:sz w:val="22"/>
        </w:rPr>
        <w:t>К/с</w:t>
      </w:r>
    </w:p>
    <w:p>
      <w:pPr>
        <w:pStyle w:val="Normal"/>
        <w:rPr>
          <w:sz w:val="22"/>
        </w:rPr>
      </w:pPr>
      <w:r>
        <w:rPr>
          <w:sz w:val="22"/>
        </w:rPr>
        <w:t xml:space="preserve">Б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ЦБ № 5 управления образования администрации города Иван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0, г. Иваново, пр. Ф.Энгельса, д.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 Т.И. Смо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19:00Z</dcterms:created>
  <dc:creator>0505-1</dc:creator>
  <dc:description/>
  <cp:keywords/>
  <dc:language>en-US</dc:language>
  <cp:lastModifiedBy>Supervisor</cp:lastModifiedBy>
  <cp:lastPrinted>2009-04-02T11:21:00Z</cp:lastPrinted>
  <dcterms:modified xsi:type="dcterms:W3CDTF">2009-07-21T06:49:00Z</dcterms:modified>
  <cp:revision>10</cp:revision>
  <dc:subject/>
  <dc:title>Приложение 1</dc:title>
</cp:coreProperties>
</file>