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6872"/>
        <w:gridCol w:w="4392"/>
      </w:tblGrid>
      <w:tr>
        <w:trPr/>
        <w:tc>
          <w:tcPr>
            <w:tcW w:w="432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мета в сумме   256 475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  <w:tc>
          <w:tcPr>
            <w:tcW w:w="68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мета в сумме  256 475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ована</w:t>
            </w:r>
          </w:p>
        </w:tc>
        <w:tc>
          <w:tcPr>
            <w:tcW w:w="68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рядчик ООО «ИвГорСтрой»</w:t>
            </w:r>
          </w:p>
        </w:tc>
        <w:tc>
          <w:tcPr>
            <w:tcW w:w="68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азчик  МОУ ДОД «Молодежный центр»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ен. директор ____________ Д.А. Хитров</w:t>
            </w:r>
          </w:p>
        </w:tc>
        <w:tc>
          <w:tcPr>
            <w:tcW w:w="68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иректор ____________ Н.В. Климина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9г.</w:t>
            </w:r>
          </w:p>
        </w:tc>
        <w:tc>
          <w:tcPr>
            <w:tcW w:w="68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9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8051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апитальный ремонт клуба по месту жительства "Дальний"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асположенного по адресу: г. Иваново, микрорайон ТЭЦ-3, дом 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6 47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77.0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5 15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.01.2009  г.</w:t>
            </w:r>
          </w:p>
        </w:tc>
        <w:tc>
          <w:tcPr>
            <w:tcW w:w="80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555"/>
        <w:gridCol w:w="570"/>
        <w:gridCol w:w="670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55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30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40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териалы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териа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555"/>
        <w:gridCol w:w="570"/>
        <w:gridCol w:w="670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6096" w:type="dxa"/>
            <w:gridSpan w:val="6"/>
            <w:tcBorders>
              <w:left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, 0.94) </w:t>
            </w:r>
          </w:p>
        </w:tc>
        <w:tc>
          <w:tcPr>
            <w:tcW w:w="6096" w:type="dxa"/>
            <w:gridSpan w:val="6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 (Кпопр=0.85) </w:t>
            </w:r>
          </w:p>
        </w:tc>
        <w:tc>
          <w:tcPr>
            <w:tcW w:w="6096" w:type="dxa"/>
            <w:gridSpan w:val="6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9г. Фиксированный </w:t>
            </w:r>
          </w:p>
        </w:tc>
        <w:tc>
          <w:tcPr>
            <w:tcW w:w="6096" w:type="dxa"/>
            <w:gridSpan w:val="6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10; Кмр=5.12; Кэм=4.25; Кзм=10; Кнр=10; Ксп=10; Кпрвоз=4.25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 </w:t>
            </w:r>
          </w:p>
        </w:tc>
        <w:tc>
          <w:tcPr>
            <w:tcW w:w="6096" w:type="dxa"/>
            <w:gridSpan w:val="6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Вход в клуб</w:t>
            </w:r>
          </w:p>
        </w:tc>
        <w:tc>
          <w:tcPr>
            <w:tcW w:w="60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46-04-00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3.4% </w:t>
              <w:br/>
              <w:t>СП=7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фундаментов бетон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Накладные расходы по видам работ МДС33-2004,Реконструкция зданий и сооружений (Кпопр=0.94) : 110% </w:t>
              <w:br/>
              <w:t>Сметная прибыль по видам работ АП-5536/06,Реконструкция зданий и сооружений : 7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4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6.3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6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5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01-02-057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7.68% </w:t>
              <w:br/>
              <w:t>СП=38.2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7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7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ССЦ-I/2009 т.2.4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и вывоз мусора автомобилями-самосвалами на расстояние 10 км (0,88м3*1,8т (ТЭРр-2001, т.ч. п.1.13)+1,32м3*1,65т(ТЭР81-02-01-2001, т.1,1 грунт 36б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02-0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стилающих слоев щебеноч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.1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7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6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6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27-07-003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20.1% </w:t>
              <w:br/>
              <w:t>СП=80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ых плитных тротуаров с заполнением швов песко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56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0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1.3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1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8-0122 СССЦ-I/2009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875*0,61=0.05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емент для приготовления раствора в построечных условия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875*0,607=0.053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24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24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5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туарная плитка брусчатка.06 - се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79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9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Тамбур и фасад</w:t>
            </w:r>
          </w:p>
        </w:tc>
        <w:tc>
          <w:tcPr>
            <w:tcW w:w="60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2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58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2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3-2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84% </w:t>
              <w:br/>
              <w:t>СП=7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дка отдельных участков стен из кирпича наружных прост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 858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800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107.4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8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950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6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4-0005 СССЦ-I/2009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ирпич керамический одинарный, размером 250*120*65 мм, мар-ка 10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058*39,2=0.227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7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5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51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75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5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9-2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3.32% </w:t>
              <w:br/>
              <w:t>СП=5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 толщина стен 0,5 кирпича с диаметром отверстия до 20 мм (для крепления дюбель-гвозде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5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26-01-03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4.6% </w:t>
              <w:br/>
              <w:t>СП=59.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покрытий и перекрытий изделиями из волокнистых и зернистых материалов насухо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9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.4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иты теплоизоляционные (ROCKWOOL 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231*102=2.35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5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7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1-28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4.26% </w:t>
              <w:br/>
              <w:t>СП=5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основания под штукатурку из стеклосетки по кирпичным и бетонным поверхностям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Р=3304.47-28.37*110=183.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8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2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7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3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еклосетка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231*103=2.37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7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48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микроминерала (размер зерна до 0,7 мм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 792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6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.8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 380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3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3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14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фасадов с лесов по подготовленной поверхности перхлорвинилова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7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5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75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2-016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штукатуривание поверхностей цементно-известковым или цементным раствором по камню и бетону улучшенное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99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6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8.1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54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5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4-013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металлических дверных коробок с навеской поло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15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92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5.0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8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3.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6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верь металическая утепленная с внутренней сторо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4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4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91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1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30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61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2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5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06-01-001-1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55.2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фундаментных плит бетонных плоских (устройство лестничного марша и площадки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 516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2.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273.2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0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 319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62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80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4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4-010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 в один слой с изоляцие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677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5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5.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77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9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2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3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8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гипсокартонные толщиной 14 мм или плиты гипсоволокнистые толщиной 1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714*210=14.9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06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6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стен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2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6-3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ей грунтовкой глубокого проникновения за 1 раз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 xml:space="preserve"> МДС 81-36.2004 прил.3, п.2. Kоз=1.2, Kэм=1.2, Kмр=1</w:t>
              <w:br/>
              <w:t>Переход от ФЕР к ТЕР</w:t>
              <w:br/>
              <w:t>ОЗ=63.01*0.81=51.04</w:t>
              <w:br/>
              <w:t>ЗМ=0.13*0.81=0.11</w:t>
              <w:br/>
              <w:t>ЭМ=0.95*1.06=1.01</w:t>
              <w:br/>
              <w:t>МР=263.92*0.99=261.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1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1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70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3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02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0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4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47-15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963.12*0.81=780.13</w:t>
              <w:br/>
              <w:t>ЗМ=9.9*0.81=8.02</w:t>
              <w:br/>
              <w:t>ЭМ=364.28*1.06=386.14</w:t>
              <w:br/>
              <w:t>МР=5335.4*0.99=5282.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37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76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9.2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82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6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4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3-594-17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9.3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6.2004 прил.3, п.2. Kоз=1.2, Kэм=1.2, Kмр=1</w:t>
              <w:br/>
              <w:t>Переход от ФЕР к ТЕР</w:t>
              <w:br/>
              <w:t>ОЗ=1626.88*0.81=1317.77</w:t>
              <w:br/>
              <w:t>ЗМ=682.13*0.81=552.53</w:t>
              <w:br/>
              <w:t>ЭМ=2131.76*1.06=2259.67</w:t>
              <w:br/>
              <w:t>МР=716.91*0.99=709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002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81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11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3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9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32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27-6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1046.88*0.81=847.97</w:t>
              <w:br/>
              <w:t>ЗМ=50.34*0.81=40.78</w:t>
              <w:br/>
              <w:t>ЭМ=122.13*1.06=129.46</w:t>
              <w:br/>
              <w:t>МР=7858.9*0.99=7780.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14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70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4.1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780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6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6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8-03-001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радиаторов сталь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Р=17972.78-167.67*100=1205.78</w:t>
              <w:br/>
              <w:t>МДС 81-35.2004 п.7. Kоз=1.15, Kэм=1.25, Kмр=1</w:t>
              <w:br/>
              <w:t>МДС 81-36.2004 прил.3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В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24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3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6.6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05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диаторы биметаллическ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8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8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15-6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6.82% </w:t>
              <w:br/>
              <w:t>СП=6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62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48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5.0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ногослойные металлополимерные трубы диам. 2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3*95.8=2.8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3. Помещение №1</w:t>
            </w:r>
          </w:p>
        </w:tc>
        <w:tc>
          <w:tcPr>
            <w:tcW w:w="60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4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электропроводки cкрытая прово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2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58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2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3-20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84% </w:t>
              <w:br/>
              <w:t>СП=7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дка отдельных участков стен из кирпича внутрен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 364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522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107.4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8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734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5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.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4-0005 СССЦ-I/2009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ирпич керамический одинарный, размером 250*120*65 мм, мар-ка 10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047*40=0.1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5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51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0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0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2-016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штукатуривание поверхностей цементно-известковым или цементным раствором по камню и бетону улучшенное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99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6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8.1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54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0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06-01-001-1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55.2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фундаментных плит бетонных плоских (устройство бетонного монолитного подиума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 516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2.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273.2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0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 319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850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678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4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4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лов бетонных толщиной 10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4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3.6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6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1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1-0003 СССЦ-I/2009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етон тяжелый, класс В 7,5 (М100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101*10.2=1.03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3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7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7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77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7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2-019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плошное выравнивание поверхностей (однослойная штукатурка) из сухих растворных смесей толщиной до 10 мм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1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9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.9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4.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2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6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.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стен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5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6-00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лейка обоями стен по монолитной штукатурке и бетону тиснеными и плотным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645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3.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169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104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3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0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70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3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02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4.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3.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6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линолеума насухо из готовых ковров на комнату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58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8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6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612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92.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7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40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9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7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8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47-15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963.12*0.81=780.13</w:t>
              <w:br/>
              <w:t>ЗМ=9.9*0.81=8.02</w:t>
              <w:br/>
              <w:t>ЭМ=364.28*1.06=386.14</w:t>
              <w:br/>
              <w:t>МР=5335.4*0.99=5282.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37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76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9.2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82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00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3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3-594-17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9.3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6.2004 прил.3, п.2. Kоз=1.2, Kэм=1.2, Kмр=1</w:t>
              <w:br/>
              <w:t>Переход от ФЕР к ТЕР</w:t>
              <w:br/>
              <w:t>ОЗ=1626.88*0.81=1317.77</w:t>
              <w:br/>
              <w:t>ЗМ=682.13*0.81=552.53</w:t>
              <w:br/>
              <w:t>ЭМ=2131.76*1.06=2259.67</w:t>
              <w:br/>
              <w:t>МР=716.91*0.99=709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002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81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11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3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9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5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5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4. Помещение 2,3</w:t>
            </w:r>
          </w:p>
        </w:tc>
        <w:tc>
          <w:tcPr>
            <w:tcW w:w="60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2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58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2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17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04.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1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.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3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линтусов деревянных и из пластмассовых материа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4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из линолеума и рел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9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дощат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.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9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оснований покрытия полов лаг из досок и брус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2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кладка лаг по кирпичным столбика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73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3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5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219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03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7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3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дощатых толщиной 36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719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2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8.5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78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33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2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5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плит древесноволокнист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900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9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.0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58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5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5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6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линолеума насухо из готовых ковров на комнату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58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8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6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612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40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4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40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9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.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7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5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4-5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Р=121486.81-1113.15*100=10171.81</w:t>
              <w:br/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1639.19*0.81=1327.74</w:t>
              <w:br/>
              <w:t>ЗМ=22.92*0.81=18.57</w:t>
              <w:br/>
              <w:t>ЭМ=394.72*1.06=418.4</w:t>
              <w:br/>
              <w:t>МР=122713.95*0.99=121486.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63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832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7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171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4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8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8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стиковый стеклопак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7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7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231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31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ли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5-1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подоконных досок из ПВХ в каменных стенах толщиной до 0,51 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180.75*0.81=146.41</w:t>
              <w:br/>
              <w:t>ЗМ=0.52*0.81=0.42</w:t>
              <w:br/>
              <w:t>ЭМ=12.11*1.06=12.84</w:t>
              <w:br/>
              <w:t>МР=4192.2*0.99=4150.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пог.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37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2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2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150.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5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ски подоконные ПВ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4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50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 77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99.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5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994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58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4.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9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09-06-00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6.14% </w:t>
              <w:br/>
              <w:t>СП=72.2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лотков, решеток, затворов из полосовой и тонколистовой стали (решетка на ок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1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7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5.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.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01-0779 СССЦ-I/2009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индивидуальные сварные конструкции, масса сборочной единицы от 0.1 до 0.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84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848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7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7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4-010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 в один слой с изоляцие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677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5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5.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77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32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0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2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8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гипсокартонные толщиной 14 мм или плиты гипсоволокнистые толщиной 1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55*210=11.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35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5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9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612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45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1.7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905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7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8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локи дверные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147*100=1.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8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8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08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8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5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лучшенная окраска масляными составами по дереву заполнений проемов двер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71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5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4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2.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5.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2-019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плошное выравнивание поверхностей (однослойная штукатурка) из сухих растворных смесей толщиной до 10 мм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1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9.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.9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4.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2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6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стен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.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8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6-00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лейка обоями стен по монолитной штукатурке и бетону тиснеными и плотным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645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3.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169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491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3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96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70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3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02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19.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0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1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45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28.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7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 075.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17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3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17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4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47-15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  <w:br/>
              <w:t>Переход от ФЕР к ТЕР</w:t>
              <w:br/>
              <w:t>ОЗ=963.12*0.81=780.13</w:t>
              <w:br/>
              <w:t>ЗМ=9.9*0.81=8.02</w:t>
              <w:br/>
              <w:t>ЭМ=364.28*1.06=386.14</w:t>
              <w:br/>
              <w:t>МР=5335.4*0.99=5282.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37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76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9.2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82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49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6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0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3-594-17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9.3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6.2004 прил.3, п.2. Kоз=1.2, Kэм=1.2, Kмр=1</w:t>
              <w:br/>
              <w:t>Переход от ФЕР к ТЕР</w:t>
              <w:br/>
              <w:t>ОЗ=1626.88*0.81=1317.77</w:t>
              <w:br/>
              <w:t>ЗМ=682.13*0.81=552.53</w:t>
              <w:br/>
              <w:t>ЭМ=2131.76*1.06=2259.67</w:t>
              <w:br/>
              <w:t>МР=716.91*0.99=709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002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81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11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3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9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5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8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8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5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09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2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6.0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 043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4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7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7-01-003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унитазов с бачком непосредственно присоединенны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8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7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0.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.4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8.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.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нита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6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4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6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водка в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4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7-01-005-0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ракови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8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8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.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ков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7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7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07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7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7-01-002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смесителе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8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сител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3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3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53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3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водка к смесител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8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15-6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6.82% </w:t>
              <w:br/>
              <w:t>СП=6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62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48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5.0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ногослойные металлополимерные трубы диам. 25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3*95.8=2.8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8-03-001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радиаторов сталь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Р=17972.78-167.67*100=1205.78</w:t>
              <w:br/>
              <w:t>МДС 81-35.2004 п.7. Kоз=1.15, Kэм=1.25, Kмр=1</w:t>
              <w:br/>
              <w:t>МДС 81-36.2004 прил.3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В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24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3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6.6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05.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диаторы биметаллическ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8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8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4-002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7. Kоз=1.15, Kэм=1.25, Kмр=1</w:t>
              <w:br/>
              <w:t>МДС 81-36.2004 прил.3, п.2. Kоз=1.2, Kэм=1.2, Kмр=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77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49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93.5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7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5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6.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выключател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6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ключател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9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розет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6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.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епсельные розет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2-32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5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9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4.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3.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4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ски масляные цветные для внутренних работ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-во=0.0212*0.0161=0.00034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3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892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892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412-3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9.3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ягивание проводов в проложенные трубы и металлические рукава ПРОВОД первый одножильный или многожильный в общей оплетке, суммарное сечение, мм2, до: 16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6.2004 прил.3, п.2. Kоз=1.2, Kэм=1.2, Kмр=1</w:t>
              <w:br/>
              <w:t>Переход от ФЕР к ТЕР</w:t>
              <w:br/>
              <w:t>ОЗ=73.96*0.81=59.91</w:t>
              <w:br/>
              <w:t>ЗМ=0.54*0.81=0.44</w:t>
              <w:br/>
              <w:t>ЭМ=9.21*1.06=9.76</w:t>
              <w:br/>
              <w:t>МР=599.23*0.99=593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6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7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3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2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НП 3*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409-1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9.3% </w:t>
              <w:br/>
              <w:t>СП=65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, мм, до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6.2004 прил.3, п.2. Kоз=1.2, Kэм=1.2, Kмр=1</w:t>
              <w:br/>
              <w:t>Переход от ФЕР к ТЕР</w:t>
              <w:br/>
              <w:t>ОЗ=223.96*0.81=181.41</w:t>
              <w:br/>
              <w:t>ЗМ=184.77*0.81=149.66</w:t>
              <w:br/>
              <w:t>ЭМ=581.65*1.06=616.55</w:t>
              <w:br/>
              <w:t>МР=1755.58*0.99=1738.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695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7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9.8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738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07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1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2.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айс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ф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.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827"/>
        <w:gridCol w:w="2032"/>
        <w:gridCol w:w="1016"/>
        <w:gridCol w:w="1016"/>
        <w:gridCol w:w="1016"/>
        <w:gridCol w:w="1016"/>
        <w:gridCol w:w="1016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9 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3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 4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6.3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000г.</w:t>
              <w:br/>
              <w:t>МДС81-33.2004</w:t>
            </w:r>
          </w:p>
        </w:tc>
        <w:tc>
          <w:tcPr>
            <w:tcW w:w="682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2)</w:t>
              <w:br/>
              <w:t>НР = (0.8*12.77)*0.9*0.94 = 9</w:t>
              <w:br/>
              <w:t xml:space="preserve">   6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6,3.8)</w:t>
              <w:br/>
              <w:t>НР = (1.05*71.1)*0.9*0.94 = 63</w:t>
              <w:br/>
              <w:t xml:space="preserve">   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9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4.20)</w:t>
              <w:br/>
              <w:t>НР = (0.9*32.23)*0.9*0.94 = 25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1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3,2.17,4.14,4.17,4.22,4.24)</w:t>
              <w:br/>
              <w:t>НР = (1.18*413.98)*0.9*0.94 = 413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.4,2.25,3.9,3.15,3.16,4.9-4.13)</w:t>
              <w:br/>
              <w:t>НР = (1.23*397.41)*0.9*0.94 = 414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0-2.12,2.15,2.19-2.22,3.7,3.11-3.14,3.17,4.19,4.26-4.32,4.35)</w:t>
              <w:br/>
              <w:t>НР = (1.05*1802.56)*0.9*0.94 = 1 601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6,4.36,4.39,4.41,4.46,4.48)</w:t>
              <w:br/>
              <w:t>НР = (1.28*165.05)*0.9*0.94 = 179</w:t>
              <w:br/>
              <w:t xml:space="preserve">   2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Теплоизоляцион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6)</w:t>
              <w:br/>
              <w:t>НР = (1*12.4)*0.9*0.94 = 10</w:t>
              <w:br/>
              <w:t xml:space="preserve">   2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42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5)</w:t>
              <w:br/>
              <w:t>НР = (1.42*29.54)*0.9*0.94 = 35</w:t>
              <w:br/>
              <w:t xml:space="preserve">   4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9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3,3.18,4.33,4.55,4.57)</w:t>
              <w:br/>
              <w:t>НР = (0.95*205.59)*1*0.94 = 184</w:t>
              <w:br/>
              <w:t xml:space="preserve">   4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1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1)</w:t>
              <w:br/>
              <w:t>НР = (1.1*79.45)*0.94 = 82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6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3,3.5)</w:t>
              <w:br/>
              <w:t>НР = (0.86*46.95)*1*0.94 = 38</w:t>
              <w:br/>
              <w:t xml:space="preserve">   5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2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,2.2,3.3,3.4,4.1-4.3)</w:t>
              <w:br/>
              <w:t>НР = (0.82*79.9)*1*0.94 = 62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4.4,4.6-4.8)</w:t>
              <w:br/>
              <w:t>НР = (0.8*43.98)*1*0.94 = 33</w:t>
              <w:br/>
              <w:t xml:space="preserve">   6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Штукату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9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8)</w:t>
              <w:br/>
              <w:t>НР = (0.79*11.86)*1*0.94 = 9</w:t>
              <w:br/>
              <w:t xml:space="preserve">   6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аля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4.53)</w:t>
              <w:br/>
              <w:t>НР = (0.8*11.13)*1*0.94 = 8</w:t>
              <w:br/>
              <w:t xml:space="preserve">   6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8,4.44)</w:t>
              <w:br/>
              <w:t>НР = (1.03*81.23)*1*0.94 = 79</w:t>
              <w:br/>
              <w:t xml:space="preserve">   6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.1,3.2,4.5,4.49,4.51)</w:t>
              <w:br/>
              <w:t>НР = (0.85*10.07)*1*0.94 = 8</w:t>
              <w:br/>
              <w:t xml:space="preserve">   6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чие ремонтно-строитель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5)</w:t>
              <w:br/>
              <w:t>НР = (0.78*8.71)*1*0.94 = 6</w:t>
              <w:br/>
              <w:t>Итого:</w:t>
              <w:br/>
              <w:t>НР = 8.64+63.16+24.54+413.27+413.54+1601.21+178.73+10.49+35.49+183.59+82.15+37.95+61.59+33.07+8.81+8.37+78.65+8.05+6.39 = 3 258</w:t>
            </w:r>
          </w:p>
        </w:tc>
        <w:tc>
          <w:tcPr>
            <w:tcW w:w="2032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258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000г.</w:t>
              <w:br/>
              <w:t>АП-5536/06</w:t>
            </w:r>
          </w:p>
        </w:tc>
        <w:tc>
          <w:tcPr>
            <w:tcW w:w="682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4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2)</w:t>
              <w:br/>
              <w:t>СП = (0.45*12.77)*0.85 = 5</w:t>
              <w:br/>
              <w:t xml:space="preserve">   6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6,3.8)</w:t>
              <w:br/>
              <w:t>СП = (0.65*71.1)*0.85 = 39</w:t>
              <w:br/>
              <w:t xml:space="preserve">   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4.20)</w:t>
              <w:br/>
              <w:t>СП = (0.85*32.23)*0.85 = 23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3,2.17,4.14,4.17,4.22,4.24)</w:t>
              <w:br/>
              <w:t>СП = (0.63*413.98)*0.85 = 222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.4,2.25,3.9,3.15,3.16,4.9-4.13)</w:t>
              <w:br/>
              <w:t>СП = (0.75*397.41)*0.85 = 253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0-2.12,2.15,2.19-2.22,3.7,3.11-3.14,3.17,4.19,4.26-4.32,4.35)</w:t>
              <w:br/>
              <w:t>СП = (0.55*1802.56)*0.85 = 843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6,4.36,4.39,4.41,4.46,4.48)</w:t>
              <w:br/>
              <w:t>СП = (0.83*165.05)*0.85 = 116</w:t>
              <w:br/>
              <w:t xml:space="preserve">   2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Теплоизоляцион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6)</w:t>
              <w:br/>
              <w:t>СП = (0.7*12.4)*0.85 = 7</w:t>
              <w:br/>
              <w:t xml:space="preserve">   2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9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5)</w:t>
              <w:br/>
              <w:t>СП = (0.95*29.54)*0.85 = 24</w:t>
              <w:br/>
              <w:t xml:space="preserve">   4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3,3.18,4.33,4.55,4.57)</w:t>
              <w:br/>
              <w:t>СП = (0.65*205.59)*1 = 134</w:t>
              <w:br/>
              <w:t xml:space="preserve">   4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  (п-т 1.1)</w:t>
              <w:br/>
              <w:t>СП = 0.7*79.45 = 56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3,3.5)</w:t>
              <w:br/>
              <w:t>СП = (0.7*46.95)*1 = 33</w:t>
              <w:br/>
              <w:t xml:space="preserve">   5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2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1,2.2,3.3,3.4,4.1-4.3)</w:t>
              <w:br/>
              <w:t>СП = (0.62*79.9)*1 = 50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4.4,4.6-4.8)</w:t>
              <w:br/>
              <w:t>СП = (0.68*43.98)*1 = 30</w:t>
              <w:br/>
              <w:t xml:space="preserve">   6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Штукату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8)</w:t>
              <w:br/>
              <w:t>СП = (0.5*11.86)*1 = 6</w:t>
              <w:br/>
              <w:t xml:space="preserve">   6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Маля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4.53)</w:t>
              <w:br/>
              <w:t>СП = (0.5*11.13)*1 = 6</w:t>
              <w:br/>
              <w:t xml:space="preserve">   6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.28,4.44)</w:t>
              <w:br/>
              <w:t>СП = (0.6*81.23)*1 = 49</w:t>
              <w:br/>
              <w:t xml:space="preserve">   6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.1,3.2,4.5,4.49,4.51)</w:t>
              <w:br/>
              <w:t>СП = (0.65*10.07)*1 = 7</w:t>
              <w:br/>
              <w:t xml:space="preserve">   6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чие ремонтно-строитель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.5)</w:t>
              <w:br/>
              <w:t>СП = (0.5*8.71)*1 = 4</w:t>
              <w:br/>
              <w:t>Итого:</w:t>
              <w:br/>
              <w:t>СП = 4.88+39.28+23.29+221.69+253.35+842.7+116.44+7.38+23.85+133.63+55.62+32.87+49.54+29.91+5.93+5.57+48.74+6.55+4.36 = 1 906</w:t>
            </w:r>
          </w:p>
        </w:tc>
        <w:tc>
          <w:tcPr>
            <w:tcW w:w="2032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906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82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9г. Фиксированный:</w:t>
              <w:br/>
              <w:t>   01.01.2000 01.01.2009. , Коз=10; Кмр=5.12; Кэм=4.25; Кзм=10; Кнр=10; Ксп=10; Кпрвоз=4.25   (п-ты 1.1-1.8,2.1-2.29,3.1-3.19,4.1-4.58)</w:t>
              <w:br/>
              <w:t>ОЗ = 10*3339.07 = 33 391</w:t>
              <w:br/>
              <w:t>МР = 5.12*24496.81 = 125 424</w:t>
              <w:br/>
              <w:t>ЭМ = 4.25*1533.63 = 6 518</w:t>
              <w:br/>
              <w:t>ЗМ = 10*176.84 = 1 768</w:t>
              <w:br/>
              <w:t>НР = 10*3257.68 = 32 577</w:t>
              <w:br/>
              <w:t>СП = 10*1905.55 = 19 056</w:t>
              <w:br/>
              <w:t>ПРВОЗ = 4.25*91 = 387</w:t>
            </w:r>
          </w:p>
        </w:tc>
        <w:tc>
          <w:tcPr>
            <w:tcW w:w="2032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7 351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 391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51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768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 424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6.3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исьмо № НЗ-6292/10 от 06.10.2003г.</w:t>
            </w:r>
          </w:p>
        </w:tc>
        <w:tc>
          <w:tcPr>
            <w:tcW w:w="6827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.1-1.8,2.1-2.29,3.1-3.19,4.1-4.58)</w:t>
              <w:br/>
              <w:t>ВС = 0.18*217351.33 = 39 123</w:t>
              <w:br/>
              <w:t>НДС = 39 123</w:t>
            </w:r>
          </w:p>
        </w:tc>
        <w:tc>
          <w:tcPr>
            <w:tcW w:w="2032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 12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6 475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5 15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 4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77.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25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9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женер ПТ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.Б. Найденова</w:t>
            </w:r>
          </w:p>
        </w:tc>
      </w:tr>
      <w:tr>
        <w:trPr>
          <w:trHeight w:val="20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ID печати – 2OJ0YU3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ЕТОД СЧЕТА=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ОЙКА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%НР,СП=Печат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ВСЕГО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. КОЛИЧЕСТВО%=  0.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ЛЯ=2.5;1.8;1.8;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СТРОЧНЫЙ РАСЧЕТ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ПОСТРОЧНОГО РАСЧЕТА=ЗАГР,ИНД,ОУ,НР СП,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А МР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sectPr>
      <w:headerReference w:type="default" r:id="rId2"/>
      <w:type w:val="nextPage"/>
      <w:pgSz w:orient="landscape" w:w="16838" w:h="11906"/>
      <w:pgMar w:left="1020" w:right="680" w:gutter="0" w:header="720" w:top="1417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7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2:17:00Z</dcterms:created>
  <dc:creator>1</dc:creator>
  <dc:description>Метод счета: Базисно-индексныйЗМ в составе машин: ДаРазбивка ТЗМ по профессиям: НетID печати: 2OJ0YU317</dc:description>
  <cp:keywords/>
  <dc:language>en-US</dc:language>
  <cp:lastModifiedBy>Референт</cp:lastModifiedBy>
  <dcterms:modified xsi:type="dcterms:W3CDTF">2009-06-23T09:36:00Z</dcterms:modified>
  <cp:revision>4</cp:revision>
  <dc:subject/>
  <dc:title/>
</cp:coreProperties>
</file>