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20"/>
        <w:jc w:val="right"/>
        <w:rPr/>
      </w:pPr>
      <w:r>
        <w:rPr/>
        <w:t>Дата: 30.07.2009</w:t>
      </w:r>
    </w:p>
    <w:p>
      <w:pPr>
        <w:pStyle w:val="Normal"/>
        <w:jc w:val="right"/>
        <w:rPr/>
      </w:pPr>
      <w:r>
        <w:rPr/>
        <w:t>Регистрационный № 38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108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.Энгельса, д. 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dent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s37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Татьяна Николаевна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91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8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8.2009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527"/>
        <w:gridCol w:w="3864"/>
        <w:gridCol w:w="1000"/>
        <w:gridCol w:w="1339"/>
      </w:tblGrid>
      <w:tr>
        <w:trPr>
          <w:trHeight w:val="130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на оконных блоков и установка рольставней в здании учреж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здание является выявленным объектом культурного наследия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их лицензий на заявленные работы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Замена окон в соответствии с локальным сметным расче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ind w:left="280" w:hanging="280"/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ind w:left="280" w:hanging="280"/>
              <w:rPr>
                <w:sz w:val="20"/>
              </w:rPr>
            </w:pPr>
            <w:r>
              <w:rPr>
                <w:sz w:val="20"/>
              </w:rPr>
              <w:t>Стекло  толщ. 4 м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ind w:left="280" w:hanging="280"/>
              <w:rPr/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ind w:left="280" w:hanging="280"/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00" w:leader="none"/>
              </w:tabs>
              <w:ind w:left="280" w:hanging="280"/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доконники ПВХ - цвет белый; отливы из оцинкованной стали – цвет белый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– 3 (три) года с момента приемки в установленном порядке результата работ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3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356,663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 в т.ч. стоимость работ, доставку, монтаж, демонтаж, стоимость материалов, налоги с учетом НДС, накладные расходы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 Иваново, пр. Ф. Энгельса, д. 3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здание является выявленным объектом культурного наследия)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21 сентября 2009 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– не позднее 12 октября 2009 г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еречисляет 30% от цены контракта в качестве авансового платежа до 31 августа 2009 г.  Оплата оставшейся после аванса суммы денежных средств за выполненные работы производится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                40 (сорока) банковских дней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.08.2009 и не позднее 26.08.2009.</w:t>
            </w:r>
          </w:p>
        </w:tc>
      </w:tr>
    </w:tbl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tabs>
          <w:tab w:val="clear" w:pos="708"/>
          <w:tab w:val="left" w:pos="5580" w:leader="none"/>
        </w:tabs>
        <w:ind w:firstLine="720"/>
        <w:rPr/>
      </w:pPr>
      <w:r>
        <w:rPr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№ 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7.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87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3"/>
        <w:gridCol w:w="3751"/>
      </w:tblGrid>
      <w:tr>
        <w:trPr>
          <w:trHeight w:val="720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Cs w:val="24"/>
              </w:rPr>
              <w:t>3.3. Корреспондентский счет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805"/>
        <w:gridCol w:w="4595"/>
      </w:tblGrid>
      <w:tr>
        <w:trPr>
          <w:trHeight w:val="493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      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на оконных блоков и установка рольставней в здании учреждени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здание являетс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явленным объек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го наследия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28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стоимость работ, доставку, монтаж, демонтаж, стоимость материалов, налоги, накладные расходы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 руб., в т.ч. НДС_______________________________________________________________________ 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умма прописью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 , 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87          от 30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  /_________________________ /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</w:t>
      </w:r>
      <w:r>
        <w:rPr>
          <w:sz w:val="16"/>
          <w:szCs w:val="16"/>
        </w:rPr>
        <w:t xml:space="preserve">  (подпись) </w:t>
        <w:tab/>
        <w:t xml:space="preserve">                           (Фамилия, инициалы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М.П.</w:t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замене оконных блоков и установке рольставн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"___" _________ 2009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/>
        <w:tab/>
        <w:t xml:space="preserve">МУЗ «Стоматологическая поликлиника № 1», именуемое в дальнейшем "Заказчик", в лице главного врача Ивановой Татьяны Валентиновны, действующего на основании Устава, с одной стороны, и ____________________________________________, именуемый в дальнейшем "Подрядчик", в лице __________________________________, действующего на основании ________________________, с  другой  стороны,  именуемые в дальнейшем "Стороны", руководствуясь протоколом рассмотрения и оценки котировочных заявок от __________ № ___, </w:t>
      </w:r>
      <w:r>
        <w:rPr>
          <w:sz w:val="22"/>
          <w:szCs w:val="22"/>
        </w:rPr>
        <w:t xml:space="preserve">заключили настоящий муниципальный контракт (далее – Контракт) о нижеследующем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 xml:space="preserve">1.1. По настоящему Контракту Подрядчик обязуется выполнить, собственными силами и средствами из своих материалов, замену оконных блоков и установку рольставней (далее – Работы) </w:t>
      </w:r>
      <w:r>
        <w:rPr/>
        <w:t xml:space="preserve">в </w:t>
      </w:r>
      <w:r>
        <w:rPr>
          <w:sz w:val="22"/>
          <w:szCs w:val="22"/>
        </w:rPr>
        <w:t>количестве и комплектации в соответствии с локальным сметным расчетом,</w:t>
      </w:r>
      <w:r>
        <w:rPr/>
        <w:t xml:space="preserve"> который является неотъемлемой частью настоящего Контракта, по адресу: г. Иваново, пр. Ф.Энгельса,  д. 3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1. Цена настоящего Контракта составляет __________________________________</w:t>
      </w:r>
    </w:p>
    <w:p>
      <w:pPr>
        <w:pStyle w:val="TextBody"/>
        <w:jc w:val="both"/>
        <w:rPr/>
      </w:pPr>
      <w:r>
        <w:rPr>
          <w:szCs w:val="24"/>
        </w:rPr>
        <w:t xml:space="preserve">_______________________ рублей, в т.ч. НДС  ______________________________  рублей. 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Цена включает все расходы, связанные с исполнением муниципального контракта в т.ч. стоимость работ, доставку, монтаж, демонтаж, стоимость материалов, налоги с учетом НДС, накладные расходы, сборы и другие обязательные платежи. </w:t>
      </w:r>
    </w:p>
    <w:p>
      <w:pPr>
        <w:pStyle w:val="Normal"/>
        <w:ind w:firstLine="720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ind w:firstLine="720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3. Порядок расчетов</w:t>
      </w:r>
    </w:p>
    <w:p>
      <w:pPr>
        <w:pStyle w:val="Normal"/>
        <w:jc w:val="both"/>
        <w:rPr/>
      </w:pPr>
      <w:r>
        <w:rPr/>
        <w:tab/>
        <w:t>3.1. Расчеты за результат работ производятся по безналичному расчету путем перечисления денежных средств на расчетный счет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Заказчик до 31 августа 2009 г. перечисляет Поставщику аванс в размере 30 % от цены Контрак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за работы, выполненные Поставщиком по настоящему Контракту, производится Заказчиком после приемки работ, составления акта выполненных работ по формам КС-2, КС-3,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40 (сорока) банковских дней с момента наступления указанных обстоятельств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/>
        <w:tab/>
      </w: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аспортом окраски фасадов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течение 3 (трех)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два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 в сравнении с Паспортом окраски фасадов представителями Заказчик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Паспорту окраски фасадов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06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 контрак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астоящий контракт действует с момента подписания контракта и до момента исполнения сторонами обязательств, предусмотренных настоящим контрак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чало работ по настоящему контракту – 21 сентября 2009 г. Окончание –              не позднее 12 октября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(два)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Подрядчик вправе привлекать третьих лиц для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Сторона, для которой создалась 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2. Приемка объекта производится в течение 7 (семи)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3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контракту в соответствии с  требованиями: ГОСТ 30673-99; ГОСТ 30674-99; ГОСТ 30971-2002; ГОСТ 23166-99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зделия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1.2. Срок  гарантии на результат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ти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х 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2.1. Настоящий Контракт может быть изменен, расторгнут, признан недействительным на основании действующего законодательства.</w:t>
      </w:r>
    </w:p>
    <w:p>
      <w:pPr>
        <w:pStyle w:val="Normal"/>
        <w:ind w:firstLine="708"/>
        <w:jc w:val="both"/>
        <w:rPr/>
      </w:pPr>
      <w:r>
        <w:rPr/>
        <w:t>12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2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24"/>
        <w:spacing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3.1. Контракт может быть расторгнут исключительно по соглашению Сторон или решению суда в следующих случаях:</w:t>
      </w:r>
    </w:p>
    <w:p>
      <w:pPr>
        <w:pStyle w:val="24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24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24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24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24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24"/>
        <w:spacing w:before="0" w:after="0"/>
        <w:ind w:right="57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5 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В случае нарушения сроков работ Подрядчик уплачивает неустойку в размере 0,5 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2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3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5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</w:t>
      </w:r>
      <w:r>
        <w:rPr/>
        <w:t xml:space="preserve">МУЗ «Стоматологическая поликлиника № 1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0, г. Иваново, просп. Ф.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НН 3728026828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, р/с 4070381080000300000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ГРКЦ  ГУ Банка России по Ивановской области г. Иваново № 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06001, Л/с 0020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УЗ «Стоматологическая поликлиника № 1»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880" w:leader="none"/>
        </w:tabs>
        <w:jc w:val="both"/>
        <w:rPr/>
      </w:pPr>
      <w:r>
        <w:rPr/>
        <w:t xml:space="preserve">___________________Иванова Т.В.             </w:t>
        <w:tab/>
        <w:t>______________/_____________/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6">
    <w:name w:val=" Знак6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6:00Z</dcterms:created>
  <dc:creator>0505</dc:creator>
  <dc:description/>
  <cp:keywords/>
  <dc:language>en-US</dc:language>
  <cp:lastModifiedBy>0505</cp:lastModifiedBy>
  <cp:lastPrinted>2009-07-24T15:56:00Z</cp:lastPrinted>
  <dcterms:modified xsi:type="dcterms:W3CDTF">2009-07-30T12:35:00Z</dcterms:modified>
  <cp:revision>11</cp:revision>
  <dc:subject/>
  <dc:title>Участникам размещения заказа </dc:title>
</cp:coreProperties>
</file>