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167</w:t>
      </w:r>
    </w:p>
    <w:p>
      <w:pPr>
        <w:pStyle w:val="Normal"/>
        <w:jc w:val="right"/>
        <w:rPr/>
      </w:pPr>
      <w:r>
        <w:rPr/>
        <w:t>___________Кочеткова Т.Ф.</w:t>
      </w:r>
    </w:p>
    <w:p>
      <w:pPr>
        <w:pStyle w:val="Normal"/>
        <w:jc w:val="right"/>
        <w:rPr/>
      </w:pPr>
      <w:r>
        <w:rPr/>
        <w:t>___________________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изготовление и установку нав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7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 Строителей, д.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198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5454"/>
                              <w:gridCol w:w="1080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тье ям для установки стоек и столбов глубиной 0,7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я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каркасов зданий рамных коробчатого сечения /теневые навесы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ровель из оцинкованной стали: без настенных желоб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(профилированный настил) 1,1*3,0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56.3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5454"/>
                        <w:gridCol w:w="1080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тье ям для установки стоек и столбов глубиной 0,7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я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каркасов зданий рамных коробчатого сечения /теневые навесы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ровель из оцинкованной стали: без настенных желоб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(профилированный настил) 1,1*3,0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изготовление и установку нав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167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Строителей, д.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9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металлические опорные h=4м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,4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27:00Z</dcterms:created>
  <dc:creator>Customer</dc:creator>
  <dc:description/>
  <cp:keywords/>
  <dc:language>en-US</dc:language>
  <cp:lastModifiedBy>0505</cp:lastModifiedBy>
  <cp:lastPrinted>2009-06-30T13:00:00Z</cp:lastPrinted>
  <dcterms:modified xsi:type="dcterms:W3CDTF">2009-08-27T10:55:00Z</dcterms:modified>
  <cp:revision>106</cp:revision>
  <dc:subject/>
  <dc:title/>
</cp:coreProperties>
</file>