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644"/>
        <w:gridCol w:w="2421"/>
        <w:gridCol w:w="312"/>
        <w:gridCol w:w="668"/>
        <w:gridCol w:w="1009"/>
        <w:gridCol w:w="699"/>
        <w:gridCol w:w="338"/>
        <w:gridCol w:w="1063"/>
        <w:gridCol w:w="425"/>
        <w:gridCol w:w="635"/>
        <w:gridCol w:w="373"/>
        <w:gridCol w:w="505"/>
        <w:gridCol w:w="182"/>
        <w:gridCol w:w="414"/>
        <w:gridCol w:w="493"/>
        <w:gridCol w:w="153"/>
        <w:gridCol w:w="1061"/>
        <w:gridCol w:w="413"/>
        <w:gridCol w:w="647"/>
        <w:gridCol w:w="1179"/>
      </w:tblGrid>
      <w:tr>
        <w:trPr>
          <w:trHeight w:val="266" w:hRule="atLeast"/>
        </w:trPr>
        <w:tc>
          <w:tcPr>
            <w:tcW w:w="4881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21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</w:tc>
      </w:tr>
      <w:tr>
        <w:trPr>
          <w:trHeight w:val="266" w:hRule="atLeast"/>
        </w:trPr>
        <w:tc>
          <w:tcPr>
            <w:tcW w:w="4881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чальник УЖКХ ______________ О.Г.Маннов</w:t>
            </w:r>
          </w:p>
        </w:tc>
        <w:tc>
          <w:tcPr>
            <w:tcW w:w="521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ЖХ №4 _____________ А.Г. Земцов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капитальный ремонт жилых помещений, находящихся в муниципаальной собственности и закрепленная за детьми-сиротами и детьми, оставшимися без попечения родителей  по адресу г.Иваново ул.2 Чайковского д.8 кв.12 </w:t>
            </w:r>
          </w:p>
        </w:tc>
      </w:tr>
      <w:tr>
        <w:trPr>
          <w:trHeight w:val="266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02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5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41 тыс.руб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02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5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2 чел-ч</w:t>
            </w:r>
          </w:p>
        </w:tc>
      </w:tr>
      <w:tr>
        <w:trPr>
          <w:trHeight w:val="498" w:hRule="atLeast"/>
        </w:trPr>
        <w:tc>
          <w:tcPr>
            <w:tcW w:w="9083" w:type="dxa"/>
            <w:gridSpan w:val="1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602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5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79 тыс.руб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3кв. 2009 г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7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шпатлевка при высококачественной окраске по штукатурке и сборным конструкциям, подготовленным под окраску потолк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875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26,56*1,15; ЭММ=4,18*1,25; ЗПм=0,73*1,25; ТЗТ=16,5*1,15; ТЗТм=0,05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3</w:t>
            </w:r>
          </w:p>
        </w:tc>
      </w:tr>
      <w:tr>
        <w:trPr>
          <w:trHeight w:val="16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7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ранее окрашенных поверхностей потолков известковой или клеевой краской с расчисткой старой краски более 35%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9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9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242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36</w:t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3-6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 улучшенных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72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85,8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18931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и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68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05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7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2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31,9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658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2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6057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МА-15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958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5,4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87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1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полов за два раза с расчисткой старой краски более 35%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7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8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6057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МА-15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16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5,4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2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3-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текол в деревянных переплетах при площади стекла до 0,5 м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9,0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45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тек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5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5-001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окон в два переплета открывающихся в одну сторону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,7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6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429</w:t>
            </w:r>
          </w:p>
        </w:tc>
      </w:tr>
      <w:tr>
        <w:trPr>
          <w:trHeight w:val="191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15,2*1,15; ЭММ=85,12*1,25; ЗПм=10,65*1,25; ТЗТ=45,88*1,15; ТЗТм=0,77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проемов по наружному обводу короб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4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1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31</w:t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36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азовых приборов бытовых газовых плит с четырьмя конфорками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92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7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6</w:t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9-01-00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азовых плит бытовых четырехкомфорочных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3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8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88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2.2.1;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,21*1,2*1,15; ЭММ=8,02*1,2*1,25; ЗПм=0,08*1,2*1,25; ТЗТ=1,26*1,2*1,15; ТЗТм=0,09*1,2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о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36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азовых приборов колоно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69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9-01-00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ей проточных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1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1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86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1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14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2.2.1;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32,3*1,2*1,15; ЭММ=5,14*1,2*1,25; ЗПм=0,08*1,2*1,25; ТЗТ=4,53*1,2*1,15; ТЗТм=0,06*1,2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ор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,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7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8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33068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кт унитаз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39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1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5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4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9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9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7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67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96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8464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МА-15 белая 24кг Текс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187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3,2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9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0-0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7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4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66,4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6057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МА-15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9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5,4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7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6-9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выломкой четвертей в кладке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,0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7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6</w:t>
            </w:r>
          </w:p>
        </w:tc>
      </w:tr>
      <w:tr>
        <w:trPr>
          <w:trHeight w:val="521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4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7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1-03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,3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81,6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,7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06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032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2.2.1;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71,67*1,2*1,15; ЭММ=1721,08*1,2*1,25; ЗПм=117,35*1,2*1,25; ТЗТ=104,28*1,2*1,15; ТЗТм=13,34*1,2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18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3-01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и дверные однопольные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3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,88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319849-5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2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4962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5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7871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дверна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1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4-025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8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39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951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77,86*1,15; ЭММ=8,98*1,25; ЗПм=1,55*1,25; ТЗТ=92,73*1,15; ТЗТм=0,1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5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9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632628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2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9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5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айс код 141773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5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7-10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электросчетчик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9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3</w:t>
            </w:r>
          </w:p>
        </w:tc>
      </w:tr>
      <w:tr>
        <w:trPr>
          <w:trHeight w:val="28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637110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четчи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85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5-002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стеклом оконным прочих дверей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,6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,1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6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67</w:t>
            </w:r>
          </w:p>
        </w:tc>
      </w:tr>
      <w:tr>
        <w:trPr>
          <w:trHeight w:val="16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46 п.1.28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49,76*1,15; ЭММ=87,39*1,25; ЗПм=10,91*1,25; ТЗТ=94,58*1,15; ТЗТм=0,79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остекления дверей и витрин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2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8</w:t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4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мое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5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ек на одно отделение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9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1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18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34,23*1,15; ЭММ=21,75*1,25; ЗПм=1,1*1,25; ТЗТ=17,32*1,15; ТЗТм=0,27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7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79736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97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1899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олье под мойку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86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0648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он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0649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4065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8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85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4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ванн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2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9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9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3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1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анн купальных прямых стальных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7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975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7,79*1,15; ЭММ=100,46*1,25; ЗПм=4,52*1,25; ТЗТ=21,65*1,15; ТЗТм=1,27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7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3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706192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а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0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07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0648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он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9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4120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2-0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4,25*1,15; ЭММ=1,92*1,25; ЗПм=0*1,25; ТЗТ=7*1,15; ТЗТм=0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6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41253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7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73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4-0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раковин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7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899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2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7-01-005-0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8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85</w:t>
            </w:r>
          </w:p>
        </w:tc>
      </w:tr>
      <w:tr>
        <w:trPr>
          <w:trHeight w:val="12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сб.ОУр.п.1.13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9,67*1,15; ЭММ=19,69*1,25; ЗПм=0,59*1,25; ТЗТ=8,99*1,15; ТЗТм=0,21*1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2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8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706863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2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0648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он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0649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6-2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полотенцесушителей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,1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8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7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2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16505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сушитель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6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66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5-9-1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5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5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19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</w:tc>
      </w:tr>
      <w:tr>
        <w:trPr>
          <w:trHeight w:val="75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2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5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2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слойные металлополимерные трубы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7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лист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овый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32-0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8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6</w:t>
            </w:r>
          </w:p>
        </w:tc>
      </w:tr>
      <w:tr>
        <w:trPr>
          <w:trHeight w:val="1219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7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</w:tr>
      <w:tr>
        <w:trPr>
          <w:trHeight w:val="26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4.1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 код 160574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МА-1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6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5,4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3</w:t>
            </w:r>
          </w:p>
        </w:tc>
        <w:tc>
          <w:tcPr>
            <w:tcW w:w="22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658" w:type="dxa"/>
            <w:gridSpan w:val="9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,51</w:t>
            </w:r>
          </w:p>
        </w:tc>
        <w:tc>
          <w:tcPr>
            <w:tcW w:w="1060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96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3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,11</w:t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0686</w:t>
            </w:r>
          </w:p>
        </w:tc>
      </w:tr>
      <w:tr>
        <w:trPr>
          <w:trHeight w:val="266" w:hRule="atLeast"/>
        </w:trPr>
        <w:tc>
          <w:tcPr>
            <w:tcW w:w="8658" w:type="dxa"/>
            <w:gridSpan w:val="9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7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96*10,8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2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3*4,3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,11*4,9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9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4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5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:   демонтаж и разборка  при ремонте. Ремонт (8, 10, 26, 32, 37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,19+0,45)*10,88*0,7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,19+0,45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нутренние санитарно-технические работы:  смена труб при ремонте. Ремонт (12, 13, 41, 42, 43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4,4+1,05)*10,88*1,03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4,4+1,05)*10,88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. Ремонт (17, 18, 19, 20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,17+3,17)*10,88*1,06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,17+3,17)*10,88*0,53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2, 4, 5, 14, 15, 44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7+2,68)*10,88*0,8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7+2,68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1, 7, 21, 25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,09+0,82)*10,88*0,94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,09+0,82)*10,88*0,46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емы при ремонте. Ремонт (16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,04+0,35)*10,88*0,8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,04+0,35)*10,88*0,6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. Ремонт (9, 11, 27, 28, 29, 30, 31, 33, 34, 35, 36, 38, 39, 40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6,27+1,04)*10,88*1,152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6,27+1,04)*10,88*0,705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кольные, обойные и облицовочные работы при ремонте. Ремонт (3, 6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7,17+1,22)*10,88*0,77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7,17+1,22)*10,88*0,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Электромонтажные работы при ремонте. Ремонт (22, 23, 24)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,63+0,01)*10,88*0,85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,63+0,01)*10,88*0,6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2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</w:t>
            </w:r>
          </w:p>
        </w:tc>
      </w:tr>
      <w:tr>
        <w:trPr>
          <w:trHeight w:val="266" w:hRule="atLeast"/>
        </w:trPr>
        <w:tc>
          <w:tcPr>
            <w:tcW w:w="7257" w:type="dxa"/>
            <w:gridSpan w:val="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2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1</w:t>
            </w:r>
          </w:p>
        </w:tc>
      </w:tr>
      <w:tr>
        <w:trPr>
          <w:trHeight w:val="266" w:hRule="atLeast"/>
        </w:trPr>
        <w:tc>
          <w:tcPr>
            <w:tcW w:w="11192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1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148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448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.А.</w:t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48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448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Е.В.</w:t>
            </w:r>
          </w:p>
        </w:tc>
        <w:tc>
          <w:tcPr>
            <w:tcW w:w="4542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2145"/>
        <w:gridCol w:w="2205"/>
      </w:tblGrid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чальник УЖКХ ____________ О.Г.Маннов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498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капитальный ремонт жилых помещений, находящихся в муниципаальной собственности и закрепленная за детьми-сиротами и детьми, оставшимися без попечения родителей  по адресу г.Иваново ул.2 Чайковского д.8 кв.12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шпатлевка при высококачественной окраске по штукатурке и сборным конструкциям, подготовленным под окраску потолков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05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ранее окрашенных поверхностей потолков известковой или клеевой краской с расчисткой старой краски более 35%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0,42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 улучшенны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,64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,82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полов за два раза с расчисткой старой краски более 35%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,4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текол в деревянных переплетах при площади стекла до 0,5 м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текления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015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73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окон в два переплета открывающихся в одну сторону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проемов по наружному обводу коробо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,045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азовых приборов бытовых газовых плит с четырьмя конфорками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азовых плит бытовых четырехкомфорочны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ор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газовых приборов колоно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ей проточны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бор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унитазов типа #Компакт#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гибких подводо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более 35 %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,08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более 35%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15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выломкой четвертей в кладк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,018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,018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,04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,05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электросчетчиков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31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стеклом оконным прочих двере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остекления дверей и витрин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моек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ек на одно отделе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,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ванн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анн купальных прямых стальных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0,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0,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 раковин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0,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 полотенцесушителе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0,01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0,15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498" w:hRule="atLeas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2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0,06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:                    Ковалев А.А.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                   Земцов А.Г.   :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41:00Z</dcterms:created>
  <dc:creator>ТеМа</dc:creator>
  <dc:description/>
  <dc:language>en-US</dc:language>
  <cp:lastModifiedBy>ТеМа</cp:lastModifiedBy>
  <dcterms:modified xsi:type="dcterms:W3CDTF">2009-08-28T10:41:00Z</dcterms:modified>
  <cp:revision>2</cp:revision>
  <dc:subject/>
  <dc:title>Утверждаю</dc:title>
</cp:coreProperties>
</file>