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622"/>
        <w:gridCol w:w="2415"/>
        <w:gridCol w:w="901"/>
        <w:gridCol w:w="1116"/>
        <w:gridCol w:w="699"/>
        <w:gridCol w:w="310"/>
        <w:gridCol w:w="1057"/>
        <w:gridCol w:w="459"/>
        <w:gridCol w:w="601"/>
        <w:gridCol w:w="912"/>
        <w:gridCol w:w="148"/>
        <w:gridCol w:w="448"/>
        <w:gridCol w:w="470"/>
        <w:gridCol w:w="142"/>
        <w:gridCol w:w="1061"/>
        <w:gridCol w:w="447"/>
        <w:gridCol w:w="613"/>
        <w:gridCol w:w="1213"/>
      </w:tblGrid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/>
              <w:t xml:space="preserve">         </w:t>
            </w:r>
            <w:r>
              <w:rPr/>
              <w:t>«Согласовано»                                                                                                                                                                                «Утверждаю»</w:t>
            </w:r>
          </w:p>
          <w:tbl>
            <w:tblPr>
              <w:tblW w:w="15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38"/>
            </w:tblGrid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Cs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ind w:left="85" w:right="85" w:hanging="0"/>
                    <w:rPr/>
                  </w:pPr>
                  <w:r>
                    <w:rPr/>
                    <w:t xml:space="preserve"> </w:t>
                  </w:r>
                  <w:r>
                    <w:rPr>
                      <w:szCs w:val="20"/>
                    </w:rPr>
                    <w:t>Генеральный директор ООО «ГУК»                                                                                                                          Начальник УЖКХ Администрации г.Иваново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ind w:left="85" w:right="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_________________ Конов Ю.Н.                                                                                                                                 ____________________ Маннов О.Г.</w:t>
                  </w:r>
                </w:p>
                <w:p>
                  <w:pPr>
                    <w:pStyle w:val="Normal"/>
                    <w:ind w:left="85" w:right="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«______» _____________ 2009 г.                                                                                                                                   «______»______________ 2009 г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Cs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ЛОКАЛЬНАЯ СМЕТА № </w:t>
            </w:r>
          </w:p>
        </w:tc>
      </w:tr>
      <w:tr>
        <w:trPr>
          <w:trHeight w:val="498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на ремонт жилого помещения, находящегося в муниципальной собственности и закрепленного за детьми сиротами и детьми, оставшимися без попечения родителей по адресу: г.Иваново ул Пролерская д.2 кв.5 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Основание</w:t>
            </w:r>
          </w:p>
        </w:tc>
        <w:tc>
          <w:tcPr>
            <w:tcW w:w="2579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стоимость - </w:t>
            </w:r>
          </w:p>
        </w:tc>
        <w:tc>
          <w:tcPr>
            <w:tcW w:w="3476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1,177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Чертежи № </w:t>
            </w:r>
          </w:p>
        </w:tc>
        <w:tc>
          <w:tcPr>
            <w:tcW w:w="2579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Нормативная трудоемкость - </w:t>
            </w:r>
          </w:p>
        </w:tc>
        <w:tc>
          <w:tcPr>
            <w:tcW w:w="3476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9,53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2579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заработная плата - </w:t>
            </w:r>
          </w:p>
        </w:tc>
        <w:tc>
          <w:tcPr>
            <w:tcW w:w="3476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963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лена в ценах 2 кв. 2009г.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№ </w:t>
            </w:r>
            <w:r>
              <w:rPr>
                <w:rFonts w:eastAsia="" w:cs=""/>
                <w:szCs w:val="20"/>
              </w:rPr>
              <w:t>п/п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ифр и номер позиции норматива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именование работ и затрат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щая стоимость, руб.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ед. изм.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 един.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№</w:t>
            </w:r>
            <w:r>
              <w:rPr>
                <w:rFonts w:eastAsia="" w:cs=""/>
                <w:szCs w:val="20"/>
              </w:rPr>
              <w:t>1 &lt;Нет раздела&gt;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отолок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4-3-0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одшивки потолков оштукатуренно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66,9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7,8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,0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,5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,8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1883</w:t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дшивк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39,1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,2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9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3,7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348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12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26-01-037-0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Изоляция изделиями из волокнистных и зернистых материалов на битуме покрытий и перекрытий снизу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48,0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0,8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7,2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3,3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3,8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,6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7,8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,659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20,32574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95,61*1,2*1,15; ЭММ=107,24*1,2*1,25; ЗПм=12,07*1,2*1,25; ТЗТ=25,84*1,2*1,15; ТЗТм=0,74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 м3 изоляци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9,9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3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327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40701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теплитель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64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8,3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8,99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3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2-01-015-0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ароизоляции прокладочной в один сло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6,0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,05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54,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1,8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6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2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6,9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819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2269</w:t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55,27*1,2*1,15; ЭММ=36,7*1,2*1,25; ЗПм=1,35*1,2*1,25; ТЗТ=7,84*1,2*1,15; ТЗТм=0,21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изолируемой поверхност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6,27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0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1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3572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22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одшивка потолков досками обшивки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215,3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1,69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63,0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8,0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2,4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5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4,0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,115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97169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399,02*1,2*1,15; ЭММ=67,79*1,2*1,25; ЗПм=2,07*1,2*1,25; ТЗТ=57,33*1,2*1,15; ТЗТм=0,64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толк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0,6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0886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22-0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одшивка потолков плитами ГВЛ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71,9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,8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,6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7,5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3,0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9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5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2,59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50061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467,02*1,2*1,15; ЭММ=52,55*1,2*1,25; ЗПм=0*1,2*1,25; ТЗТ=67,1*1,2*1,15; ТЗТм=0,54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толк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4,48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9185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-код 31500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г ГВЛ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37,18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Cs w:val="20"/>
              </w:rPr>
              <w:t>ТЕР15-04-001-0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краска водными составами внутри помещений клеевая улучшенна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3,6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2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6,1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6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4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6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,776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4886</w:t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46 п.1.2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80,21*1,15; ЭММ=4,18*1,25; ЗПм=0,73*1,25; ТЗТ=11,11*1,15; ТЗТм=0,05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2,2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2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709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1-01-040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линтусов потолочны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3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9,17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3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7,2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5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4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,7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,406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71206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0,75*1,2*1,15; ЭММ=2,88*1,2*1,25; ЗПм=0*1,2*1,25; ТЗТ=8,99*1,2*1,15; ТЗТм=0,03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плинтус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7,6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62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тены</w:t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46-02-009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тбивка штукатурки с поверхностей стен и потолков деревянны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0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5,39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9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9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5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01104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5,39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1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Cs w:val="20"/>
              </w:rPr>
              <w:t>ФЕР10-05-009-0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: с дверным проемом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969,45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,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274,0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13,3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8,4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3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53,5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2,4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95156</w:t>
            </w:r>
          </w:p>
        </w:tc>
      </w:tr>
      <w:tr>
        <w:trPr>
          <w:trHeight w:val="16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607,69*0,81*1,2*1,15; ЭММ=10,12*1,06*1,2*1,25; ЗПм=0*0,81*1,2*1,25; Мат=5327,34*0,99; ТЗТ=67*1,2*1,15; ТЗТм=0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стены за вычетом проем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79,28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16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61-2-07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54,27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0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3,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,0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,5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,0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,3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567</w:t>
            </w:r>
          </w:p>
        </w:tc>
      </w:tr>
      <w:tr>
        <w:trPr>
          <w:trHeight w:val="145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тремонтированной поверхност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28,1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9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34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7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Cs w:val="20"/>
              </w:rPr>
              <w:t>ТЕР15-06-001-04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9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6,47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6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8,2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8,8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5,9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2,4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,78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24973</w:t>
            </w:r>
          </w:p>
        </w:tc>
      </w:tr>
      <w:tr>
        <w:trPr>
          <w:trHeight w:val="16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46 п.1.2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97,07*1,15; ЭММ=1,3*1,25; ЗПм=0,24*1,25; ТЗТ=27,64*1,15; ТЗТм=0,0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леиваемой и обиваемой поверхност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6,6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728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ол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3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7-2-09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окрытий полов дощаты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0,07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55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,6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,2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3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,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34322</w:t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й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0,5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6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9752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3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8236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1-01-033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й дощатых толщиной 56 мм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360,9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3,3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886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1,7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0,5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,6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34,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7,587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00439</w:t>
            </w:r>
          </w:p>
        </w:tc>
      </w:tr>
      <w:tr>
        <w:trPr>
          <w:trHeight w:val="1445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Пр.затр.*2;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417,15*2*1,2*1,15; ЭММ=107,77*2*1,2*1,25; ЗПм=4,91*2*1,2*1,25; Мат=5443,14*2; ТЗТ=60,72*2*1,2*1,15; ТЗТм=1,42*2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й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51,3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7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6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2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8308</w:t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5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1-01-035-0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й из плит древесноволокнисты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00,39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2,0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58,4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5,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,0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,7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2,7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6,134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63366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383,98*1,2*1,15; ЭММ=74,69*1,2*1,25; ЗПм=1,61*1,2*1,25; ТЗТ=55,17*1,2*1,15; ТЗТм=0,46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29,9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4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0,07825</w:t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6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1-01-036-04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67,2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,9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677,3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01,4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,8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3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57,2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,345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91541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210,13*1,2*1,15; ЭММ=66,62*1,2*1,25; ЗПм=2,88*1,2*1,25; ТЗТ=31,41*1,2*1,15; ТЗТм=0,82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9,98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3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23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3948</w:t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7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1-01-040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3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9,17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3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7,2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5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4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,7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,406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71206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0,75*1,2*1,15; ЭММ=2,88*1,2*1,25; ЗПм=0*1,2*1,25; ТЗТ=8,99*1,2*1,15; ТЗТм=0,03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плинтус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7,6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62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роемы</w:t>
            </w:r>
          </w:p>
        </w:tc>
      </w:tr>
      <w:tr>
        <w:trPr>
          <w:trHeight w:val="16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8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27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в жилых и общественных зданиях блоков оконных с переплетами спаренными в стенах каменных площадью проема до 2 м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860,5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68,5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12,8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4,4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5,1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,7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8,5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0,26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41072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46 п.1.28; сб.ОУр.п.2.2.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Cs w:val="20"/>
              </w:rPr>
              <w:t>ЗП=1361,69*1,15*1,2; ЭММ=1179,02*1,25*1,2; ЗПм=70,21*1,25*1,2; ТЗТ=188,6*1,15*1,2; ТЗТм=9,01*1,25*1,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79,1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5,3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2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51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406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8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3-0006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Блоки оконные 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95,7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82,88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9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610275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ручка оконная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2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5,76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0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33-0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деревянных подоконных досок в каменных стенах высотой проема до 2 м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9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3,1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32,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,6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,4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9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,3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,383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65534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; сб.ОУр.п.2.2.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460,89*1,15*1,2; ЭММ=82,12*1,25*1,2; ЗПм=2,07*1,25*1,2; ТЗТ=66,22*1,15*1,2; ТЗТм=0,47*1,25*1,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636,0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1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0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82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0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3-0377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Доски подоконные из древесины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9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6,7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85,46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1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27-0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до 2 м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6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94,01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28,9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05,9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1,5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,4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,4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4,7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2,94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88304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926,88*1,2*1,15; ЭММ=1419,31*1,2*1,25; ЗПм=81,69*1,2*1,25; ТЗТ=270,25*1,2*1,15; ТЗТм=10,18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59,1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2,5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2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,27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0466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1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3-0009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Блоки оконные 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6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18,7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44,71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2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610275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ручка оконная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2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2,88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3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33-0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деревянных подоконных досок в каменных стенах высотой проема до 2 м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6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92,01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3,1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32,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,4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,8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2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,3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1,383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42167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460,89*1,2*1,15; ЭММ=82,12*1,2*1,25; ЗПм=2,07*1,2*1,25; ТЗТ=66,22*1,2*1,15; ТЗТм=0,47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36,0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0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868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3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3-0377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Доски подоконные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96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6,7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9,12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39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60,3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81,6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13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8,5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24,4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9,3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,7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3,906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30985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71,67*1,2*1,15; ЭММ=1721,08*1,2*1,25; ЗПм=117,35*1,2*1,25; ТЗТ=104,28*1,2*1,15; ТЗТм=13,34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64,9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6,0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0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0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6023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4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3-018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Блоки балконные дверные 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35,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141,88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5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647291-9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етли дверные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9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,96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6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78708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учка дверна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6,9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6,95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7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39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60,3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81,6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13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6,2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1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,4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,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3,9064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9032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71,67*1,2*1,15; ЭММ=1721,08*1,2*1,25; ЗПм=117,35*1,2*1,25; ТЗТ=104,28*1,2*1,15; ТЗТм=13,34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64,9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6,0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1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01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6018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7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3-0199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Блоки дверные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59,3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86,88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8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647291-9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етли дверные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9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,96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9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78708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учка дверна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6,9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6,95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0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4963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замок врезной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9,3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9,32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мплек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60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и крепление наличников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2,53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7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7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,2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791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7916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51,46*1,2*1,15; ЭММ=3,84*1,2*1,25; ЗПм=0*1,2*1,25; ТЗТ=7,82*1,2*1,15; ТЗТм=0,04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коробок блок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,01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6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1.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3-0359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Наличники из древесины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,2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7,66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2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5-04-025-05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74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95,21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2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8,8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2,7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2,9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9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7,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9,3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,76574</w:t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46 п.1.2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013,17*1,15; ЭММ=8,98*1,25; ЗПм=1,55*1,25; ТЗТ=138,6*1,15; ТЗТм=0,1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65,15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9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4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2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178</w:t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3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5-04-025-04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28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13,59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2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22,8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1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,2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0,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6,639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71384</w:t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46 п.1.2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677,86*1,15; ЭММ=8,98*1,25; ЗПм=1,55*1,25; ТЗТ=92,73*1,15; ТЗТм=0,1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79,5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9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25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608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Отопление,электрика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8-03-001-0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радиаторов чугунны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7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21,78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6,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1,2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0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1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5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4,46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80726</w:t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2.2.1; сб.ОУр.п.1.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546,55*1,2*1,15; ЭММ=430,87*1,2*1,25; ЗПм=23,28*1,2*1,25; ТЗТ=75,7*1,2*1,15; ТЗТм=6,06*1,2*1,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квт радиаторов и конвекторо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54,2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,9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0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5726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5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80689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диатор МС-140М-300 7 секц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4,8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48,9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екция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6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ФЕРм08-03-591-04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ыключатель двухклавишный неутопленного типа при открытой проводке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75,08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,0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2,3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0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,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78</w:t>
            </w:r>
          </w:p>
        </w:tc>
      </w:tr>
      <w:tr>
        <w:trPr>
          <w:trHeight w:val="98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435,49*0,81; ЭММ=132,09*1,06; ЗПм=0,54*0,81; Мат=992,23*0,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2,75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16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7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632644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ыкл 2мес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9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8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ФЕРм08-03-591-08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79,88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,0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2,7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9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8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,2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64</w:t>
            </w:r>
          </w:p>
        </w:tc>
      </w:tr>
      <w:tr>
        <w:trPr>
          <w:trHeight w:val="98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428,54*0,81; ЭММ=132,09*1,06; ЗПм=0,54*0,81; Мат=1002,77*0,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7,12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016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9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62599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розетка 1мест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,4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0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ФЕРм08-03-592-02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атрон подвесно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10,81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3,36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72,2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6,4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6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9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,8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7,9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316</w:t>
            </w:r>
          </w:p>
        </w:tc>
      </w:tr>
      <w:tr>
        <w:trPr>
          <w:trHeight w:val="98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574,37*0,81; ЭММ=163,55*1,06; ЗПм=1,76*0,81; Мат=1790,11*0,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5,24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4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6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04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Прайс код 630051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л патрон подвесной Е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9,6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2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СЦ02.2009 п.3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огрузочные работы: Мусор строительны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,39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0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онн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3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СЦ02.2009 Табл.2.6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сстояние перевозки - от 19,1 до 20 км, класс груза - 1, раздел таблицы - 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5,58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8,3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2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онн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624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261,7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98,17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6,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96,55</w:t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5,45717</w:t>
            </w:r>
          </w:p>
        </w:tc>
      </w:tr>
      <w:tr>
        <w:trPr>
          <w:trHeight w:val="266" w:hRule="atLeast"/>
        </w:trPr>
        <w:tc>
          <w:tcPr>
            <w:tcW w:w="8624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,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0697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начение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98,17*10,4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4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611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6,94*4,3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3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13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96,55*5,0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03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115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197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197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60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8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767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Деревянные конструкции. Ремонт (4, 5, 6, 10, 18, 19, 20, 21, 22, 23, 24, 25, 26, 27, 28, 29, 30, 31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32,63+15,23)*10,45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6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72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32,63+15,23)*10,45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35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06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Кровли. Ремонт (3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8,65+0,23)*10,45*1,0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8,65+0,23)*10,45*0,55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52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Отделочные работы. Ремонт (7, 12, 32, 33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79,63+0,78)*10,45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4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31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79,63+0,78)*10,45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67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58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ерекрытия при ремонте. Ремонт (1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8,52+2,99)*10,45*0,8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0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8,52+2,99)*10,45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олы. Ремонт (8, 14, 15, 16, 17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50,47+2,43)*10,45*1,10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0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50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50,47+2,43)*10,45*0,6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37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85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олы при ремонте. Ремонт (13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7,27+0,87)*10,45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1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7,27+0,87)*10,45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0</w:t>
            </w:r>
          </w:p>
        </w:tc>
      </w:tr>
      <w:tr>
        <w:trPr>
          <w:trHeight w:val="498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9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8,91+0)*10,45*1,1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4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8,91+0)*10,45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34, 35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3,05+0,6)*10,45*1,15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5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4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3,05+0,6)*10,45*0,70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05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Теплоизоляционные работы. Ремонт (2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53,87+10,32)*10,45*0,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52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153,87+10,32)*10,45*0,5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9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2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Штукатурные работы при ремонте. Ремонт (11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2,56+0,12)*10,45*0,7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9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4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2,56+0,12)*10,45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Электромонтажные работы: на других объектах. Ремонт (36, 37, 38, 39, 40, 41, 42, 43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2,61+0,08)*10,45*0,9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5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32,61+0,08)*10,45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2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6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067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38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384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218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218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218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218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218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218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218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4218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959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1177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1177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1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ИЛ</w:t>
            </w:r>
          </w:p>
        </w:tc>
        <w:tc>
          <w:tcPr>
            <w:tcW w:w="8470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РОВЕРИЛ</w:t>
            </w:r>
          </w:p>
        </w:tc>
        <w:tc>
          <w:tcPr>
            <w:tcW w:w="8470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12145"/>
        <w:gridCol w:w="2177"/>
      </w:tblGrid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" w:cs=""/>
                <w:szCs w:val="20"/>
              </w:rPr>
              <w:t>Ведомость объемов работ</w:t>
            </w:r>
          </w:p>
        </w:tc>
      </w:tr>
      <w:tr>
        <w:trPr>
          <w:trHeight w:val="498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на ремонт жилого помещения, находящегося в муниципальной собственности и закрепленного за детьми сиротами и детьми, оставшимися без попечения родителей по адресу: г.Иваново ул Пролерская д.2 кв.5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№ </w:t>
            </w:r>
            <w:r>
              <w:rPr>
                <w:rFonts w:eastAsia="" w:cs=""/>
                <w:szCs w:val="20"/>
              </w:rPr>
              <w:t>п/п</w:t>
            </w:r>
          </w:p>
        </w:tc>
        <w:tc>
          <w:tcPr>
            <w:tcW w:w="121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именование работ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одшивки потолков оштукатуренной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дшивки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/0,0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9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Изоляция изделиями из волокнистных и зернистых материалов на битуме покрытий и перекрытий снизу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 м3 изоляции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/0,57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7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ароизоляции прокладочной в один слой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изолируемой поверхности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/0,11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одшивка потолков досками обшивки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толк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/0,11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одшивка потолков плитами ГВЛ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толк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/0,11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/0,11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линтусов потолочны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плинтус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/0,138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38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тбивка штукатурки с поверхностей стен и потолков деревянны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/0,102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02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: с дверным проемом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стены за вычетом проем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/0,08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6</w:t>
            </w:r>
          </w:p>
        </w:tc>
      </w:tr>
      <w:tr>
        <w:trPr>
          <w:trHeight w:val="731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/0,02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</w:tr>
      <w:tr>
        <w:trPr>
          <w:trHeight w:val="731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леиваемой и обиваемой поверхности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/0,291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91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окрытий полов дощаты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й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/0,11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3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й дощатых толщиной 56 мм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й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/0,11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й из плит древесноволокнисты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/0,11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5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/0,11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134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6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плинтус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/0,138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38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7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в жилых и общественных зданиях блоков оконных с переплетами спаренными в стенах каменных площадью проема до 2 м2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/0,0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8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деревянных подоконных досок в каменных стенах высотой проема до 2 м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/0,04 + 23/0,0265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65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9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до 2 м2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/0,0265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65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0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/0,023 + 27/0,018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1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1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и крепление наличников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коробок блок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/0,1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2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/0,1742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742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3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/0,128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286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4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радиаторов чугунны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квт радиаторов и конвектор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/0,0173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173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5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ыключатель двухклавишный неутопленного типа при открытой проводке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/0,02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6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/0,02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2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7</w:t>
            </w:r>
          </w:p>
        </w:tc>
        <w:tc>
          <w:tcPr>
            <w:tcW w:w="12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атрон подвесной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/0,0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4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>
          <w:rFonts w:eastAsia="" w:cs=""/>
          <w:sz w:val="24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32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6:00Z</dcterms:created>
  <dc:creator> </dc:creator>
  <dc:description/>
  <cp:keywords/>
  <dc:language>en-US</dc:language>
  <cp:lastModifiedBy> </cp:lastModifiedBy>
  <cp:lastPrinted>2009-05-28T11:08:00Z</cp:lastPrinted>
  <dcterms:modified xsi:type="dcterms:W3CDTF">2009-07-07T07:26:00Z</dcterms:modified>
  <cp:revision>2</cp:revision>
  <dc:subject/>
  <dc:title>         «Согласовано»                                                                                                                                                                                «Утверждаю»</dc:title>
</cp:coreProperties>
</file>