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firstLine="612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13 октября 2009 г. </w:t>
      </w:r>
    </w:p>
    <w:p>
      <w:pPr>
        <w:pStyle w:val="Normal"/>
        <w:tabs>
          <w:tab w:val="clear" w:pos="708"/>
          <w:tab w:val="left" w:pos="2590" w:leader="none"/>
        </w:tabs>
        <w:ind w:firstLine="6120"/>
        <w:rPr>
          <w:sz w:val="22"/>
          <w:szCs w:val="22"/>
        </w:rPr>
      </w:pPr>
      <w:r>
        <w:rPr>
          <w:sz w:val="22"/>
          <w:szCs w:val="22"/>
        </w:rPr>
        <w:t>Регистрационный номер № 555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3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вин Борис Михайл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4-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 518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9  до 15 час. 30 мин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84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800"/>
        <w:gridCol w:w="4320"/>
        <w:gridCol w:w="804"/>
        <w:gridCol w:w="1320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</w:t>
            </w:r>
            <w:r>
              <w:rPr/>
              <w:t xml:space="preserve"> </w:t>
            </w:r>
            <w:r>
              <w:rPr>
                <w:sz w:val="20"/>
              </w:rPr>
              <w:t>выполняемых работ, оказываемых услуг,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</w:t>
            </w:r>
            <w:r>
              <w:rPr/>
              <w:t xml:space="preserve"> </w:t>
            </w:r>
            <w:r>
              <w:rPr>
                <w:sz w:val="20"/>
              </w:rPr>
              <w:t>выполняемых работ, оказываемых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ов, объем</w:t>
            </w:r>
            <w:r>
              <w:rPr/>
              <w:t xml:space="preserve"> </w:t>
            </w:r>
            <w:r>
              <w:rPr>
                <w:sz w:val="20"/>
              </w:rPr>
              <w:t>выполняемых работ, оказываемых услуг,</w:t>
            </w:r>
          </w:p>
        </w:tc>
      </w:tr>
      <w:tr>
        <w:trPr>
          <w:trHeight w:val="42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в поликлиниках №10 (детская), №11 (взрослая), расположенных по адресу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убиных, д.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Требования к качеству 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 соответствии с нормативными требованиями ГОСТа 52749-2007, СНиП, техническим условиям производства работ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локальной смете и ведомости объемов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локальной сметой и ведомостью объемов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конные блоки  3-х камерные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еклопакет 2-х камерный, толщина - 32мм. Фурнитура регулируемая, поворотно-откидна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оконники ПВХ цвет белый. Отливы из термоокрашенной оцинкованной стали, цвет бел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сы внутренние утепленные из ПВХ панелей с поворотным окончанием толщиной 10 мм.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рок гарантии на окно – 5 лет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орода Иванова (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352,50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: все расходы связанные с исполнением муниципального контракта в т. ч. стоимость работ, доставку и установку окон, подоконников, отливов, монтаж, демонтаж старых  оконных рам, стоимость материалов, транспортные затраты, накладные расходы, налоги с учетом НДС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ликлиники №10, №11, расположенные по адресу: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Шубиных, д.3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Не позднее 10 (Десяти) календарных дней с момента заключения муниципального контр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Заказчиком  по безналичному расчету путем перечисления денежных средств на расчетный счет Подрядч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на основании счета-фактуры, акта выполненных работ по форме КС-2, справки стоимости выполненных работ и затрат по форме КС-3, после проверки и согласования данных документов специалистами МУ «ПДС и ТК» в 4 квартале 2009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3.11.2009 и не позднее 09.11.2009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октябр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5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40"/>
        <w:gridCol w:w="5220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блоков в поликлиниках №10 (детская), №11 (взрослая), расположенных по адресу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биных, д.3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 связанные с исполнением муниципального контракта в т. ч. стоимость работ, доставку и установку окон, подоконников, отливов, монтаж, демонтаж старых  оконных рам, стоимость материалов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555 от 13.10.2009,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ваново                                                                                           «___» ___________ 2009 г.</w:t>
      </w:r>
    </w:p>
    <w:p>
      <w:pPr>
        <w:pStyle w:val="ConsNormal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TextBody"/>
        <w:ind w:firstLine="720"/>
        <w:jc w:val="both"/>
        <w:rPr/>
      </w:pPr>
      <w:r>
        <w:rPr>
          <w:b/>
          <w:szCs w:val="24"/>
        </w:rPr>
        <w:t>Муниципальное учреждение здравоохранения «Городская клиническая больница №3 г. Иванова»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 xml:space="preserve">, в лице главного врача Андреева Андрея Германовича, действующего на основании Устава, с одной стороны,                                     и ____________________________________________________________________________ именуемое в дальнейшем </w:t>
      </w:r>
      <w:r>
        <w:rPr>
          <w:b/>
          <w:szCs w:val="24"/>
        </w:rPr>
        <w:t>«Подрядчик»</w:t>
      </w:r>
      <w:r>
        <w:rPr>
          <w:szCs w:val="24"/>
        </w:rPr>
        <w:t>, в лице ___________________________________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от ____________ № ______ заключили настоящий муниципальный контракт (далее – Контракт) о нижеследующем: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. Предмет Контракта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</w:t>
      </w:r>
      <w:r>
        <w:rPr>
          <w:rFonts w:cs="Times New Roman" w:ascii="Times New Roman" w:hAnsi="Times New Roman"/>
          <w:sz w:val="24"/>
          <w:szCs w:val="24"/>
          <w:lang w:val="ru-RU"/>
        </w:rPr>
        <w:t>. По настоящему Контракту Подрядчик обязуется выполнить собственными силами и средствам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у оконных блоков в поликлиниках №10 (детская) и №11 (взрослая), расположенных по адресу: г. Иваново, ул. Шубиных, д.3а</w:t>
      </w:r>
      <w:r>
        <w:rPr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Заказчик принять и оплатить данные работы согласно условиям настоящего Контракта.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. Цена и условия оплаты выполненных работ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Работ по Контракту 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в т.ч. НДС_______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абот включает в себя: все расходы связанные с исполнением муниципального контракта в т. ч. стоимость работ, доставку и установку окон, подоконников, отливов, монтаж, демонтаж старых  оконных рам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работ по Контракту является твердой и не подлежит изменению в ходе его исполнения. За исключением случая установленного п. 2.3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5. Оплата производится Заказчиком  по безналичному расчету путем перечисления денежных средств на расчетный счет Подрядчика </w:t>
      </w:r>
    </w:p>
    <w:p>
      <w:pPr>
        <w:pStyle w:val="Normal"/>
        <w:ind w:firstLine="540"/>
        <w:jc w:val="both"/>
        <w:rPr/>
      </w:pPr>
      <w:r>
        <w:rPr/>
        <w:t>Оплата выполненных работ производится на основании счета-фактуры, акта выполненных работ по форме КС-2, справки стоимости выполненных работ и затрат по форме КС-3, после проверки и согласования данных документов специалистами МУ «ПДС и ТК» в 4 квартале 2009 года</w:t>
      </w:r>
    </w:p>
    <w:p>
      <w:pPr>
        <w:pStyle w:val="Normal"/>
        <w:ind w:firstLine="540"/>
        <w:jc w:val="both"/>
        <w:rPr/>
      </w:pPr>
      <w:r>
        <w:rPr/>
        <w:t xml:space="preserve">2.6. Оплата осуществляется за  счет средств бюджета города Иванова (наказы избирателей).          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3.Обязательства Подрядчика</w:t>
      </w:r>
    </w:p>
    <w:p>
      <w:pPr>
        <w:pStyle w:val="TextBody"/>
        <w:ind w:firstLine="708"/>
        <w:jc w:val="both"/>
        <w:rPr/>
      </w:pPr>
      <w:r>
        <w:rPr/>
        <w:t xml:space="preserve">3.1. Выполнить своими силами и средствами работы в объеме и сроки, предусмотренные в настоящем Контракте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Работы должны быть выполнены в  соответствии с нормативными требованиями ГОСТ, СНиП, техническим условиям производства работ, регламентирующими производство соответствующих работ.</w:t>
      </w:r>
    </w:p>
    <w:p>
      <w:pPr>
        <w:pStyle w:val="TextBody"/>
        <w:ind w:firstLine="539"/>
        <w:jc w:val="both"/>
        <w:rPr>
          <w:szCs w:val="24"/>
        </w:rPr>
      </w:pPr>
      <w:r>
        <w:rPr/>
        <w:t xml:space="preserve">  </w:t>
      </w:r>
      <w:r>
        <w:rPr/>
        <w:t>3.2. Подрядчик гарантирует 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</w:r>
    </w:p>
    <w:p>
      <w:pPr>
        <w:pStyle w:val="2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3. 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4. Компенсировать убытки, возникшие у Заказчика по вине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два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3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39"/>
        <w:jc w:val="both"/>
        <w:rPr/>
      </w:pPr>
      <w:r>
        <w:rPr/>
        <w:t>3.9. Передать «Заказчику» по окончании работ техническую и эксплуатационную документацию при ее наличии.</w:t>
      </w:r>
    </w:p>
    <w:p>
      <w:pPr>
        <w:pStyle w:val="2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10.  Обеспечить доступ специалистов МУ «ПДС и ТК» на объект, порученный в работу.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4. Обязательства Заказчик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.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4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Заказчик обязан произвести оплату выполненных Подрядчиком работ в порядке, предусмотренном в разделе 2 настоящего Контракта.</w:t>
      </w:r>
    </w:p>
    <w:p>
      <w:pPr>
        <w:pStyle w:val="22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5. Срок выполнения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Срок выполнения работ на объекте по настоящему Контракту - позднее 10 (Десяти) календарных дней с момента заключения муниципального контракта.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Порядок выполнения работ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6.2. Подрядчик самостоятельно организует производство работ в соответствии со сроками, указанными в разделе 5 настоящего контракта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6.4. Подрядчик письменно информирует Заказчика за 3 (три)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6.5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ConsNonformat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8. Приемка результата выполненных работ</w:t>
      </w:r>
    </w:p>
    <w:p>
      <w:pPr>
        <w:pStyle w:val="2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22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.2. Приемка объекта осуществляется комиссией, состоящей из представителей Подрядчика и Заказчи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2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8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2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8.4. Подрядчик передает Заказчику за 2 (два)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9. Гарантии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9.1. Подрядчик гарантирует: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- качество выполнения Работ в соответствии со сметной документацией,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НиП и прочим нормативным документам, регламентирующим производство соответствующих работ и действующими нормами;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TextBody"/>
        <w:rPr>
          <w:color w:val="FF0000"/>
          <w:szCs w:val="24"/>
        </w:rPr>
      </w:pPr>
      <w:r>
        <w:rPr/>
        <w:t xml:space="preserve">        </w:t>
      </w:r>
      <w:r>
        <w:rPr/>
        <w:t>9.2. Срок  гарантии на результат работ составляет 3 года с момента приемки в установленном порядке результата работ.</w:t>
      </w:r>
      <w:r>
        <w:rPr>
          <w:sz w:val="20"/>
        </w:rPr>
        <w:t xml:space="preserve"> </w:t>
      </w:r>
      <w:r>
        <w:rPr>
          <w:szCs w:val="24"/>
        </w:rPr>
        <w:t>Срок гарантии на окно – 5 л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В течение гарантийного срока Подрядчик обязуется устранять выявленные дефекты за свой счет  в 10-ти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1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0. Порядок рассмотр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0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10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10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1.1. Контракт может быть расторгнут исключительно по соглашению Сторон или решению суда в следующих случаях: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 аннулировании лицензии на данный вид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22"/>
        <w:spacing w:before="0" w:after="0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2. 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5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22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3. Заключительные положения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4. Во всем остальном, что не предусмотрено настоящим Контрактом, применяются нормы законодательства РФ.</w:t>
      </w:r>
    </w:p>
    <w:p>
      <w:pPr>
        <w:pStyle w:val="22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4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УЗ «Городская клиническая больница №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  <w:r>
        <w:rPr/>
        <w:t>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дрядч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Çàã1 Знак"/>
    <w:basedOn w:val="Style13"/>
    <w:qFormat/>
    <w:rPr>
      <w:sz w:val="24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</w:pPr>
    <w:rPr>
      <w:sz w:val="20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08:00Z</dcterms:created>
  <dc:creator>uzer</dc:creator>
  <dc:description/>
  <cp:keywords/>
  <dc:language>en-US</dc:language>
  <cp:lastModifiedBy>0505</cp:lastModifiedBy>
  <cp:lastPrinted>2009-10-08T16:27:00Z</cp:lastPrinted>
  <dcterms:modified xsi:type="dcterms:W3CDTF">2009-10-13T11:53:00Z</dcterms:modified>
  <cp:revision>31</cp:revision>
  <dc:subject/>
  <dc:title>Извещение о  проведении  запроса  котировок </dc:title>
</cp:coreProperties>
</file>