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Дата: 13.10.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55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2-а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Ермака, д. 52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gb2@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М.В. Гли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-60-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8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09 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2986"/>
        <w:gridCol w:w="1042"/>
        <w:gridCol w:w="1547"/>
      </w:tblGrid>
      <w:tr>
        <w:trPr>
          <w:trHeight w:val="13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0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онтаж и установка  насосной станции внутреннего противопожарного водопровода здания поликлиники №8. в рамках выполнения мероприятия по ремонту и испытанию противопожарного водопров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ачеству товаров, работ, услуг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проектной и рабочей документацией 2009-23П-ВПВ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П 10.13130.2009 «Системы противопожарной защиты. Внутренний противопожарный водопровод» СНиП 2.04.01-85*, СНиП 21-01-97*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УЭ (правила устройства электроустановок)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лицензии на данный вид работ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водного сметного расчета стоимости строительства, проектной и рабочей документац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согласно проекта локальной и объектовых сме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осная станция должна соответствовать действующим нормам и правилам существующей системы внутреннего противопожарного водопровода и работать в системе автоматического управления. Состояние работы системы должно быть отображено на диспетчерском пуль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проектной и рабочей документацией можно ознакомиться у заказчика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монтаже системы выполнять требования ПУЭ ТРМ – 016-2001, РД 153-34.0-03.150-00, СНиП 3.05.06-85, ПУЭ ВСН 410-80, РД 25.964-90, ПТЭ и ПТБ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аботы должны быть выполнены качественно в полном объеме и в срок, предусмотренный муниципальным контрактом. Срок гарантии на выполненные работы 5 лет с момента приемки в установленном порядке результата работ (на установленное оборудование срок гарантии, согласно, паспортов предприятия-изготовителя). 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 (целевая программа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275,205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0"/>
                <w:szCs w:val="20"/>
              </w:rPr>
              <w:t xml:space="preserve">г. Иваново, ул. Полка «Нормандия – Неман», д. 71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:  в течение 2 календарных дней с момента заключения муниципального контракта.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0"/>
                <w:szCs w:val="20"/>
              </w:rPr>
              <w:t>Окончание работ: в течение 30 календарных дней с момента начала выполнения работ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Оплата производится в форме безналичного расчета путем перечисления денежных средств на расчетный счет Подряд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производится в 4 квартале 2009 г. на основании актов выполненных работ (форма КС-2), справки о стоимости выполненных работ и затрат (форма КС-3) и актов проверки представителями «Госпожарнадзора», счетов, счетов-фактур, после проверки представителями  Заказчика, МУ «ПДС и ТК», финансово-казначейского управления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3.11.2009 и не позднее 09.11.2009</w:t>
            </w:r>
          </w:p>
        </w:tc>
      </w:tr>
    </w:tbl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0" w:name="sub_2"/>
      <w:bookmarkEnd w:id="0"/>
      <w:r>
        <w:rPr>
          <w:sz w:val="22"/>
          <w:szCs w:val="22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" w:name="sub_2"/>
      <w:bookmarkStart w:id="2" w:name="sub_21"/>
      <w:bookmarkEnd w:id="1"/>
      <w:bookmarkEnd w:id="2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" w:name="sub_21"/>
      <w:bookmarkStart w:id="4" w:name="sub_22"/>
      <w:bookmarkEnd w:id="3"/>
      <w:r>
        <w:rPr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3» октября 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5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960"/>
        <w:gridCol w:w="4320"/>
      </w:tblGrid>
      <w:tr>
        <w:trPr>
          <w:trHeight w:val="493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и установка  насосной станции внутреннего противопожарного водопровода здания поликлиники № 8 в рамках выполнения мероприятия по ремонту и испытанию противопожарного водопровода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90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556 от 13.10.2009, с учетом предложения о цене контракта, указанного в настоящей котировочной заявке.</w:t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_______</w:t>
      </w:r>
    </w:p>
    <w:p>
      <w:pPr>
        <w:pStyle w:val="Normal"/>
        <w:jc w:val="center"/>
        <w:rPr/>
      </w:pPr>
      <w:r>
        <w:rPr/>
        <w:t>на выполнение работ по монтажу насосной станции внутреннего противопожарного водопровода  в  здании поликлиники №8  МУЗ «2-ая Городская клиническая больница» г. Иван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Иваново</w:t>
        <w:tab/>
        <w:tab/>
        <w:t xml:space="preserve">                                           </w:t>
        <w:tab/>
        <w:tab/>
        <w:t xml:space="preserve">                        «__»  _________ 2009 г.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ниципальное учреждение здравоохранения «2-ая Городская клиническая больница» г. Иванова, именуемое в дальнейшем «Заказчик», в лице Главного врача Глик М.В., действующего на основании Устава, с одной стороны, и ________________________________, именуемое в дальнейшем «Подрядчик», в лице _____________________________, действующего на основании ______________, с другой стороны, руководствуясь протоколом запроса котировок цен от ______________ № _____ заключили настоящий 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 xml:space="preserve"> </w:t>
      </w:r>
      <w:r>
        <w:rPr/>
        <w:t>Подрядчик обязуется выполнить собственными силами и средствами работы по монтажу насосной станции  внутреннего противопожарного водопровода в здании поликлиники №8 по адресу ул. Полка «Нормандия – Неман», д. 71, далее именуемые Работы, в соответствии с проектно-сметной документацией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Заказчик обязуется оплатить Работы по настоящему муниципальному Контракту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Срок выполнения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 </w:t>
      </w:r>
      <w:r>
        <w:rPr/>
        <w:t>Сроки выполнения работ на объекте по настоящему Контракту устанавливаются: начало – в течение 2 календарных дней с момента заключения муниципального  Контракта. Окончание работ – в течение 30 календарных дней с момента начала провед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3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jc w:val="both"/>
        <w:rPr/>
      </w:pPr>
      <w:r>
        <w:rPr/>
        <w:t xml:space="preserve">3.2. Подрядчик самостоятельно организует производство Работ в соответствии со сроками, указанными в разделе 2 настоящего Контракта. </w:t>
      </w:r>
    </w:p>
    <w:p>
      <w:pPr>
        <w:pStyle w:val="Normal"/>
        <w:jc w:val="both"/>
        <w:rPr/>
      </w:pPr>
      <w:r>
        <w:rPr/>
        <w:t>3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3.4. Подрядчик гарантирует, что качество материалов и оборудования,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3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</w:rPr>
      </w:pPr>
      <w:r>
        <w:rPr>
          <w:b/>
        </w:rPr>
        <w:t>Цена и порядок расчета</w:t>
      </w:r>
    </w:p>
    <w:p>
      <w:pPr>
        <w:pStyle w:val="Normal"/>
        <w:jc w:val="both"/>
        <w:rPr/>
      </w:pPr>
      <w:r>
        <w:rPr/>
        <w:t>4.1. Цена контракта составляет:  _____________________ тыс.  руб. в т.ч. НДС 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>прописью</w:t>
      </w:r>
    </w:p>
    <w:p>
      <w:pPr>
        <w:pStyle w:val="Normal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установленного п. 4.7.</w:t>
      </w:r>
    </w:p>
    <w:p>
      <w:pPr>
        <w:pStyle w:val="Normal"/>
        <w:jc w:val="both"/>
        <w:rPr/>
      </w:pPr>
      <w:r>
        <w:rPr/>
        <w:t xml:space="preserve">4.2. </w:t>
      </w:r>
      <w:r>
        <w:rPr>
          <w:color w:val="000000"/>
          <w:spacing w:val="-1"/>
        </w:rPr>
        <w:t>Оплата производится в форме безналичного расчет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Оплата за выполненные работы производится в 4 квартале 2009 г. на основании актов выполненных работ (форма КС-2), справки о стоимости выполненных работ и затрат (форма КС-3) и актов проверки представителями «Госпожарнадзора», счетов, счетов-фактур, после проверки представителями  Заказчика, МУ «ПДС и ТК», финансово-казначейского управления администрации города Иванова.</w:t>
      </w:r>
    </w:p>
    <w:p>
      <w:pPr>
        <w:pStyle w:val="Normal"/>
        <w:jc w:val="both"/>
        <w:rPr/>
      </w:pPr>
      <w:r>
        <w:rPr/>
        <w:t>4.4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/>
      </w:pPr>
      <w:r>
        <w:rPr/>
        <w:t>4.5. Валютой платежа является российский рубль.</w:t>
      </w:r>
    </w:p>
    <w:p>
      <w:pPr>
        <w:pStyle w:val="Normal"/>
        <w:jc w:val="both"/>
        <w:rPr/>
      </w:pPr>
      <w:r>
        <w:rPr/>
        <w:t>4.6. Оплата производится за счет средств бюджета города (целевая программа)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4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приема-сдачи работ.</w:t>
      </w:r>
    </w:p>
    <w:p>
      <w:pPr>
        <w:pStyle w:val="Normal"/>
        <w:jc w:val="both"/>
        <w:rPr/>
      </w:pPr>
      <w:r>
        <w:rPr/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2. Приемка объекта осуществляется комиссией, состоящей из представителей Заказчика, Подрядчика, представителей МУ «ПДС и ТК».</w:t>
      </w:r>
    </w:p>
    <w:p>
      <w:pPr>
        <w:pStyle w:val="Normal"/>
        <w:jc w:val="both"/>
        <w:rPr/>
      </w:pPr>
      <w:r>
        <w:rPr/>
        <w:t>5.3. Приемка объекта производится в течение семи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/>
      </w:pPr>
      <w:r>
        <w:rPr/>
        <w:t>5.4. Подрядчик передает Заказчику за 2 дня до начала приемки результата Работ 4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/>
      </w:pPr>
      <w:r>
        <w:rPr/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/>
      </w:pPr>
      <w:r>
        <w:rPr/>
        <w:t>5.6. При приемке работ Заказчиком Подрядчик предоставляет Акты на скрыт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jc w:val="both"/>
        <w:rPr/>
      </w:pPr>
      <w:r>
        <w:rPr/>
        <w:t>6.1. Подрядчик обязан:</w:t>
      </w:r>
    </w:p>
    <w:p>
      <w:pPr>
        <w:pStyle w:val="Normal"/>
        <w:jc w:val="both"/>
        <w:rPr/>
      </w:pPr>
      <w:r>
        <w:rPr/>
        <w:t>6.1.1. Выполнить своими силами и средствами работы в объеме и сроки, предусмотренные в настоящем Контракте и передать результат работ Заказчику. Строго соблюдать и выполнять объемы работ, предусмотренные в проектно-сметной документации.</w:t>
      </w:r>
    </w:p>
    <w:p>
      <w:pPr>
        <w:pStyle w:val="Normal"/>
        <w:jc w:val="both"/>
        <w:rPr/>
      </w:pPr>
      <w:r>
        <w:rPr/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/>
        <w:t>6.1.3. Все используемые в работе материалы и оборудование должны соответствовать проектно-сметной документации и иметь документы, удостоверяющие их качество. Соблюдать действующее законодательство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</w:r>
    </w:p>
    <w:p>
      <w:pPr>
        <w:pStyle w:val="Normal"/>
        <w:jc w:val="both"/>
        <w:rPr/>
      </w:pPr>
      <w:r>
        <w:rPr/>
        <w:t>6.1.4. 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/>
      </w:pPr>
      <w:r>
        <w:rPr/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/>
      </w:pPr>
      <w:r>
        <w:rPr/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TextBody"/>
        <w:keepNext w:val="true"/>
        <w:jc w:val="both"/>
        <w:rPr>
          <w:szCs w:val="24"/>
        </w:rPr>
      </w:pPr>
      <w:r>
        <w:rPr/>
        <w:t>6.1.7. Представить Заказчику на момент заключения контракта обеспечение исполнения настоящего контракта способом, определенным самостоятельно, исходя из следующих видов обеспечения: банковской гарантии, страхования ответственности по контракту, залога денежных средств в размере обеспечения исполнения контракта, установленного в извещении о проведении аукциона;</w:t>
      </w:r>
    </w:p>
    <w:p>
      <w:pPr>
        <w:pStyle w:val="2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6.1.8.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6.2. Заказчик обязан:</w:t>
      </w:r>
    </w:p>
    <w:p>
      <w:pPr>
        <w:pStyle w:val="Normal"/>
        <w:jc w:val="both"/>
        <w:rPr/>
      </w:pPr>
      <w:r>
        <w:rPr/>
        <w:t xml:space="preserve">6.2.1. При обнаружении указанных несоответствий качества материалов и работ, а также выявления  не соответствия качества материалов и работ, замены материалов, а также отклонений от сметы в течение всего периода действия настоящего Контракта, составлять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 xml:space="preserve"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7.3. 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7.4. В случае обнаружения Заказчиком в течение гарантийного срока, установленного п. 8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/>
      </w:pPr>
      <w:r>
        <w:rPr/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jc w:val="both"/>
        <w:rPr/>
      </w:pPr>
      <w:r>
        <w:rPr/>
        <w:t>8.1. Подрядчик гарантиру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/>
      </w:pPr>
      <w:r>
        <w:rPr/>
        <w:t>8.2. Срок гарантии выполненных Работ составляет 5 лет с момента приемки в установленном порядке результата Работ, на установленное оборудование, согласно паспортов предприятия-изготовителя. 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/>
      </w:pPr>
      <w:r>
        <w:rPr/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контракта, порядок его изменения и расторж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Контракт вступает в силу с момента его подписания сторонами и действует до 31.12.2009 год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Обязательства по контракту могут быть исполнены сторонами досрочно.</w:t>
      </w:r>
    </w:p>
    <w:p>
      <w:pPr>
        <w:pStyle w:val="Normal"/>
        <w:jc w:val="both"/>
        <w:rPr/>
      </w:pPr>
      <w:r>
        <w:rPr/>
        <w:t>10.2. Контракт, может быть, расторгнут исключительно по соглашению сторон или решению суда в случаях, предусмотренных гражданским законодательством, в том числе:</w:t>
      </w:r>
    </w:p>
    <w:p>
      <w:pPr>
        <w:pStyle w:val="Normal"/>
        <w:jc w:val="both"/>
        <w:rPr/>
      </w:pPr>
      <w:r>
        <w:rPr/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ическими картами по отдельным видам работ или низком 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, и акт подписывается Заказчиком;</w:t>
      </w:r>
    </w:p>
    <w:p>
      <w:pPr>
        <w:pStyle w:val="Normal"/>
        <w:jc w:val="both"/>
        <w:rPr/>
      </w:pPr>
      <w:r>
        <w:rPr/>
        <w:t>- 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вынесении государственными органами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 платежеспособны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этих случаях Подрядчик передает незавершенный результат работ Получателю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0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jc w:val="both"/>
        <w:rPr/>
      </w:pPr>
      <w:r>
        <w:rPr/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1.   Юридические адреса и реквизиты Сторон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КАЗЧИК: МУЗ «2-ая Городская клиническая больница»: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 «2-ая Городская клиническая больница» г. Иван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Н 3729011398 КПП 370201001</w:t>
      </w:r>
    </w:p>
    <w:p>
      <w:pPr>
        <w:pStyle w:val="Con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./с 402 048 108 000 000 000 54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нк плательщика ГРКЦ ГУ Банка России по Ивановской области г. Иваново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К 042 406 001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/счет ЛПУ 00201232 2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/счет ЛПУ 00201232 1</w:t>
      </w:r>
    </w:p>
    <w:p>
      <w:pPr>
        <w:pStyle w:val="Con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дрядчик   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876"/>
      </w:tblGrid>
      <w:tr>
        <w:trPr/>
        <w:tc>
          <w:tcPr>
            <w:tcW w:w="423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УЗ «2-ая Городская клиническая больница »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лавный врач _________ М.В. Гл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шрифт"/>
    <w:qFormat/>
    <w:rPr/>
  </w:style>
  <w:style w:type="character" w:styleId="Style16">
    <w:name w:val=" Знак"/>
    <w:basedOn w:val="Style14"/>
    <w:qFormat/>
    <w:rPr>
      <w:b/>
      <w:sz w:val="24"/>
      <w:lang w:val="ru-RU" w:bidi="ar-SA"/>
    </w:rPr>
  </w:style>
  <w:style w:type="character" w:styleId="2">
    <w:name w:val="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 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2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15:00Z</dcterms:created>
  <dc:creator>Kraftway</dc:creator>
  <dc:description/>
  <cp:keywords/>
  <dc:language>en-US</dc:language>
  <cp:lastModifiedBy>0505</cp:lastModifiedBy>
  <cp:lastPrinted>2009-10-09T10:57:00Z</cp:lastPrinted>
  <dcterms:modified xsi:type="dcterms:W3CDTF">2009-10-13T12:01:00Z</dcterms:modified>
  <cp:revision>36</cp:revision>
  <dc:subject/>
  <dc:title>Извещение о  проведении  запроса  котировок </dc:title>
</cp:coreProperties>
</file>