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12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5940" w:hanging="180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____________</w:t>
      </w:r>
    </w:p>
    <w:p>
      <w:pPr>
        <w:pStyle w:val="Normal"/>
        <w:ind w:left="6372" w:hanging="612"/>
        <w:rPr>
          <w:sz w:val="18"/>
          <w:szCs w:val="18"/>
        </w:rPr>
      </w:pPr>
      <w:r>
        <w:rPr>
          <w:sz w:val="18"/>
          <w:szCs w:val="18"/>
        </w:rPr>
        <w:t>от __________________________</w:t>
      </w:r>
    </w:p>
    <w:p>
      <w:pPr>
        <w:pStyle w:val="Normal"/>
        <w:ind w:left="6372" w:hanging="7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7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6552"/>
        <w:jc w:val="right"/>
        <w:rPr/>
      </w:pPr>
      <w:r>
        <w:rPr/>
        <w:t xml:space="preserve"> </w:t>
      </w:r>
      <w:r>
        <w:rPr/>
        <w:t>«УТВЕРЖДАЮ»:</w:t>
      </w:r>
    </w:p>
    <w:p>
      <w:pPr>
        <w:pStyle w:val="Normal"/>
        <w:ind w:left="-180" w:hanging="0"/>
        <w:jc w:val="right"/>
        <w:rPr/>
      </w:pPr>
      <w:r>
        <w:rPr/>
        <w:tab/>
        <w:tab/>
        <w:tab/>
        <w:t>Начальник управления капитальн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строительства Администрации г. Иваново</w:t>
      </w:r>
    </w:p>
    <w:p>
      <w:pPr>
        <w:pStyle w:val="Normal"/>
        <w:ind w:left="-180" w:hanging="0"/>
        <w:jc w:val="right"/>
        <w:rPr/>
      </w:pPr>
      <w:r>
        <w:rPr/>
        <w:tab/>
        <w:t xml:space="preserve">              </w:t>
      </w:r>
      <w:r>
        <w:rPr>
          <w:u w:val="single"/>
        </w:rPr>
        <w:tab/>
        <w:tab/>
        <w:tab/>
        <w:t xml:space="preserve">          </w:t>
      </w:r>
      <w:r>
        <w:rPr/>
        <w:t xml:space="preserve">А.С.Кавтырев           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«____»__________2009  г.                                                        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jc w:val="center"/>
        <w:rPr/>
      </w:pPr>
      <w:r>
        <w:rPr>
          <w:b/>
        </w:rPr>
        <w:t>Объект: «</w:t>
      </w:r>
      <w:r>
        <w:rPr/>
        <w:t>Корректировка проектно-сметной документации по объекту «Подключение к городским водопроводным сетям жилых домов № 107, 109 по ул.10-й Сосневск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41"/>
        <w:gridCol w:w="5261"/>
      </w:tblGrid>
      <w:tr>
        <w:trPr>
          <w:trHeight w:val="5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требований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«Жилище» города Иванова  на 2009-2011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наружных сетей водопровода с присоединением к городским сетям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строительств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Иваново, ул.10-я Сосневская, д.107,1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организац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результатам проведения запроса котировок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ехнических условий УМП «Водоканал»  №3/05-1149 от 12.01.200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и основные показатели объект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домов № 107 и 109 по ул.10-я Сосневская к городским сетям водопровода.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архитектурно- строительным, объемно-планировочным и конструктивным решениям и др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действующим нормам и правила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инженерному технологическому оборудованию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действующим нормам и правилам , техническим условиям УМП «Водоканал»  №3/05-1149 от 12.01.2004г., продленным техническим условиям.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и условия к разработке природоохранных мер и мероприят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41" w:hanging="679"/>
              <w:jc w:val="both"/>
              <w:rPr/>
            </w:pPr>
            <w:r>
              <w:rPr/>
              <w:t>В соответствие с требованиями действующего законодательства и нормативными документами. Разработать раздел «Охрана окружающей среды».</w:t>
            </w:r>
          </w:p>
        </w:tc>
      </w:tr>
      <w:tr>
        <w:trPr>
          <w:trHeight w:val="28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действующим нормам и правилам.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 разработке инженерно-технических мероприятий по предупреждению чрезвычайных ситуаций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раздел «ИТМ по ГО и Ч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разработке проектно-сметной документации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зработать ПСД  согласно действующим нормам и правилам и техническим условиям УМП «Водоканал»  №3/05-1149 от 12.01.2004г. и в соответствии с постановлением Правительства РФ от 16.02.2008 № 87 «О составе разделов проектной документации и требованиям к их содержанию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ить инженерные изыск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 необходимости учесть перекладку инженерных сетей в пределах площадки строительства и вынос инженерных сетей со строительной площадки, если данные работы указаны в технических условия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метную документацию разработать на основании сборников ТЕРр, ТЕР, ФЕР, ФЕРп, ФЕРм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п., единицу измерения, количество, цену за единицу (не превышающую региональные цены, за исключением случаев отсутствия материалов и оборудования в регионе), подтвержденную счетами или прайс-листами, общую стоимость материала (оборудования).</w:t>
            </w:r>
          </w:p>
          <w:p>
            <w:pPr>
              <w:pStyle w:val="Normal"/>
              <w:ind w:left="401" w:hanging="0"/>
              <w:jc w:val="both"/>
              <w:rPr/>
            </w:pPr>
            <w:r>
              <w:rPr/>
              <w:t>При разработке сметной документации применять индексы изменения сметной стоимости строительно-монтажных работ на текущий период к базе 2001 года</w:t>
            </w:r>
          </w:p>
          <w:p>
            <w:pPr>
              <w:pStyle w:val="Normal"/>
              <w:ind w:left="401" w:hanging="0"/>
              <w:jc w:val="both"/>
              <w:rPr/>
            </w:pPr>
            <w:r>
              <w:rPr/>
              <w:t>в соответствии с данными ежеквартального информационного сборника по Ивановской области «Строительный вестник».</w:t>
            </w:r>
          </w:p>
          <w:p>
            <w:pPr>
              <w:pStyle w:val="Normal"/>
              <w:ind w:left="401" w:hanging="0"/>
              <w:jc w:val="both"/>
              <w:rPr/>
            </w:pPr>
            <w:r>
              <w:rPr/>
              <w:t>Разработку и применение индивидуальных сметных норм (ИСН) на отдельные виды работ, отсутствующие в сборниках, перечисленных выше осуществлять в соответствии с требованиями пункта 5 постановления Госстроя России от 08.04.2002 №16. Фонд оплаты труда рабочих-строителей и машинистов, стоимость эксплуатации машин и механизмов при разработке ИСН определять в соответствии с данными информационных сборников по Ивановской области «Строительный вестник», «Стройцена».</w:t>
            </w:r>
          </w:p>
          <w:p>
            <w:pPr>
              <w:pStyle w:val="Normal"/>
              <w:ind w:left="401" w:hanging="0"/>
              <w:jc w:val="both"/>
              <w:rPr/>
            </w:pPr>
            <w:r>
              <w:rPr/>
              <w:t>Стоимость строительства (итоги локальных смет и сводный сметный расчет) отразить как в базисных, так и в текущих цена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сметной документации 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) демонтаж существующих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) пуско-наладочные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г)мойку колес автотранспорта на строительной площад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гласовать ПСД с ОАО «Водоканал» и с другими заинтересованными организаци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ехнические решения и принятые в проекте материалы согласовать с Заказчиком и будущим балансодержател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лучить положительное заключение  по рабочему проекту документации в ОГУ «Ивгосэкспертиза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 необходимости заключить с Заказчиком  договор и провести строительный контроль (авторский надзор) за строительством объект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окументация предоставляется в 6 экз., кроме того 1 экз.смет в электронном виде.</w:t>
            </w:r>
          </w:p>
          <w:p>
            <w:pPr>
              <w:pStyle w:val="Normal"/>
              <w:rPr/>
            </w:pPr>
            <w:r>
              <w:rPr/>
              <w:t>13.Включить в сметную документацию затраты на технологическое присоединение.</w:t>
            </w:r>
          </w:p>
        </w:tc>
      </w:tr>
      <w:tr>
        <w:trPr>
          <w:trHeight w:val="2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проектирова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работ до 30.12.2009 г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Главный специалист ОТН и ИРД </w:t>
      </w:r>
    </w:p>
    <w:p>
      <w:pPr>
        <w:pStyle w:val="Normal"/>
        <w:rPr/>
      </w:pPr>
      <w:r>
        <w:rPr/>
        <w:t>управления капитального строительства</w:t>
      </w:r>
    </w:p>
    <w:p>
      <w:pPr>
        <w:pStyle w:val="Normal"/>
        <w:rPr>
          <w:b/>
          <w:b/>
          <w:i/>
          <w:i/>
        </w:rPr>
      </w:pPr>
      <w:r>
        <w:rPr/>
        <w:t>администрации г. Иванова                             _________________________________Савельева И.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НиИРД _________________Бухарова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05:00Z</dcterms:created>
  <dc:creator>Администрация</dc:creator>
  <dc:description/>
  <cp:keywords/>
  <dc:language>en-US</dc:language>
  <cp:lastModifiedBy>Шляцкий М.В.</cp:lastModifiedBy>
  <cp:lastPrinted>2009-11-27T13:35:00Z</cp:lastPrinted>
  <dcterms:modified xsi:type="dcterms:W3CDTF">2009-12-03T13:31:00Z</dcterms:modified>
  <cp:revision>5</cp:revision>
  <dc:subject/>
  <dc:title>Приложение № 1</dc:title>
</cp:coreProperties>
</file>