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328025</wp:posOffset>
                </wp:positionH>
                <wp:positionV relativeFrom="paragraph">
                  <wp:posOffset>262890</wp:posOffset>
                </wp:positionV>
                <wp:extent cx="895350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1.5pt;mso-wrap-distance-left:1.9pt;mso-wrap-distance-right:1.9pt;mso-wrap-distance-top:2.9pt;mso-wrap-distance-bottom:2.9pt;margin-top:20.7pt;mso-position-vertical-relative:text;margin-left:6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7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  <w:gridCol w:w="8531"/>
      </w:tblGrid>
      <w:tr>
        <w:trPr>
          <w:trHeight w:val="1047" w:hRule="atLeast"/>
        </w:trPr>
        <w:tc>
          <w:tcPr>
            <w:tcW w:w="8531" w:type="dxa"/>
            <w:tcBorders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Гранд-СМЕТА 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СОГЛАСОВАНО: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______________________________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48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___»______________________200   г.</w:t>
            </w:r>
          </w:p>
        </w:tc>
        <w:tc>
          <w:tcPr>
            <w:tcW w:w="8531" w:type="dxa"/>
            <w:tcBorders/>
          </w:tcPr>
          <w:p>
            <w:pPr>
              <w:pStyle w:val="Normal"/>
              <w:widowControl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36195" distB="36195" distL="25400" distR="25400" simplePos="0" locked="0" layoutInCell="1" allowOverlap="1" relativeHeight="4">
                  <wp:simplePos x="0" y="0"/>
                  <wp:positionH relativeFrom="margin">
                    <wp:posOffset>1835150</wp:posOffset>
                  </wp:positionH>
                  <wp:positionV relativeFrom="paragraph">
                    <wp:posOffset>-195580</wp:posOffset>
                  </wp:positionV>
                  <wp:extent cx="3302000" cy="1485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before="0" w:after="48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Детская городская клиническая больница №1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стройки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КАЛЬНЫЙ СМЕТНЫЙ РАСЧЕТ №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(локальная смета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u w:val="single"/>
        </w:rPr>
        <w:t>на Демонтаж и монтаж рентгенозащитных дверей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снование: чертежи №   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</w:rPr>
        <w:t>Сметная стоимость ______________________________________________________________________________</w:t>
      </w:r>
      <w:r>
        <w:rPr>
          <w:rFonts w:cs="Times New Roman" w:ascii="Times New Roman" w:hAnsi="Times New Roman"/>
          <w:color w:val="000000"/>
          <w:u w:val="single"/>
        </w:rPr>
        <w:t>294,785 тыс, руб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</w:rPr>
        <w:t>Средства на оплату труда__________________________________________________________________________</w:t>
      </w:r>
      <w:r>
        <w:rPr>
          <w:rFonts w:cs="Times New Roman" w:ascii="Times New Roman" w:hAnsi="Times New Roman"/>
          <w:color w:val="000000"/>
          <w:u w:val="single"/>
        </w:rPr>
        <w:t>5,246 тыс, руб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Составлен(а) в текущих (прогнозных) ценах по состоянию на 3 кв.2008 г.</w:t>
      </w:r>
    </w:p>
    <w:tbl>
      <w:tblPr>
        <w:tblW w:w="16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160"/>
        <w:gridCol w:w="3322"/>
        <w:gridCol w:w="1008"/>
        <w:gridCol w:w="1027"/>
        <w:gridCol w:w="1018"/>
        <w:gridCol w:w="1027"/>
        <w:gridCol w:w="1027"/>
        <w:gridCol w:w="1018"/>
        <w:gridCol w:w="1027"/>
        <w:gridCol w:w="1027"/>
        <w:gridCol w:w="1027"/>
        <w:gridCol w:w="1056"/>
      </w:tblGrid>
      <w:tr>
        <w:trPr>
          <w:trHeight w:val="45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единицы,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стоимость,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траты труда рабоч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ифр и номер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бот и затрат, еди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маш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маш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служиванием маш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едини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2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 1. Демонт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1 0-04-0 13-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монтаж рентгенозащитных двере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4,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6,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9.9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,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8.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,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 м2 проем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Коэф-ты к пози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Новый коэффициент О31 1^0.8; ЭМ-0,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311М-0.8: МАТ=0; ТЗ--0.8: ТЗМ-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10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разделу в пенах 200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,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04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разделу с учетом индексов, в текущих пе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1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,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004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0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0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тная прибы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0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и по разделу 1 Демонтаж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48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1</w:t>
      </w:r>
    </w:p>
    <w:p>
      <w:pPr>
        <w:pStyle w:val="Normal"/>
        <w:spacing w:before="0" w:after="480"/>
        <w:jc w:val="righ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color w:val="000000"/>
          <w:spacing w:val="-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ind w:left="634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Гранд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160"/>
        <w:gridCol w:w="3322"/>
        <w:gridCol w:w="1018"/>
        <w:gridCol w:w="1008"/>
        <w:gridCol w:w="1027"/>
        <w:gridCol w:w="1018"/>
        <w:gridCol w:w="1027"/>
        <w:gridCol w:w="1027"/>
        <w:gridCol w:w="1027"/>
        <w:gridCol w:w="1027"/>
        <w:gridCol w:w="1018"/>
        <w:gridCol w:w="1066"/>
      </w:tblGrid>
      <w:tr>
        <w:trPr>
          <w:trHeight w:val="451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,52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 с учетом " ОЗП=9.52; ЭМ=3,66; ЗПМ=9.52: МАТ=4.78"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4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2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8"/>
                <w:sz w:val="16"/>
                <w:szCs w:val="16"/>
              </w:rPr>
              <w:t xml:space="preserve">121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,5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1 18%*0,94*0,9 ФОТ (от 1 038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3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3%*0.85 ФОТ (от 1 038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74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,5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3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3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того по разделу 1 Демонтаж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74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3,5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6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2. Монтаж</w:t>
            </w:r>
            <w:r>
              <w:rPr/>
              <w:t xml:space="preserve"> </w:t>
            </w:r>
          </w:p>
        </w:tc>
      </w:tr>
      <w:tr>
        <w:trPr>
          <w:trHeight w:val="184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1 0-04-0 13-02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:рентгенозащитных дверей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тав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(100 м2 проемов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8"/>
                <w:szCs w:val="18"/>
              </w:rPr>
              <w:t xml:space="preserve">ОЗП=1.15; ЭМ=1,25;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3/Ш-/.25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Т3=1,15: ТЗМ=1.25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ОЗП=/,2: ЭМ=1,2; ЗПМ=1,2; ТЗ--1.2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ТЗМ=1,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10405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2713.0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90.7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 xml:space="preserve">594, 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9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,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3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6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,1258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3,3203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оимость дверей рентгенозащит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0,9*2.05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шт)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72,2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872,2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7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87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оимость дверей рентгенозащит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9*2,05 м2 с окном ТФ400*4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(шт)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396.0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396.0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39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39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оимость дверей рентгенозащи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,3*2,05 м2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шт)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 1 039.6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039,6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104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4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оимость ставней рентгенозащит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, 8*2,25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шт)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575,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575,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57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57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pacing w:before="0" w:after="48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spacing w:before="331" w:after="0"/>
        <w:ind w:left="143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ind w:left="634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Гранд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СМЕТА</w:t>
      </w:r>
    </w:p>
    <w:p>
      <w:pPr>
        <w:pStyle w:val="Normal"/>
        <w:spacing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160"/>
        <w:gridCol w:w="3331"/>
        <w:gridCol w:w="1008"/>
        <w:gridCol w:w="1018"/>
        <w:gridCol w:w="1018"/>
        <w:gridCol w:w="1027"/>
        <w:gridCol w:w="1018"/>
        <w:gridCol w:w="1027"/>
        <w:gridCol w:w="1027"/>
        <w:gridCol w:w="1018"/>
        <w:gridCol w:w="1027"/>
        <w:gridCol w:w="1056"/>
      </w:tblGrid>
      <w:tr>
        <w:trPr>
          <w:trHeight w:val="14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5-02-021-01</w:t>
            </w: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53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штукатуривание откос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эентгенозащитпым раствором по бетону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мню или кирпичу толщиной 30 м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00 м2 оштукатуриваемой поверхности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</w:rPr>
              <w:t>ОЗП-1,15: ЭМ=1,25; ЗПМ=1,25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.069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048.4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74.2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2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569.88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.6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3 1 004,4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6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183"/>
                <w:sz w:val="9"/>
                <w:szCs w:val="9"/>
              </w:rPr>
              <w:t>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5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5,488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6353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ОЗП=1,2: ЭМ=1,2: ЗПМ=1,2; Т3=1,2: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ТЗМ=1.2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ЕРЮ-05-008-03</w:t>
            </w: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2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ицовка стен по одинарном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таллическому каркасу из потолоч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иля гипсокартонными листами (С 623): одним слоем-откосов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069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5236,9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21,2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,4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80,3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1,78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,7464</w:t>
            </w:r>
            <w:r>
              <w:rPr/>
              <w:t xml:space="preserve"> </w:t>
            </w:r>
          </w:p>
        </w:tc>
      </w:tr>
      <w:tr>
        <w:trPr>
          <w:trHeight w:val="68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firstLine="53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00 м2 стены за вычетом проемов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Коэф-ты к позиции: ОЗП=1,15; ЭМ=1,25: ЗПМ=1,25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Т3=1,15; ТЗМ=1.25: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8"/>
                <w:szCs w:val="18"/>
              </w:rPr>
              <w:t xml:space="preserve">ОЗП=1,2;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 xml:space="preserve">ЭМ-/Д- 3/Ш-/.2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8"/>
                <w:szCs w:val="18"/>
              </w:rPr>
              <w:t>Т3^1,2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ТЗМ=1,2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58" w:hanging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Новый коэффициент ОЗП—0,81 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>ЭМ-1.06; ЗПМ=0,81; МАТ=0,99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Р15-04-006-03</w:t>
            </w: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крытие поверхностей грунтовкой глубокого проникновения за 1 раз стен-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069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3,23 70.4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1,5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1,27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039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6264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косов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100 м2 покрытия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ОЗП--=1,15; ЭМ=1.25; ЗПМ-1,25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ТЗ--/.15: ТЗМ=1,25: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ОЗП=1,2; ЭМ=1,2; ЗПМ=1,2; Т3=1,2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38"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Новый коэффициент ОЗП~-0,81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>ЭМ=1,06; ЗПМ^0.81: МАТ=0,99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 5-04-005-05</w:t>
            </w: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4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ска поливинилацетатными водоэмульсионными составами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069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1270.59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3.1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,9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.5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 002,49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,0658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430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лучшенная подготовленным под окраску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косов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(100 м2 окрашиваемой поверхности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ЗП=1,15; ЭМ=.1.25: ЗПМ-1,25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>ТЗ-1,15; ТЗМ--1.25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</w:rPr>
              <w:t xml:space="preserve">ОЗП-1,2: ЭМ--1.2: ЗПМ^-1.2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73-/, 2;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ТЗМ=1.2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pacing w:before="0" w:after="48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spacing w:before="331" w:after="0"/>
        <w:ind w:left="143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34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Гранд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СМЕТА</w:t>
      </w:r>
    </w:p>
    <w:p>
      <w:pPr>
        <w:pStyle w:val="Normal"/>
        <w:spacing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2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  <w:gridCol w:w="1027"/>
        <w:gridCol w:w="1027"/>
        <w:gridCol w:w="1027"/>
        <w:gridCol w:w="1027"/>
        <w:gridCol w:w="1027"/>
        <w:gridCol w:w="1085"/>
      </w:tblGrid>
      <w:tr>
        <w:trPr>
          <w:trHeight w:val="461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того прямые затраты по разделу в ценах 2001 г.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5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8.76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того прямые затраты по разделу с учетом индексов, в текущих ценах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4095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6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8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641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акладные расход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тоги по разделу 2 Монтаж :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ревянные конструкции: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2, 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125"/>
                <w:sz w:val="11"/>
                <w:szCs w:val="11"/>
              </w:rPr>
              <w:t>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31,07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 с учетом " ОЗП=9.52; ЭМ=3.66: ЗПМ=9,52: МАТ=4.78"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6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1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8"/>
                <w:szCs w:val="18"/>
              </w:rPr>
              <w:t xml:space="preserve">234 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92"/>
                <w:sz w:val="18"/>
                <w:szCs w:val="18"/>
              </w:rPr>
              <w:t>1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1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31,0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1 18%*0.9*0,94 ФОТ (от 2 332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2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3%*0.85 ФОТ (от 2 332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4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4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31,0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: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3-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688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88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 с учетом " ОЗП=9,52: ЭМ=3.66: ЗПМ=9.52: МАТ=4,78"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10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410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делочные работы: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и по Поз. 7 НР 105%*0,94*0,9 ФОТ; СП 55%*0.85 ФОТ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36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8"/>
                <w:szCs w:val="18"/>
              </w:rPr>
              <w:t xml:space="preserve">39 </w:t>
            </w:r>
            <w:r>
              <w:rPr>
                <w:rFonts w:cs="Times New Roman" w:ascii="Times New Roman" w:hAnsi="Times New Roman"/>
                <w:color w:val="000000"/>
                <w:w w:val="92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5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4,64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 с учетом " ОЗП=9.52; ЭМ=3,66; ЗПМ=9,52; МАТ=4.78"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04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2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w w:val="9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2"/>
                <w:sz w:val="18"/>
                <w:szCs w:val="18"/>
              </w:rPr>
              <w:t>14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8"/>
                <w:szCs w:val="18"/>
              </w:rPr>
              <w:t>2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27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4.6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05%*0,94*0,9 ФОТ (от 1 657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7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55%*0.85 ФОТ (от 1 657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29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4,6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и по Поз. 9-10 НР 105%*0,9*0,94 ФОТ; СП 55%*0,85 ФОТ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9-1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 с учетом " ОЗП=9,52: ЭМ=3,66; ЗПМ=9,52; МАТ=4,78"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0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05%*0.9*0,94 ФОТ (от 219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55%*0,85 ФОТ (от 219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23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7,6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47.07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8,7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641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0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9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12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„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того по разделу 2 Монтаж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07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6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ТОГИ ПО СМЕТЕ: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pacing w:before="0" w:after="48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spacing w:before="331" w:after="0"/>
        <w:ind w:left="143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p>
      <w:pPr>
        <w:pStyle w:val="Normal"/>
        <w:shd w:fill="FFFFFF" w:val="clear"/>
        <w:ind w:left="634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Гранд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1"/>
        <w:gridCol w:w="1018"/>
        <w:gridCol w:w="1037"/>
        <w:gridCol w:w="1018"/>
        <w:gridCol w:w="1027"/>
        <w:gridCol w:w="1027"/>
        <w:gridCol w:w="1046"/>
      </w:tblGrid>
      <w:tr>
        <w:trPr>
          <w:trHeight w:val="451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014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4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13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5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b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 с учетом индексов, в текущих ценах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210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8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5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50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6415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,2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03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8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и по смете: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48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5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410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делочные работы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523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,6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9818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,2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641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0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24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03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8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967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478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,28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9113" w:h="13943"/>
          <w:pgMar w:left="1440" w:right="82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56" w:after="0"/>
        <w:ind w:left="5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drawing>
          <wp:anchor behindDoc="0" distT="36195" distB="36195" distL="25400" distR="25400" simplePos="0" locked="0" layoutInCell="0" allowOverlap="1" relativeHeight="5">
            <wp:simplePos x="0" y="0"/>
            <wp:positionH relativeFrom="margin">
              <wp:posOffset>2439670</wp:posOffset>
            </wp:positionH>
            <wp:positionV relativeFrom="paragraph">
              <wp:posOffset>408305</wp:posOffset>
            </wp:positionV>
            <wp:extent cx="1905000" cy="172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оставил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5577840</wp:posOffset>
                </wp:positionH>
                <wp:positionV relativeFrom="paragraph">
                  <wp:posOffset>2286635</wp:posOffset>
                </wp:positionV>
                <wp:extent cx="14605" cy="1444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75pt;mso-wrap-distance-left:1.9pt;mso-wrap-distance-right:1.9pt;mso-wrap-distance-top:2.9pt;mso-wrap-distance-bottom:2.9pt;margin-top:180.05pt;mso-position-vertical-relative:text;margin-left:4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456" w:after="0"/>
        <w:ind w:left="5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оверил</w:t>
      </w:r>
    </w:p>
    <w:p>
      <w:pPr>
        <w:pStyle w:val="Normal"/>
        <w:shd w:fill="FFFFFF" w:val="clear"/>
        <w:spacing w:before="10" w:after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0270</wp:posOffset>
            </wp:positionH>
            <wp:positionV relativeFrom="paragraph">
              <wp:posOffset>1423035</wp:posOffset>
            </wp:positionV>
            <wp:extent cx="2806700" cy="1447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3"/>
          <w:sz w:val="19"/>
          <w:szCs w:val="19"/>
        </w:rPr>
        <w:t>Страница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i/>
          <w:iCs/>
          <w:color w:val="000000"/>
          <w:spacing w:val="3"/>
          <w:sz w:val="19"/>
          <w:szCs w:val="19"/>
        </w:rPr>
        <w:t>5</w:t>
      </w:r>
    </w:p>
    <w:p>
      <w:pPr>
        <w:sectPr>
          <w:type w:val="nextPage"/>
          <w:pgSz w:w="19113" w:h="13943"/>
          <w:pgMar w:left="7459" w:right="12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14309" w:hanging="0"/>
        <w:rPr/>
      </w:pPr>
      <w:r>
        <w:rPr/>
      </w:r>
    </w:p>
    <w:sectPr>
      <w:type w:val="nextPage"/>
      <w:pgSz w:w="19104" w:h="140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04:00Z</dcterms:created>
  <dc:creator>Андриянова</dc:creator>
  <dc:description/>
  <cp:keywords/>
  <dc:language>en-US</dc:language>
  <cp:lastModifiedBy>Андриянова</cp:lastModifiedBy>
  <dcterms:modified xsi:type="dcterms:W3CDTF">2008-12-08T09:41:00Z</dcterms:modified>
  <cp:revision>3</cp:revision>
  <dc:subject/>
  <dc:title/>
</cp:coreProperties>
</file>