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sz w:val="22"/>
          <w:szCs w:val="22"/>
        </w:rPr>
        <w:t xml:space="preserve">Дата: 23.07.2010 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46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43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щеобразовательное учреждение гимназия № 32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 53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Times New Roman"/>
                  <w:lang w:val="ru-RU"/>
                </w:rPr>
                <w:t>s</w:t>
              </w:r>
            </w:hyperlink>
            <w:hyperlink r:id="rId3">
              <w:r>
                <w:rPr>
                  <w:rStyle w:val="InternetLink"/>
                  <w:rFonts w:cs="Times New Roman"/>
                  <w:lang w:val="ru-RU"/>
                </w:rPr>
                <w:t>chool32@iv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  Александр Иванович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-51-05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7.2010 до 15 час 0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55"/>
        <w:gridCol w:w="3892"/>
        <w:gridCol w:w="1437"/>
        <w:gridCol w:w="1517"/>
      </w:tblGrid>
      <w:tr>
        <w:trPr>
          <w:trHeight w:val="130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729" w:hRule="exact"/>
          <w:cantSplit w:val="true"/>
        </w:trPr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орючей отделки полов коридора 1 этажа и холла 2 этажа нового здания гимназ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>
          <w:trHeight w:val="1428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 и ведомостью объемов рабо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мый линолеум должен обладать пожарной опасностью не более чем  В2, РП2, Д3, Т2. Цвет линолеума согласуется с заказчиком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8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2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38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38,573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пр. Ленина, д. 53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муниципального контракта до 29.08.2010 года.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8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11"/>
        <w:widowControl w:val="false"/>
        <w:tabs>
          <w:tab w:val="clear" w:pos="708"/>
          <w:tab w:val="left" w:pos="1260" w:leader="none"/>
        </w:tabs>
        <w:spacing w:lineRule="atLeast" w:line="100" w:before="0" w:after="0"/>
        <w:ind w:left="0" w:right="0" w:firstLine="72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3.07.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4625" cy="2538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53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97"/>
                              <w:gridCol w:w="4876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Наименование участника размещения заказ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юридического лица)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фамилия, имя, от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физического лица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Наименование юридического лица должно содержать указание на его организационно-правовую форму)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5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 Место нахождения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юридического лица)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есто жительства 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для физического лица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номер  контактного   телефона, адрес электронной  почты  (при его наличии) 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Банковские реквизиты участника размещения заказа: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2"/>
                                      <w:szCs w:val="22"/>
                                    </w:rPr>
                                    <w:t>3.1. Наименование и местоположение обслуживающего банка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yle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2. Расчетный счет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Style w:val="Style15"/>
                                      <w:sz w:val="22"/>
                                      <w:szCs w:val="22"/>
                                    </w:rPr>
                                    <w:t>3.3. Корреспондентский счет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Style1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4. Код БИК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Идентификационный номер налогоплательщика</w:t>
                                  </w:r>
                                </w:p>
                              </w:tc>
                              <w:tc>
                                <w:tcPr>
                                  <w:tcW w:w="4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199.85pt;mso-wrap-distance-left:9.05pt;mso-wrap-distance-right:9.05pt;mso-wrap-distance-top:0pt;mso-wrap-distance-bottom:0pt;margin-top:0.05pt;mso-position-vertical-relative:text;margin-left:-8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97"/>
                        <w:gridCol w:w="4876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Наименование участника размещения заказ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юридического лица)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фамилия, имя, отчест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физического лица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Наименование юридического лица должно содержать указание на его организационно-правовую форму)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5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Место нахождения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юридического лица)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есто жительства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(для физического лица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номер  контактного   телефона, адрес электронной  почты  (при его наличии) 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Банковские реквизиты участника размещения заказа:</w:t>
                            </w:r>
                          </w:p>
                          <w:p>
                            <w:pPr>
                              <w:pStyle w:val="ConsPlusNormal"/>
                              <w:ind w:left="0" w:right="0" w:hanging="0"/>
                              <w:rPr/>
                            </w:pPr>
                            <w:r>
                              <w:rPr>
                                <w:rStyle w:val="Style15"/>
                                <w:sz w:val="22"/>
                                <w:szCs w:val="22"/>
                              </w:rPr>
                              <w:t>3.1. Наименование и местоположение обслуживающего банка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yle1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2. Расчетный счет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Style w:val="Style15"/>
                                <w:sz w:val="22"/>
                                <w:szCs w:val="22"/>
                              </w:rPr>
                              <w:t>3.3. Корреспондентский счет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Style1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4. Код БИК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Идентификационный номер налогоплательщика</w:t>
                            </w:r>
                          </w:p>
                        </w:tc>
                        <w:tc>
                          <w:tcPr>
                            <w:tcW w:w="4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2160"/>
        <w:gridCol w:w="4177"/>
      </w:tblGrid>
      <w:tr>
        <w:trPr>
          <w:trHeight w:val="49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орючей отделки полов коридора 1 этажа и холла 2 этажа нового здания  МОУ гимназии №3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left="0" w:right="0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, согласно(ен) исполнить условия муниципального </w:t>
      </w:r>
    </w:p>
    <w:p>
      <w:pPr>
        <w:pStyle w:val="ConsPlusNormal"/>
        <w:widowControl/>
        <w:ind w:left="0" w:right="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446 от 23.07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 xml:space="preserve">                                    «___» _________ 2010 года</w:t>
        <w:tab/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 учреждение гимназия № 32, именуемое в дальнейшем «Заказчик», в лице директора Макеева А.И.,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из своих материалов замену горючей отделки полов коридора на 1 этаже и холла на 2 этаже нового здания гимназии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пр. Ленина, д. 53 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Работы производятся согласно ПРЕДСТАВЛЕНИЯ №226 от 31.05.2010 года ОГПН г. Иванова.</w:t>
      </w:r>
    </w:p>
    <w:p>
      <w:pPr>
        <w:pStyle w:val="21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4. Срок выполнения работ: с  момента заключения муниципального контракта до 29.08.2010 года.</w:t>
      </w:r>
    </w:p>
    <w:p>
      <w:pPr>
        <w:pStyle w:val="21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>__________________________________________________</w:t>
      </w:r>
      <w:r>
        <w:rPr>
          <w:sz w:val="22"/>
          <w:szCs w:val="22"/>
        </w:rPr>
        <w:t xml:space="preserve"> руб., в том числе НДС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1"/>
        <w:spacing w:lineRule="atLeast" w:line="10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Применяемый линолеум должен обладать пожарной опасностью не более чем  В2, РП2, Д3, Т2. Цвет линолеума согласуется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4 и 3.1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его подписания и действует до 31.12.2010 г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общеобразовательное учреждение гимназия №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ород  Иваново, пр. Ленина, д.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3729025520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370201001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 А.И. Макеев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(подпись)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замене горючей отделки полов коридора  на 1 этаже и холла на 2 этаж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МОУ гимназии №32 по адресу: пр. Ленина, 5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635</wp:posOffset>
                </wp:positionV>
                <wp:extent cx="10255885" cy="2127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88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2160"/>
                              <w:gridCol w:w="900"/>
                              <w:gridCol w:w="1080"/>
                              <w:gridCol w:w="720"/>
                              <w:gridCol w:w="468"/>
                              <w:gridCol w:w="612"/>
                              <w:gridCol w:w="360"/>
                              <w:gridCol w:w="738"/>
                              <w:gridCol w:w="414"/>
                              <w:gridCol w:w="480"/>
                              <w:gridCol w:w="347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540"/>
                              <w:gridCol w:w="553"/>
                              <w:gridCol w:w="347"/>
                              <w:gridCol w:w="648"/>
                              <w:gridCol w:w="432"/>
                              <w:gridCol w:w="540"/>
                              <w:gridCol w:w="470"/>
                              <w:gridCol w:w="460"/>
                              <w:gridCol w:w="822"/>
                            </w:tblGrid>
                            <w:tr>
                              <w:trPr>
                                <w:trHeight w:val="477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00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         по                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 п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55pt;height:167.5pt;mso-wrap-distance-left:9.05pt;mso-wrap-distance-right:9.05pt;mso-wrap-distance-top:0pt;mso-wrap-distance-bottom:0pt;margin-top:0.05pt;mso-position-vertical-relative:text;margin-left:-9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2160"/>
                        <w:gridCol w:w="900"/>
                        <w:gridCol w:w="1080"/>
                        <w:gridCol w:w="720"/>
                        <w:gridCol w:w="468"/>
                        <w:gridCol w:w="612"/>
                        <w:gridCol w:w="360"/>
                        <w:gridCol w:w="738"/>
                        <w:gridCol w:w="414"/>
                        <w:gridCol w:w="480"/>
                        <w:gridCol w:w="347"/>
                        <w:gridCol w:w="540"/>
                        <w:gridCol w:w="360"/>
                        <w:gridCol w:w="540"/>
                        <w:gridCol w:w="360"/>
                        <w:gridCol w:w="540"/>
                        <w:gridCol w:w="540"/>
                        <w:gridCol w:w="553"/>
                        <w:gridCol w:w="347"/>
                        <w:gridCol w:w="648"/>
                        <w:gridCol w:w="432"/>
                        <w:gridCol w:w="540"/>
                        <w:gridCol w:w="470"/>
                        <w:gridCol w:w="460"/>
                        <w:gridCol w:w="822"/>
                      </w:tblGrid>
                      <w:tr>
                        <w:trPr>
                          <w:trHeight w:val="477" w:hRule="exact"/>
                          <w:cantSplit w:val="true"/>
                        </w:trPr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согласно смете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000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Сроки исполнения работ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С         по                 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 по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209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2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  <w:t>Дата оконч. рабо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7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left="0" w:right="0" w:hanging="0"/>
        <w:rPr/>
      </w:pPr>
      <w:r>
        <w:rPr/>
      </w:r>
    </w:p>
    <w:sectPr>
      <w:type w:val="nextPage"/>
      <w:pgSz w:orient="landscape" w:w="16838" w:h="11906"/>
      <w:pgMar w:left="902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>
      <w:rFonts w:ascii="Tahoma" w:hAnsi="Tahoma" w:cs="Tahoma"/>
      <w:lang w:val="en-US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 Знак Знак"/>
    <w:basedOn w:val="1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1">
    <w:name w:val="Çàã1 Знак"/>
    <w:basedOn w:val="1"/>
    <w:qFormat/>
    <w:rPr>
      <w:sz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9@ivedu.ru" TargetMode="External"/><Relationship Id="rId3" Type="http://schemas.openxmlformats.org/officeDocument/2006/relationships/hyperlink" Target="mailto:school39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0:00Z</dcterms:created>
  <dc:creator>Хомутова </dc:creator>
  <dc:description/>
  <cp:keywords/>
  <dc:language>en-US</dc:language>
  <cp:lastModifiedBy>админ</cp:lastModifiedBy>
  <cp:lastPrinted>2010-05-27T15:32:00Z</cp:lastPrinted>
  <dcterms:modified xsi:type="dcterms:W3CDTF">2010-07-23T10:11:00Z</dcterms:modified>
  <cp:revision>8</cp:revision>
  <dc:subject/>
  <dc:title>ДЛЯ СУБЪЕКТОВ МАЛОГО ПРЕДПРИНИМАТЕЛЬСТВА</dc:title>
</cp:coreProperties>
</file>