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14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2124" w:hanging="0"/>
        <w:jc w:val="right"/>
        <w:rPr/>
      </w:pPr>
      <w:r>
        <w:rPr>
          <w:sz w:val="22"/>
          <w:szCs w:val="22"/>
        </w:rPr>
        <w:t xml:space="preserve">Дата: 23.07.2010 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447</w:t>
      </w:r>
    </w:p>
    <w:p>
      <w:pPr>
        <w:pStyle w:val="Normal"/>
        <w:ind w:left="212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5543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щеобразовательное учреждение гимназия № 32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Ленина, д. 53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/>
            </w:pPr>
            <w:hyperlink r:id="rId2">
              <w:r>
                <w:rPr>
                  <w:rStyle w:val="InternetLink"/>
                  <w:rFonts w:cs="Times New Roman"/>
                  <w:lang w:val="ru-RU"/>
                </w:rPr>
                <w:t>s</w:t>
              </w:r>
            </w:hyperlink>
            <w:hyperlink r:id="rId3">
              <w:r>
                <w:rPr>
                  <w:rStyle w:val="InternetLink"/>
                  <w:rFonts w:cs="Times New Roman"/>
                  <w:lang w:val="ru-RU"/>
                </w:rPr>
                <w:t>chool32@ivedu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еев  Александр Иванович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32-51-05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8.2010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55"/>
        <w:gridCol w:w="3892"/>
        <w:gridCol w:w="1437"/>
        <w:gridCol w:w="1517"/>
      </w:tblGrid>
      <w:tr>
        <w:trPr>
          <w:trHeight w:val="130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0" w:hRule="exact"/>
          <w:cantSplit w:val="true"/>
        </w:trPr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орючей отделки пола коридоров 2 этажа нового здания гимназ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>
          <w:trHeight w:val="1416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 и ведомостью объемов рабо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мый линолеум должен обладать пожарной опасностью не более чем  В2, РП2, Д3, Т2. Цвет линолеума согласуется с заказчиком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0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2" w:hRule="exact"/>
          <w:cantSplit w:val="true"/>
        </w:trPr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38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1,171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пр. Ленина, д. 53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муниципального контракта до 29 августа 2010 года.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8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39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3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39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left="0" w:right="0" w:firstLine="53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1"/>
        <w:widowControl w:val="false"/>
        <w:tabs>
          <w:tab w:val="clear" w:pos="708"/>
          <w:tab w:val="left" w:pos="1260" w:leader="none"/>
        </w:tabs>
        <w:spacing w:lineRule="atLeast" w:line="100" w:before="0" w:after="0"/>
        <w:ind w:left="0" w:right="0" w:firstLine="539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Style16"/>
        <w:spacing w:before="0" w:after="0"/>
        <w:ind w:firstLine="53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1"/>
        <w:widowControl w:val="false"/>
        <w:tabs>
          <w:tab w:val="clear" w:pos="708"/>
          <w:tab w:val="left" w:pos="1260" w:leader="none"/>
        </w:tabs>
        <w:spacing w:lineRule="atLeast" w:line="100" w:before="0" w:after="0"/>
        <w:ind w:left="0" w:righ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1"/>
        <w:widowControl w:val="false"/>
        <w:tabs>
          <w:tab w:val="clear" w:pos="708"/>
          <w:tab w:val="left" w:pos="1260" w:leader="none"/>
        </w:tabs>
        <w:spacing w:lineRule="atLeast" w:line="100" w:before="0" w:after="0"/>
        <w:ind w:left="564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23.07.2010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4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75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left="0" w:right="0"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>3.2. Расчетный счет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rPr/>
            </w:pPr>
            <w:r>
              <w:rPr/>
              <w:t>3.4. Код БИК</w:t>
            </w:r>
          </w:p>
        </w:tc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23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горючей отделки пола коридоров 2 этажа нового здания  МОУ гимназии №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right="0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142" w:right="0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 447 от 23.07.2010,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 № 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            «___» _________ 2010 года</w:t>
        <w:tab/>
        <w:tab/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общеобразовательное  учреждение гимназия № 32, именуемое в дальнейшем «Заказчик», в лице директора Макеева А.И., действующего на основании устава, с одной стороны,________________________________________________________, 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из своих материалов замену горючей отделки пола коридоров на 2 этаже нового здания гимназии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пр. Ленина, д. 53  на условиях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Работы производятся согласно ПРЕДСТАВЛЕНИЯ №226 от 31.05.2010 года ОГПН г. Иванова.</w:t>
      </w:r>
    </w:p>
    <w:p>
      <w:pPr>
        <w:pStyle w:val="21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tLeast" w:line="100" w:before="0" w:after="0"/>
        <w:jc w:val="both"/>
        <w:rPr/>
      </w:pPr>
      <w:r>
        <w:rPr>
          <w:sz w:val="22"/>
          <w:szCs w:val="22"/>
        </w:rPr>
        <w:t>1.4. Срок выполнения работ: с момента заключения муниципального контракта до 29.08.2010.</w:t>
      </w:r>
    </w:p>
    <w:p>
      <w:pPr>
        <w:pStyle w:val="21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>__________________________________________________</w:t>
      </w:r>
      <w:r>
        <w:rPr>
          <w:sz w:val="22"/>
          <w:szCs w:val="22"/>
        </w:rPr>
        <w:t xml:space="preserve"> руб., в том числе НДС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1"/>
        <w:spacing w:lineRule="atLeast" w:line="10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Применяемый линолеум должен обладать пожарной опасностью не более чем  В2, РП2, Д3, Т2. Цвет линолеума согласуется с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4 и 3.1.2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1. Настоящий контракт вступает в силу с момента его подписания и действует до 31.12.2010 г. 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общеобразовательное учреждение гимназия № 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ород  Иваново, пр. Ленина, д. 5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 3729025520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370201001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 А.И. Макеев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(подпись)                                                            (Ф.И.О.)</w:t>
      </w:r>
    </w:p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</w:t>
      </w:r>
      <w:r>
        <w:rPr/>
        <w:t xml:space="preserve"> 2010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10 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1440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замене горючей отделки пола коридоров на 2 этаж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МОУ гимназии №32 по адресу: пр. Ленина, 5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635</wp:posOffset>
                </wp:positionV>
                <wp:extent cx="10255885" cy="2127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885" cy="212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2160"/>
                              <w:gridCol w:w="900"/>
                              <w:gridCol w:w="1080"/>
                              <w:gridCol w:w="720"/>
                              <w:gridCol w:w="468"/>
                              <w:gridCol w:w="612"/>
                              <w:gridCol w:w="360"/>
                              <w:gridCol w:w="738"/>
                              <w:gridCol w:w="414"/>
                              <w:gridCol w:w="480"/>
                              <w:gridCol w:w="347"/>
                              <w:gridCol w:w="540"/>
                              <w:gridCol w:w="360"/>
                              <w:gridCol w:w="540"/>
                              <w:gridCol w:w="360"/>
                              <w:gridCol w:w="540"/>
                              <w:gridCol w:w="540"/>
                              <w:gridCol w:w="553"/>
                              <w:gridCol w:w="347"/>
                              <w:gridCol w:w="648"/>
                              <w:gridCol w:w="432"/>
                              <w:gridCol w:w="540"/>
                              <w:gridCol w:w="470"/>
                              <w:gridCol w:w="460"/>
                              <w:gridCol w:w="822"/>
                            </w:tblGrid>
                            <w:tr>
                              <w:trPr>
                                <w:trHeight w:val="47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.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(согласно смете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0009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  <w:r>
                                    <w:rPr/>
                                    <w:t>Сроки исполнения рабо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9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         по                 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 п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С       по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оконч.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7" w:hRule="exact"/>
                                <w:cantSplit w:val="true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55pt;height:167.5pt;mso-wrap-distance-left:9.05pt;mso-wrap-distance-right:9.05pt;mso-wrap-distance-top:0pt;mso-wrap-distance-bottom:0pt;margin-top:0.05pt;mso-position-vertical-relative:text;margin-left:-9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2160"/>
                        <w:gridCol w:w="900"/>
                        <w:gridCol w:w="1080"/>
                        <w:gridCol w:w="720"/>
                        <w:gridCol w:w="468"/>
                        <w:gridCol w:w="612"/>
                        <w:gridCol w:w="360"/>
                        <w:gridCol w:w="738"/>
                        <w:gridCol w:w="414"/>
                        <w:gridCol w:w="480"/>
                        <w:gridCol w:w="347"/>
                        <w:gridCol w:w="540"/>
                        <w:gridCol w:w="360"/>
                        <w:gridCol w:w="540"/>
                        <w:gridCol w:w="360"/>
                        <w:gridCol w:w="540"/>
                        <w:gridCol w:w="540"/>
                        <w:gridCol w:w="553"/>
                        <w:gridCol w:w="347"/>
                        <w:gridCol w:w="648"/>
                        <w:gridCol w:w="432"/>
                        <w:gridCol w:w="540"/>
                        <w:gridCol w:w="470"/>
                        <w:gridCol w:w="460"/>
                        <w:gridCol w:w="822"/>
                      </w:tblGrid>
                      <w:tr>
                        <w:trPr>
                          <w:trHeight w:val="47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.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Наименование рабо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(согласно смете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Ед. изм.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0009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  <w:r>
                              <w:rPr/>
                              <w:t>Сроки исполнения работ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92" w:hanging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С         по                 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 по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2090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С       по</w:t>
                            </w:r>
                          </w:p>
                        </w:tc>
                        <w:tc>
                          <w:tcPr>
                            <w:tcW w:w="4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82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  <w:t>Дата оконч. работ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6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82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101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87" w:hRule="exact"/>
                          <w:cantSplit w:val="true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объем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4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7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left="0" w:right="0" w:hanging="0"/>
        <w:rPr/>
      </w:pPr>
      <w:r>
        <w:rPr/>
      </w:r>
    </w:p>
    <w:sectPr>
      <w:type w:val="nextPage"/>
      <w:pgSz w:orient="landscape" w:w="16838" w:h="11906"/>
      <w:pgMar w:left="902" w:right="90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>
      <w:rFonts w:ascii="Tahoma" w:hAnsi="Tahoma" w:cs="Tahoma"/>
      <w:lang w:val="en-US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 Знак Знак"/>
    <w:basedOn w:val="1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1">
    <w:name w:val="Çàã1 Знак"/>
    <w:basedOn w:val="1"/>
    <w:qFormat/>
    <w:rPr>
      <w:sz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9@ivedu.ru" TargetMode="External"/><Relationship Id="rId3" Type="http://schemas.openxmlformats.org/officeDocument/2006/relationships/hyperlink" Target="mailto:school39@ived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40:00Z</dcterms:created>
  <dc:creator>Хомутова </dc:creator>
  <dc:description/>
  <cp:keywords/>
  <dc:language>en-US</dc:language>
  <cp:lastModifiedBy>админ</cp:lastModifiedBy>
  <cp:lastPrinted>2010-05-27T15:32:00Z</cp:lastPrinted>
  <dcterms:modified xsi:type="dcterms:W3CDTF">2010-07-23T10:01:00Z</dcterms:modified>
  <cp:revision>4</cp:revision>
  <dc:subject/>
  <dc:title>ДЛЯ СУБЪЕКТОВ МАЛОГО ПРЕДПРИНИМАТЕЛЬСТВА</dc:title>
</cp:coreProperties>
</file>