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Извещение о Продлении срока поДАЧИ котировоЧНЫХ ЗАЯВОК</w:t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04.08.2010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53а</w:t>
      </w:r>
    </w:p>
    <w:p>
      <w:pPr>
        <w:pStyle w:val="Normal"/>
        <w:jc w:val="both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jc w:val="both"/>
        <w:rPr/>
      </w:pPr>
      <w:r>
        <w:rPr/>
        <w:t xml:space="preserve">Извещение о проведении запроса котировок было размещено для субъектов малого предпринимательства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gor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7 июля 2010 г., регистрационный номер 453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504"/>
        <w:gridCol w:w="688"/>
        <w:gridCol w:w="2791"/>
        <w:gridCol w:w="1156"/>
        <w:gridCol w:w="1287"/>
      </w:tblGrid>
      <w:tr>
        <w:trPr>
          <w:trHeight w:val="253" w:hRule="atLeas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УЗ «Детская городская клиническая больница № 1»</w:t>
            </w:r>
          </w:p>
        </w:tc>
      </w:tr>
      <w:tr>
        <w:trPr>
          <w:trHeight w:val="253" w:hRule="atLeas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25 г. Иваново, ул. Академика Мальцева, д. 3</w:t>
            </w:r>
          </w:p>
        </w:tc>
      </w:tr>
      <w:tr>
        <w:trPr>
          <w:trHeight w:val="253" w:hRule="atLeas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Children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hospital</w:t>
              </w:r>
              <w:r>
                <w:rPr>
                  <w:rStyle w:val="InternetLink"/>
                  <w:sz w:val="18"/>
                  <w:szCs w:val="18"/>
                </w:rPr>
                <w:t>_1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sz w:val="18"/>
                  <w:szCs w:val="18"/>
                </w:rPr>
                <w:t>.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ivanovo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>
          <w:trHeight w:val="472" w:hRule="atLeas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асимова Любовь Александров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Татьяна Викторовна</w:t>
            </w:r>
          </w:p>
        </w:tc>
      </w:tr>
      <w:tr>
        <w:trPr>
          <w:trHeight w:val="106" w:hRule="atLeas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2-43-42; 32-76-63</w:t>
            </w:r>
          </w:p>
        </w:tc>
      </w:tr>
      <w:tr>
        <w:trPr>
          <w:trHeight w:val="455" w:hRule="atLeas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пл. Революции, д. 6, к. 5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Иванова</w:t>
            </w:r>
          </w:p>
        </w:tc>
      </w:tr>
      <w:tr>
        <w:trPr>
          <w:trHeight w:val="505" w:hRule="atLeas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.08.2010 до 15 час. 30 мин.</w:t>
            </w:r>
          </w:p>
        </w:tc>
      </w:tr>
      <w:tr>
        <w:trPr>
          <w:trHeight w:val="1362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Наименование поставляемых товаров, выполняемых работ, оказываемых услуг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62" w:hRule="atLeast"/>
          <w:cantSplit w:val="true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деревянных окон на окна из ПВХ,  г. Иваново, улица Академика Мальцева, д.14, ГКД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онные блоки  из ПВХ-профиля.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чественно выполнить все работы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 30674-99, 23166-99, СНиПа 23-02-2003, качество подтверждаться сертификатами соответствия и гигиеническими сертификатами,   государственного комитета санитарно-эпидемиологического надзора РФ, действительными на территории Ивановской области, пожарными сертификатами. 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18"/>
                <w:szCs w:val="18"/>
              </w:rPr>
              <w:t xml:space="preserve">Согласно локального сметного расчета и ведомости объемов работ </w:t>
            </w:r>
          </w:p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18"/>
                <w:szCs w:val="18"/>
              </w:rPr>
              <w:t xml:space="preserve">Согласно локального сметного расчета и ведомости объемов работ </w:t>
            </w:r>
          </w:p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ехническим характеристикам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еклопакет двухкамерный, минимально возможная толщина стеклопакета – 32 мм; толщина профиля не менее 70 мм. количество камер в профиле - 5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18"/>
                <w:szCs w:val="18"/>
                <w:lang w:val="en-US"/>
              </w:rPr>
              <w:t>DM</w:t>
            </w:r>
            <w:r>
              <w:rPr>
                <w:sz w:val="18"/>
                <w:szCs w:val="18"/>
              </w:rPr>
              <w:t>-каучука; стекло толщиной 4 мм; парогидроизоляция, фурнитура регулируемая поворотно – откидная, москитная сетка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м выполненных работ, материалов и оборудования должен  соответствовать смете. Спецификация каждого окна должна быть согласована с Заказчиком.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ГОСТ 30971-2002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на произведенные работы  - 3 года со дня подписания акта выполненных работ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арантии на окно-5 лет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5950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b/>
                <w:sz w:val="18"/>
                <w:szCs w:val="18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Иванова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, тыс. руб.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,23291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Цена включает все расходы, связанные с исполнением муниципального контракта, в том числе стоимость работ, доставку и установку окон, подоконников, отливов,  монтаж, демонтаж старых оконных рам, облицовка и окраска откосов, стоимость материалов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сто доставки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ул. Академика Мальцева, д.14  (ГКДЦ)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поставок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момента заключения муниципального контракта в течение 35 дней  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18"/>
                <w:szCs w:val="18"/>
              </w:rPr>
              <w:t xml:space="preserve">оказания услуг 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ами «МУ ПДС и ТК»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24.12.2010.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победителем контракта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.08.2010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/>
      </w:pPr>
      <w:r>
        <w:rPr/>
        <w:tab/>
      </w:r>
      <w:r>
        <w:rPr>
          <w:b/>
          <w:sz w:val="20"/>
          <w:szCs w:val="20"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/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длении срока подачи котировочных зая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4» августа  2010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453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728"/>
        <w:gridCol w:w="483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еревянных окон на окна из ПВХ,  г. Иваново, улица Академ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ена включает все расходы, связанные с исполнением муниципального контракта, в том числе стоимость работ, доставку и установку окон, подоконников, отливов,  монтаж, демонтаж старых оконных рам, облицовка и окраска откосов, стоимость материалов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left="-540"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длении срока подачи котировочных заявок № 453а от 04.08.2010, с учетом предложения о цене контракта, указанного в настоящей котировочной заявке.</w:t>
      </w:r>
    </w:p>
    <w:p>
      <w:pPr>
        <w:pStyle w:val="Normal"/>
        <w:ind w:left="-540"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540" w:right="-365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left="-540" w:right="-36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left="-54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   «___» __________ 2010 года</w:t>
      </w:r>
    </w:p>
    <w:p>
      <w:pPr>
        <w:pStyle w:val="Style18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Муниципальное учреждение здравоохранения «Детская городская клиническая больница № 1», именуемое в дальнейшем «Заказчик», в лице главного врача Балдаева Алексея Александровича, действующего на основании Устава, с одной стороны, и ________________________________, именуемое в дальнейшем «Поставщик», в лице ___________________________________, действующего на основании ________________, именуемые в дальнейшем «Стороны», на основании протокола рассмотрения и оценки котировочных заявок №_____ от _____________., заключили настоящий Контракт </w:t>
      </w:r>
      <w:r>
        <w:rPr>
          <w:rFonts w:cs="Times New Roman" w:ascii="Times New Roman" w:hAnsi="Times New Roman"/>
          <w:sz w:val="22"/>
          <w:szCs w:val="22"/>
        </w:rPr>
        <w:t>(далее – Контракт)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о нижеследующем:</w:t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Заказчик поручает, а Подрядчик принимает на себя обязательство по замене деревянных окон на окна из ПВХ в </w:t>
      </w:r>
      <w:r>
        <w:rPr>
          <w:sz w:val="22"/>
          <w:szCs w:val="22"/>
          <w:lang w:val="en-US" w:eastAsia="en-US"/>
        </w:rPr>
        <w:t xml:space="preserve">МУЗ «Детская городская клиническая больница № 1», по адресу: г. Иваново, ул. Академика Мальцева, д.14 (ГКДЦ), </w:t>
      </w:r>
      <w:r>
        <w:rPr>
          <w:sz w:val="22"/>
          <w:szCs w:val="22"/>
        </w:rPr>
        <w:t xml:space="preserve"> на условиях настоящего контракта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с момента заключения контракта в течение 35 дней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настоящего Контракта составляет  __________(__________________) рублей, в т.ч. НДС  ________________________________  .  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доставку и установку окон, подоконников, отливов,  монтаж, демонтаж старых оконных рам, облицовка и окраска откосов, стоимость материалов, транспортные затраты, накладные расходы, налоги, сборы и другие обязательные платежи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не подлежит изменению в ходе его исполнения за исключением случая предусмотренного п. 2.3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работ определяется в соответствии с утвержденной локальной сметой и ведомостью объемов работ, являющими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ами «МУ ПДС и ТК»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обязательств по контракту до 24.12.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/>
      </w:pPr>
      <w:r>
        <w:rPr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ти 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(десяти)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4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и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и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,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10 (десяти) дней рабочих после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 рабочих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 Гарантийный срок на произведенные работы – 3 года со дня подписания акта выполненных работ. Срок гарантии на окно – 5 лет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рассмотр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ы, которые могут возникнуть при исполнении условий настоящего Контракта, стороны будут стремиться разрешать в порядке досудебного разбир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любой из сторон условий настоящего Контракта, другая сторона вправе предъявить претензию к виновной стор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. Претензия  рассматривается в течение 10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условия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1. Настоящий контракт вступает в силу с момента его подписания и действует до 24.12.2010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Реквизиты и подписи Сторон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735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казчик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униципальное учреждение  здравоохранения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«Детская городская клиническая больница № 1»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Адрес: 153025 г. Иваново, ул. Академика Мальцева, д. 3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Телефон 32-56-82                                    </w:t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2900895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7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Ивановской области (Финансово-казначейское управление Администрации города Ива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КЦ ГУ Банка России по Ивановской области           г. Иваново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40204810800000000054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2406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/с 002022401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МУЗ «ДГКБ № 1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А.А.Балдаев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М.П.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рядчик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Адрес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Телефон  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/                                    /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М.П.                                                                                         </w:t>
            </w:r>
          </w:p>
        </w:tc>
      </w:tr>
    </w:tbl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hyperlink" Target="mailto:Children-hospital_1com.@ivanovo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5:42:00Z</dcterms:created>
  <dc:creator>Юрист</dc:creator>
  <dc:description/>
  <cp:keywords/>
  <dc:language>en-US</dc:language>
  <cp:lastModifiedBy>Шляцкий М.В.</cp:lastModifiedBy>
  <cp:lastPrinted>2010-07-23T11:04:00Z</cp:lastPrinted>
  <dcterms:modified xsi:type="dcterms:W3CDTF">2010-08-04T06:06:00Z</dcterms:modified>
  <cp:revision>6</cp:revision>
  <dc:subject/>
  <dc:title>ДЛЯ СУБЪЕКТОВ МАЛОГО ПРЕДПРИНИМАТЕЛЬСТВА</dc:title>
</cp:coreProperties>
</file>