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30» сентября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58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-  детский сад компенсирующего вида № 146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Л.П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7-6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7.10.2010г.  до 15:3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41"/>
        <w:gridCol w:w="3806"/>
        <w:gridCol w:w="1203"/>
        <w:gridCol w:w="1386"/>
      </w:tblGrid>
      <w:tr>
        <w:trPr>
          <w:trHeight w:val="13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электроснабжения МДОУ № 14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,717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ул. Академика Мальцева, д. 7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15 дней со дня заключения контракт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0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30.09.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системы электроснабжения помещений МДОУ № 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</w:t>
      </w:r>
      <w:r>
        <w:rPr>
          <w:sz w:val="22"/>
          <w:szCs w:val="22"/>
          <w:u w:val="single"/>
        </w:rPr>
        <w:t>589</w:t>
      </w:r>
      <w:r>
        <w:rPr>
          <w:sz w:val="22"/>
          <w:szCs w:val="22"/>
        </w:rPr>
        <w:t xml:space="preserve">                         от 30.09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-  детский сад компенсирующего вида № 146, именуемое в дальнейшем «Заказчик», в лице заведующего Никоноровой О.А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собственными силами и средствами из своих материалов текущий ремонт системы электроснабжения МДОУ № 146 по адресу: г. Иваново, ул. Академика Мальцева, д. 7 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1.3. Срок выполнения работ: в течение 15 дней со дня заключения контракта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2.12.2010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 детский сад компенсирующего вида № 1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5, г. Иваново, ул. Академика Мальцева, д. 7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005076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Балябина О.Г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6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11:00Z</dcterms:created>
  <dc:creator>Хомутова </dc:creator>
  <dc:description/>
  <cp:keywords/>
  <dc:language>en-US</dc:language>
  <cp:lastModifiedBy>админ</cp:lastModifiedBy>
  <cp:lastPrinted>2010-06-25T14:20:00Z</cp:lastPrinted>
  <dcterms:modified xsi:type="dcterms:W3CDTF">2010-09-30T06:43:00Z</dcterms:modified>
  <cp:revision>30</cp:revision>
  <dc:subject/>
  <dc:title>ДЛЯ СУБЪЕКТОВ МАЛОГО ПРЕДПРИНИМАТЕЛЬСТВА</dc:title>
</cp:coreProperties>
</file>