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9.10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78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62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Павла Большевикова, д. 7, кв.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в соответствии с проектом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2 года 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3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Павла Большевикова, д. 7 , кв. 1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контракта до 01.12.2010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9» октября 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7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Павла Большевикова, д. 7, кв.1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78 от 29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работ по капитальному ремонту жилых помещений, находящихся в муниципальной собственности и закрепленных за детьми-сиротами, оставшимися без попечения родителей, расположенных по адресу: г. Иваново, ул. Павла Большевикова, д. 7 , кв. 13, </w:t>
      </w:r>
      <w:r>
        <w:rPr>
          <w:spacing w:val="-4"/>
        </w:rPr>
        <w:t xml:space="preserve">согласно Графику производства </w:t>
      </w:r>
      <w:r>
        <w:rPr>
          <w:spacing w:val="-6"/>
        </w:rPr>
        <w:t>работ по капитальному ремонту (Приложение № 1 к Контракту)</w:t>
      </w:r>
      <w:r>
        <w:rPr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до 01.12.2010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ab/>
        <w:tab/>
        <w:tab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Иваново, ул. Павла Большевикова, д. 7 , кв. 13</w:t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8:00Z</dcterms:created>
  <dc:creator> </dc:creator>
  <dc:description/>
  <cp:keywords/>
  <dc:language>en-US</dc:language>
  <cp:lastModifiedBy>админ</cp:lastModifiedBy>
  <dcterms:modified xsi:type="dcterms:W3CDTF">2010-10-29T10:55:00Z</dcterms:modified>
  <cp:revision>3</cp:revision>
  <dc:subject/>
  <dc:title>ИЗВЕЩЕНИЕ О ПРОВЕДЕНИИ ЗАПРОСА КОТИРОВОК</dc:title>
</cp:coreProperties>
</file>