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19.11.2010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74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80"/>
        <w:gridCol w:w="3420"/>
        <w:gridCol w:w="1260"/>
        <w:gridCol w:w="1800"/>
      </w:tblGrid>
      <w:tr>
        <w:trPr>
          <w:trHeight w:val="2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3, 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тина Н.Н.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4932) 30-58-45, факс (4932) 38-55-74</w:t>
            </w:r>
          </w:p>
        </w:tc>
      </w:tr>
      <w:tr>
        <w:trPr>
          <w:trHeight w:val="24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00, г. Иваново, пл. Революции, д. 6, каб. 519</w:t>
            </w:r>
          </w:p>
        </w:tc>
      </w:tr>
      <w:tr>
        <w:trPr>
          <w:trHeight w:val="36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и  время окончания срока подачи котировочных заявок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10г. до 15ч 30 мин</w:t>
            </w:r>
          </w:p>
        </w:tc>
      </w:tr>
      <w:tr>
        <w:trPr>
          <w:trHeight w:val="59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 поставляемых  товаров,    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 поставляемых  товаров, объем 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становка противо-пожарных двере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товаров,  работ, услуг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Полотно двери из двух оцинкованных стальных листов с изоляционным материалом между ними, приваренных к стальному профилю, общая толщина составляет 50 мм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Коробка включает в себя пороговую планку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Ручка пластиковая, черного цвета со стальным сердечником и накладками, имеющими отверстие под цилиндр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Две петли: одна с пружиной для автоматического закрытия полотна, вторая с шарикоподшипником и винтами для вертикальной регулировки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а торце полотна со стороны петель расположен противосъемный шип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Терморасширяющееся уплотнение вклеено в соответствующие полости на коробке двери и на нижнем крае каждого полотн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зиновое уплотнение вставлено в соответствующие полости на коробке двери и обеспечивает герметичность притвора полотна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Требования к безопасности товаров, работ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документов, предусмотренных законодательством РФ и подтверждающим безопасность продукци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  огнеустойчивости устанавливаемой двери  </w:t>
            </w:r>
            <w:r>
              <w:rPr>
                <w:rFonts w:cs="Times New Roman" w:ascii="Times New Roman" w:hAnsi="Times New Roman"/>
                <w:lang w:val="en-US"/>
              </w:rPr>
              <w:t>EL</w:t>
            </w:r>
            <w:r>
              <w:rPr>
                <w:rFonts w:cs="Times New Roman" w:ascii="Times New Roman" w:hAnsi="Times New Roman"/>
              </w:rPr>
              <w:t xml:space="preserve"> не ниже 60.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 результатам работ, оказанию услуг 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Гарантийный срок 2 года со дня подписания акта выполненных работ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Доставка двери должна производиться транспортом  участника размещения заказа и  за его сче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тивопожарной двери должна производиться с соблюдением ГОСТов и СНиП. Последовательность выполнения работ  должна соответствовать технологическим картам  и с соблюдением техники безопасности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580"/>
      </w:tblGrid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Иваново (целевая программа)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25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 (не  включенных)  в цену товаров, работ, услуг расходах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 с учетом НДС, сборы и другие обязательные платежи.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КБ» Корпуса №№3, 5, 6, 9, 10, аптека, бухгалтерия, расположенные по адресу: ул. Парижской Коммуны, д.5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чало работ – на следующий день после подписания муниципального контракта,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 – по истечении 7(семи) календарных дней со дня подписания муниципального контракт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рок и условия  оплаты  поставок  товаров, выполнения работ, оказания услуг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  в течение 10( деся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, но не позднее 20 банковских дней со дня наступления перечисленных обстоятельств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12.20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19.11.2010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ка противопожарных двер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41</w:t>
      </w:r>
      <w:r>
        <w:rPr>
          <w:rFonts w:cs="Times New Roman" w:ascii="Times New Roman" w:hAnsi="Times New Roman"/>
          <w:sz w:val="22"/>
          <w:szCs w:val="22"/>
        </w:rPr>
        <w:t xml:space="preserve"> от 19.11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«___» ______________2010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 «1-я городская клиническая больница», именуемое в дальнейшем «Заказчик», в лице главного врача И.А.Альпера., действующего на основании Устава с одной стороны и  ________________________________, именуемый в дальнейшем «Поставщик»,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_______  N _____, заключили настоящий муниципальный контракт( далее – Контракт) о нижеследующем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autoSpaceDE w:val="false"/>
        <w:jc w:val="both"/>
        <w:rPr/>
      </w:pPr>
      <w:r>
        <w:rPr/>
        <w:t>1.1.По настоящему Контракту Поставщик обязуется выполнить установку противопожарных дверей в корпусах МУЗ «1-я городская клиническая больница» (далее – Работы) в количестве и комплектации в соответствии с локальным сметным расчетом, который является неотъемлемой частью настоящего Контракта, по адресу: г. Иваново, ул. Парижской Коммуны, д.5.</w:t>
      </w:r>
    </w:p>
    <w:p>
      <w:pPr>
        <w:pStyle w:val="Normal"/>
        <w:autoSpaceDE w:val="false"/>
        <w:jc w:val="both"/>
        <w:rPr/>
      </w:pPr>
      <w:r>
        <w:rPr/>
        <w:t>1.2.Заказчик обязуется оплатить результат работы в порядке и на условиях настоящего контракта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212"/>
        <w:spacing w:lineRule="auto" w:line="240" w:before="0" w:after="0"/>
        <w:ind w:left="0" w:hanging="0"/>
        <w:jc w:val="both"/>
        <w:rPr/>
      </w:pPr>
      <w:r>
        <w:rPr/>
        <w:t>2.1. Цена контракта составляет ___________________________________________руб. ____коп., в т.ч. НДС___________________.</w:t>
      </w:r>
    </w:p>
    <w:p>
      <w:pPr>
        <w:pStyle w:val="Normal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jc w:val="both"/>
        <w:rPr/>
      </w:pPr>
      <w:r>
        <w:rPr/>
        <w:t>2</w:t>
      </w:r>
      <w:r>
        <w:rPr>
          <w:lang w:val="en-US" w:eastAsia="en-US"/>
        </w:rPr>
        <w:t xml:space="preserve">.3. </w:t>
      </w:r>
      <w:r>
        <w:rPr/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2.4. </w:t>
      </w:r>
      <w:r>
        <w:rPr>
          <w:lang w:val="en-US" w:eastAsia="en-US"/>
        </w:rPr>
        <w:t xml:space="preserve">Оплата за выполненные работы будет произведена </w:t>
      </w:r>
      <w:r>
        <w:rPr/>
        <w:t>безналичным расчетом  в течение 10 (десяти ) банковских дней по факту выполненных работ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на основании счета-фактуры, направленного Подрядчиком Заказчику, но не позднее 20 банковских дней со дня наступления перечисленных обстоятельств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2.5. Валютой платежа является российский рубль.</w:t>
      </w:r>
    </w:p>
    <w:p>
      <w:pPr>
        <w:pStyle w:val="Normal"/>
        <w:autoSpaceDE w:val="false"/>
        <w:jc w:val="both"/>
        <w:rPr/>
      </w:pPr>
      <w:r>
        <w:rPr/>
        <w:t>2.6. Оплата производится за счет средств бюджета города Иванова (ведомственная целевая программа «Пожарная безопасность муниципальных учреждений г.Иванова на 2010-2012гг.»).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jc w:val="both"/>
        <w:rPr/>
      </w:pPr>
      <w:r>
        <w:rPr/>
        <w:t xml:space="preserve">3.1. Сроки выполнения работ на объекте по настоящему Контракту устанавливаются: начало работ – на следующий день после подписания Контракта, окончание работ – по истечении 7(семи) календарных дней со дня подписания муниципального контракт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ение работ должно соответствовать требованиям ГОСТ 30674-99, 24866-99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 дневный срок со дня подписания акта приемки работ за пределы указанной территории, а также принадлежащее ему имущество.</w:t>
      </w:r>
    </w:p>
    <w:p>
      <w:pPr>
        <w:pStyle w:val="21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11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  <w:r>
        <w:br w:type="page"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/>
      </w:pPr>
      <w:r>
        <w:rPr/>
        <w:t>- марки материала;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/>
      </w:pPr>
      <w:r>
        <w:rPr/>
        <w:t>- наименования материала;</w:t>
      </w:r>
    </w:p>
    <w:p>
      <w:pPr>
        <w:pStyle w:val="TextBodyIndent"/>
        <w:tabs>
          <w:tab w:val="clear" w:pos="708"/>
          <w:tab w:val="left" w:pos="7407" w:leader="none"/>
        </w:tabs>
        <w:spacing w:before="0" w:after="0"/>
        <w:ind w:left="360" w:hanging="0"/>
        <w:jc w:val="both"/>
        <w:rPr/>
      </w:pPr>
      <w:r>
        <w:rPr/>
        <w:t>- стоимости материала;</w:t>
      </w:r>
    </w:p>
    <w:p>
      <w:pPr>
        <w:pStyle w:val="TextBodyIndent"/>
        <w:tabs>
          <w:tab w:val="clear" w:pos="708"/>
          <w:tab w:val="left" w:pos="7407" w:leader="none"/>
        </w:tabs>
        <w:spacing w:before="0" w:after="0"/>
        <w:ind w:left="360" w:hanging="0"/>
        <w:jc w:val="both"/>
        <w:rPr/>
      </w:pPr>
      <w:r>
        <w:rPr/>
        <w:t>- количества материал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/>
      </w:pPr>
      <w:r>
        <w:rPr/>
        <w:t>- несоответствие Смете объемов и состава;</w:t>
      </w:r>
    </w:p>
    <w:p>
      <w:pPr>
        <w:pStyle w:val="TextBodyIndent"/>
        <w:tabs>
          <w:tab w:val="clear" w:pos="708"/>
          <w:tab w:val="left" w:pos="6480" w:leader="none"/>
        </w:tabs>
        <w:spacing w:before="0" w:after="0"/>
        <w:ind w:left="360" w:hanging="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- несоответствие графику сроков выполнения работ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2 дня до начала приемки результата Работ два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течение гарантийного срока Подрядчик обязуется устранять выявленные дефекты за свой счет в 10-дневный срок с момента их выявления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9. 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полного исполнения сторонами своих обязательств по контракт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</w:rPr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/>
      </w:pPr>
      <w:r>
        <w:rPr>
          <w:b/>
        </w:rPr>
        <w:t>Заказчик:</w:t>
      </w:r>
      <w:r>
        <w:rPr/>
        <w:t xml:space="preserve"> </w:t>
        <w:tab/>
        <w:t xml:space="preserve">           </w:t>
      </w:r>
      <w:r>
        <w:rPr>
          <w:b/>
        </w:rPr>
        <w:t>Подрядчик</w:t>
      </w:r>
      <w:r>
        <w:rPr/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УЗ «1-я городская клиническая больница»,</w:t>
      </w:r>
      <w:r>
        <w:rPr/>
        <w:t xml:space="preserve">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53003, г. Иваново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л. Парижской Коммуны, д.5,                         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тел. 38-39-72                                                     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НН 3731022541  КПП 370201001                                      ____________________________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                                           ___________________________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Ивановской обл. г. Иваново,                        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БИК 042406001, Л/с 00201231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______________ И.А. Альпер 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</w:t>
      </w:r>
      <w:r>
        <w:rPr/>
        <w:t>М.П.                                                                                                            М.П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Наталья</dc:creator>
  <dc:description/>
  <cp:keywords/>
  <dc:language>en-US</dc:language>
  <cp:lastModifiedBy>админ</cp:lastModifiedBy>
  <cp:lastPrinted>2010-11-13T11:05:00Z</cp:lastPrinted>
  <dcterms:modified xsi:type="dcterms:W3CDTF">2010-11-19T12:51:00Z</dcterms:modified>
  <cp:revision>23</cp:revision>
  <dc:subject/>
  <dc:title>Участникам размещения заказа</dc:title>
</cp:coreProperties>
</file>