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outlineLvl w:val="0"/>
        <w:rPr>
          <w:sz w:val="22"/>
          <w:szCs w:val="22"/>
        </w:rPr>
      </w:pPr>
      <w:r>
        <w:rPr>
          <w:sz w:val="22"/>
          <w:szCs w:val="22"/>
        </w:rPr>
        <w:t>Дата: 21.12.2010</w:t>
      </w:r>
    </w:p>
    <w:p>
      <w:pPr>
        <w:pStyle w:val="Normal"/>
        <w:ind w:left="7080" w:hanging="240"/>
        <w:rPr>
          <w:sz w:val="22"/>
          <w:szCs w:val="22"/>
        </w:rPr>
      </w:pPr>
      <w:r>
        <w:rPr>
          <w:sz w:val="22"/>
          <w:szCs w:val="22"/>
        </w:rPr>
        <w:t>Регистрационный №820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04"/>
        <w:gridCol w:w="688"/>
        <w:gridCol w:w="2791"/>
        <w:gridCol w:w="1156"/>
        <w:gridCol w:w="1287"/>
      </w:tblGrid>
      <w:tr>
        <w:trPr>
          <w:trHeight w:val="300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Управление делами администрации города Иванова"</w:t>
            </w:r>
          </w:p>
        </w:tc>
      </w:tr>
      <w:tr>
        <w:trPr>
          <w:trHeight w:val="253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 г. Иваново, пр. Ф.Энгельса, д. 1</w:t>
            </w:r>
          </w:p>
        </w:tc>
      </w:tr>
      <w:tr>
        <w:trPr>
          <w:trHeight w:val="253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192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атов Владимир Николаевич</w:t>
            </w:r>
          </w:p>
        </w:tc>
      </w:tr>
      <w:tr>
        <w:trPr>
          <w:trHeight w:val="106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47-01</w:t>
            </w:r>
          </w:p>
        </w:tc>
      </w:tr>
      <w:tr>
        <w:trPr>
          <w:trHeight w:val="455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505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1 до 15:30</w:t>
            </w:r>
          </w:p>
        </w:tc>
      </w:tr>
      <w:tr>
        <w:trPr>
          <w:trHeight w:val="136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окон  ПВХ в помещениях управления здравоохранения Администрации   г. Иваново, по адресу: г. Иваново, пр.Ф.Энгельса, д.1 4 этаж  (здание является объектом культурного наслед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конные блоки и балконные двери из ПВХ-профил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еклопакет двухкамерный, минимально возможная толщина стеклопакета – 32 мм; толщина профиля не менее 70 мм. количество камер в профиле - 5; количество контуров и материал уплотнения – 2 контура сплошного уплотнения из погодоустойчивого материала; стекло толщиной 4 мм; парогидроизоляция, фурнитура противовзломная регулируемая поворотно–откидная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 Спецификация каждого окна должна быть согласована с Заказчиком. Точные замеры произвести по месту установки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Гарантийный срок на произведенные работы, оборудование и материалы  - 3 года со дня подписания акта выполненных работ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5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 96921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р. Ф.Энгельса, д. 1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4.2011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0.12.2011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1.2011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sz w:val="18"/>
          <w:szCs w:val="18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1.12.2010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2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28"/>
        <w:gridCol w:w="483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становка  окон  ПВХ в помещениях управления здравоохранения Администрации г. Иваново, по адресу: г.Иваново, пр.Ф.Энгельса, д.1, 4 этаж (здание является объектом культурного наследия)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54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820 от 21.12.2010, с учетом предложения о цене контракта, указанного в настоящей котировочной заявке.</w:t>
      </w:r>
    </w:p>
    <w:p>
      <w:pPr>
        <w:pStyle w:val="Normal"/>
        <w:ind w:left="-54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54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>1.1. По настоящему Контракту Подрядчик обязуется выполнить работы для Муниципального учреждения «Управление делами администрации города Иванова» по установке окон ПВХ в помещениях управления здравоохранения Администрации города Иванова по адресу: г. Иваново,  пр. Ф.Энгельса, д. 1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/>
      </w:pPr>
      <w:r>
        <w:rPr>
          <w:szCs w:val="24"/>
        </w:rPr>
        <w:tab/>
        <w:t>2.1. Цена контракта составляет ______________ (_________) руб., в том числе НДС* ___________ (__________) 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  <w:t>2.2. 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4"/>
        </w:rPr>
        <w:tab/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>3.1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0.12.20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е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Спецификация и расцветка  должна быть согласована  с Заказчиком. Точные замеры произвести по месту установ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Иметь лицензию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рок выполнения работ на объекте по настоящему Контракту устанавливается до 01.04.2011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 п. 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numPr>
          <w:ilvl w:val="0"/>
          <w:numId w:val="1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плачивать выполненные работы;</w:t>
      </w:r>
    </w:p>
    <w:p>
      <w:pPr>
        <w:pStyle w:val="12"/>
        <w:numPr>
          <w:ilvl w:val="0"/>
          <w:numId w:val="1"/>
        </w:numPr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несоблюдении графика выполнения работ Заказчик вправе устанавливать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ind w:left="54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_____________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  <w:t>м.п.</w:t>
        <w:tab/>
        <w:t xml:space="preserve">               м.п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03:00Z</dcterms:created>
  <dc:creator>Юрист</dc:creator>
  <dc:description/>
  <cp:keywords/>
  <dc:language>en-US</dc:language>
  <cp:lastModifiedBy>админ</cp:lastModifiedBy>
  <cp:lastPrinted>2010-11-22T16:17:00Z</cp:lastPrinted>
  <dcterms:modified xsi:type="dcterms:W3CDTF">2010-12-21T11:24:00Z</dcterms:modified>
  <cp:revision>8</cp:revision>
  <dc:subject/>
  <dc:title/>
</cp:coreProperties>
</file>