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техническое облуживание (ремонт)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. Иваново                                                                                               «15» января 2012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чет начальной (максимальной) цены контракта на техническое обслуживание (ремонт) автомобилей Учреждения производился в соответствии с ценами технических центров города Ивано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расчетов начальная (максимальная) цена контракта составила 285 000 (двести восемьдесят пять тысяч) рублей 00 копе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МКУ «Управление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города Иванова»                                                            Переверзев В. 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21:00Z</dcterms:created>
  <dc:creator>Тихомиров Д.Ю.</dc:creator>
  <dc:description/>
  <dc:language>en-US</dc:language>
  <cp:lastModifiedBy>Елена Витальевна Сергеева</cp:lastModifiedBy>
  <cp:lastPrinted>2011-09-02T15:12:00Z</cp:lastPrinted>
  <dcterms:modified xsi:type="dcterms:W3CDTF">2012-01-23T07:21:00Z</dcterms:modified>
  <cp:revision>2</cp:revision>
  <dc:subject/>
  <dc:title/>
</cp:coreProperties>
</file>