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13</w:t>
      </w:r>
      <w:r>
        <w:rPr/>
        <w:t>» ноября 2012 г.</w:t>
      </w:r>
    </w:p>
    <w:p>
      <w:pPr>
        <w:pStyle w:val="Normal"/>
        <w:ind w:left="5664" w:hanging="0"/>
        <w:rPr/>
      </w:pPr>
      <w:r>
        <w:rPr/>
        <w:t>Регистрационный № 10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портивной площадки по адресу Ивановская область, г. Иваново, ул. Красных Зорь,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026 от 13.11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1-13T10:13:00Z</dcterms:modified>
  <cp:revision>1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