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14</w:t>
      </w:r>
      <w:r>
        <w:rPr/>
        <w:t>» ноября 2012 г.</w:t>
      </w:r>
    </w:p>
    <w:p>
      <w:pPr>
        <w:pStyle w:val="Normal"/>
        <w:ind w:left="5664" w:hanging="0"/>
        <w:rPr>
          <w:lang w:val="en-US"/>
        </w:rPr>
      </w:pPr>
      <w:r>
        <w:rPr/>
        <w:t>Регистрационный № 1034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1417"/>
        <w:gridCol w:w="7130"/>
      </w:tblGrid>
      <w:tr>
        <w:trPr>
          <w:trHeight w:val="4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Газификации и устройство системы отопления жилых помещений муниципального жилищного фонда(Устройство отопления жилых помещений м. Горино)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 себя стоимость работ, материалов, накладные расходы, налоги, сборы и другие обязательные платежи.  указывается  организациями, работающими с применением  традиционной  системы налогообложения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1034 от 14.11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az.ivgoradm.ru/demand/supp/view?state=1&amp;decision=48&amp;demand_id=11493&amp;off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11-14T08:53:00Z</dcterms:modified>
  <cp:revision>2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