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caps/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Дата</w:t>
      </w:r>
      <w:r>
        <w:rPr>
          <w:sz w:val="20"/>
          <w:szCs w:val="20"/>
          <w:lang w:val="en-US"/>
        </w:rPr>
        <w:t>: 16</w:t>
      </w:r>
      <w:r>
        <w:rPr>
          <w:sz w:val="20"/>
          <w:szCs w:val="20"/>
        </w:rPr>
        <w:t>.11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Регистрационный № 1035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5329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, г. Иваново, ул. Постышева, д. 57/3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63-28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1430"/>
        <w:gridCol w:w="271"/>
        <w:gridCol w:w="4447"/>
        <w:gridCol w:w="991"/>
        <w:gridCol w:w="1044"/>
      </w:tblGrid>
      <w:tr>
        <w:trPr>
          <w:trHeight w:val="149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bCs/>
                <w:sz w:val="20"/>
              </w:rPr>
              <w:t>Ед. измер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8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вка медикаментов (производные салициловой кислоты, пиразолона и парааминофенола, средства химикофармацевтические фармакотерапевтического действия прочие)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: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3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химико-фармацевтические фармакотерапевтического действия проч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: </w:t>
              <w:br/>
              <w:t>24232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, в части поставки лекарственных средст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, услуг</w:t>
            </w:r>
          </w:p>
        </w:tc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 ОКДП: 2423120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НН: Метамизол натрий, ампулы  50% р-р дл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/в введения 2 мл № 1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Метамизол натрий, таблетки 500 мг №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Ацетилсалициловая кислота, табле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мг №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Ацетилсалициловая кислота, таблетки, покрытые кишечнорастворимой оболочк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 мг №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Ацетилсалициловая кислота, таблетки, покрытые кишечнорастворимой оболочк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 мг № 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НН: Метамизол натрия + Питофенон + Фенпивериния бромид, ампулы р-р для в/в и в/м введения 5 мл №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Метамизол натрия + Питофенон + Фенпивериния бромид, таблетки 500 мг + 5 мг + 100 мкг  № 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: 242328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Диклофенак, ампулы р-р для в/м введения, 25мг/мл  3 мл №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0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ндометацин, мазь 10% - 40 г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Индометацин + троксерутин, гель для наружного применения - 45 г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НН: Кеторолак, ампулы р-р для в/м введен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мг/мл 1 мл №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Мелоксикам, таблетки 15 мг №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Нимесулид, таблетки 100 мг №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4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60% от основного срока годности, указанного на упаковк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ЕНИЕ МАКСИМАЛЬНОЙ ЦЕ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ГО ДОГОВО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, рассмотрение коммерческих предложений участников исследований</w:t>
      </w:r>
    </w:p>
    <w:p>
      <w:pPr>
        <w:pStyle w:val="Normal"/>
        <w:rPr/>
      </w:pPr>
      <w:r>
        <w:rPr>
          <w:sz w:val="22"/>
          <w:szCs w:val="22"/>
        </w:rPr>
        <w:t>Дата изучения рынка: 12.11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97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Центр Внедрения ПРОТЕК, прайс-лист от 12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ООО «ФО Волжская мануфактура», ЗАКАЗ  № 10 от 12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ООО «Солекс», прайс-лист  от 12.11.2012 г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6"/>
        <w:gridCol w:w="653"/>
        <w:gridCol w:w="851"/>
        <w:gridCol w:w="992"/>
        <w:gridCol w:w="992"/>
        <w:gridCol w:w="1701"/>
        <w:gridCol w:w="1140"/>
      </w:tblGrid>
      <w:tr>
        <w:trPr/>
        <w:tc>
          <w:tcPr>
            <w:tcW w:w="3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</w:t>
            </w:r>
          </w:p>
        </w:tc>
        <w:tc>
          <w:tcPr>
            <w:tcW w:w="6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</w:t>
            </w:r>
          </w:p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</w:t>
            </w:r>
          </w:p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иницу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  <w:t>Сумма,</w:t>
            </w:r>
          </w:p>
          <w:p>
            <w:pPr>
              <w:pStyle w:val="Normal"/>
              <w:jc w:val="center"/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  <w:t>руб.</w:t>
            </w:r>
          </w:p>
          <w:p>
            <w:pPr>
              <w:pStyle w:val="Normal"/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Style25"/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3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вка медикаментов (производные салициловой кислоты, пиразолона и парааминофенола, средства химикофармацевтические фармакотерапевтического действия прочие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д ОКДП: 242312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Метамизол натрий, 50% р-р для в/в введения, ампулы 2 мл № 10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  <w:t>31,6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  <w:t>29,6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  <w:lang w:eastAsia="hi-IN" w:bidi="hi-IN"/>
              </w:rPr>
              <w:br/>
              <w:br/>
              <w:br/>
              <w:br/>
              <w:br/>
              <w:br/>
              <w:br/>
              <w:br/>
              <w:br/>
              <w:br/>
              <w:t>35,6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  <w:t>32,3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  <w:t>16 16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НН: Метамизол натрий, таблетки 500 мг № 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0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Ацетилсалициловая кислота, таблетки 500 мг № 10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0,0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Ацетилсалициловая кислота, таблетки, покрытые кишечнорастворимой оболоч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0 мг № 30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63,00</w:t>
            </w:r>
          </w:p>
        </w:tc>
      </w:tr>
      <w:tr>
        <w:trPr>
          <w:trHeight w:val="1006" w:hRule="atLeast"/>
        </w:trPr>
        <w:tc>
          <w:tcPr>
            <w:tcW w:w="3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Ацетилсалициловая кислота, таблетки, покрытые кишечнорастворимой оболочк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г № 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73,00</w:t>
            </w:r>
          </w:p>
        </w:tc>
      </w:tr>
      <w:tr>
        <w:trPr>
          <w:trHeight w:val="181" w:hRule="atLeast"/>
        </w:trPr>
        <w:tc>
          <w:tcPr>
            <w:tcW w:w="3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Метамизол натрия + Питофенон + Фенпивериния бромид, р-р для в/в и в/м введения,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пулы 5 мл № 5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36,00</w:t>
            </w:r>
          </w:p>
        </w:tc>
      </w:tr>
      <w:tr>
        <w:trPr>
          <w:trHeight w:val="181" w:hRule="atLeast"/>
        </w:trPr>
        <w:tc>
          <w:tcPr>
            <w:tcW w:w="3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Н: Метамизол натрия + Питофенон + Фенпивериния бромид, таблетки 500 мг + 5 мг + 100 мкг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7,60</w:t>
            </w:r>
          </w:p>
        </w:tc>
      </w:tr>
      <w:tr>
        <w:trPr>
          <w:trHeight w:val="181" w:hRule="atLeast"/>
        </w:trPr>
        <w:tc>
          <w:tcPr>
            <w:tcW w:w="3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химико-фармацевтические фармакотерапевтического действия проч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Д ОКДП: 242328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НН: Диклофенак, р-а для в/м введения, ампулы 25мг/мл  3 мл № 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4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4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34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10 347,00</w:t>
            </w:r>
          </w:p>
        </w:tc>
      </w:tr>
      <w:tr>
        <w:trPr>
          <w:trHeight w:val="181" w:hRule="atLeast"/>
        </w:trPr>
        <w:tc>
          <w:tcPr>
            <w:tcW w:w="3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МНН: Индометацин, мазь 10%  40гр.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2,00</w:t>
            </w:r>
          </w:p>
        </w:tc>
      </w:tr>
      <w:tr>
        <w:trPr>
          <w:trHeight w:val="181" w:hRule="atLeast"/>
        </w:trPr>
        <w:tc>
          <w:tcPr>
            <w:tcW w:w="3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МНН: Индометацин + троксерутин, гель для наружного применения 45гр.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50,00</w:t>
            </w:r>
          </w:p>
        </w:tc>
      </w:tr>
      <w:tr>
        <w:trPr>
          <w:trHeight w:val="181" w:hRule="atLeast"/>
        </w:trPr>
        <w:tc>
          <w:tcPr>
            <w:tcW w:w="3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Кеторолак, р-р для в/м введения, ампул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мг/мл 1 мл № 10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94,00</w:t>
            </w:r>
          </w:p>
        </w:tc>
      </w:tr>
      <w:tr>
        <w:trPr>
          <w:trHeight w:val="181" w:hRule="atLeast"/>
        </w:trPr>
        <w:tc>
          <w:tcPr>
            <w:tcW w:w="3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Мелоксикам, таблетки 15 мг № 20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5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8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6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734,00</w:t>
            </w:r>
          </w:p>
        </w:tc>
      </w:tr>
      <w:tr>
        <w:trPr>
          <w:trHeight w:val="181" w:hRule="atLeast"/>
        </w:trPr>
        <w:tc>
          <w:tcPr>
            <w:tcW w:w="3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Нимесулид, таблетки 100 мг № 20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35,00</w:t>
            </w:r>
          </w:p>
        </w:tc>
      </w:tr>
      <w:tr>
        <w:trPr>
          <w:trHeight w:val="90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                                                                                                                                   281 224,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ВЫВОД: Проведенные исследования позволяют определить максимальную цену гражданско-правового договора в размере:  </w:t>
      </w:r>
      <w:r>
        <w:rPr>
          <w:b/>
          <w:u w:val="single"/>
        </w:rPr>
        <w:t xml:space="preserve">281 224,60 </w:t>
      </w:r>
      <w:r>
        <w:rPr>
          <w:b/>
          <w:bCs/>
          <w:u w:val="single"/>
        </w:rPr>
        <w:t>руб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МБУЗ «ГКБ № 3 г. Иванова», г. Иванова            </w:t>
      </w:r>
      <w:bookmarkStart w:id="0" w:name="_GoBack"/>
      <w:r>
        <w:rPr>
          <w:sz w:val="22"/>
          <w:szCs w:val="22"/>
        </w:rPr>
        <w:t xml:space="preserve">                                       </w:t>
      </w:r>
      <w:bookmarkEnd w:id="0"/>
      <w:r>
        <w:rPr>
          <w:sz w:val="22"/>
          <w:szCs w:val="22"/>
        </w:rPr>
        <w:t>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1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1"/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 от 16.11.2012</w:t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35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__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6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0"/>
        <w:gridCol w:w="1800"/>
        <w:gridCol w:w="88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 xml:space="preserve">продукции,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договора, в том числе  стоимость товара, стоимости доставки товара до склада заказчика, расходы по сертификации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гражданско-правового договора  _______________________________ руб. 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35 от 16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autoSpaceDE w:val="false"/>
        <w:ind w:right="-185" w:hanging="0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4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Иваново                 </w:t>
        <w:tab/>
        <w:t xml:space="preserve">      </w:t>
        <w:tab/>
        <w:t xml:space="preserve">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1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е средства поставляю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препаратов документы, подтверждающие качество должен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– не менее 60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осуществляется в течение 5 рабочих дней с момента заключения гражданско-правово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контракт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и доставки товара до склада Заказчика, расходы по сертификации, налоги, сборы и други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 исполнен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03.2013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4.4.Оплата производится за счет внебюджетные средств (средства ОМС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1. Осуществить поставку необходимых лекарственных средств в сроки, оговоренные в заявке Заказчика. Поставлять продукцию, прошедшую  государственную регистрацию в соответствии с Федеральным законом от 12.04.2010 г. № 61-ФЗ «Об обращении лекарственных средств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его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й ЦБ 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"/>
        <w:spacing w:lineRule="auto" w:line="24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по 31.03.2013г., при условии полного и надлежащего исполнения сторонами  обязательств по договору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sectPr>
          <w:type w:val="nextPage"/>
          <w:pgSz w:w="11906" w:h="16838"/>
          <w:pgMar w:left="1701" w:right="851" w:gutter="0" w:header="0" w:top="1223" w:footer="0" w:bottom="79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 xml:space="preserve">___от «___» _________ 20__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  <w:t>от «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1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203" w:hanging="0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. П.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26:00Z</dcterms:created>
  <dc:creator>uzer</dc:creator>
  <dc:description/>
  <cp:keywords/>
  <dc:language>en-US</dc:language>
  <cp:lastModifiedBy>Ольга Ярославна Балденкова</cp:lastModifiedBy>
  <cp:lastPrinted>2012-11-13T13:51:00Z</cp:lastPrinted>
  <dcterms:modified xsi:type="dcterms:W3CDTF">2012-11-16T11:04:00Z</dcterms:modified>
  <cp:revision>4</cp:revision>
  <dc:subject/>
  <dc:title>Извещение о  проведении  запроса  котировок </dc:title>
</cp:coreProperties>
</file>