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/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______________________________, действующего на основании ________________ и свидетельства СРО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__________________________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капитальный ремонт свободных жилых помещений, находящихся в муниципальной собственности) по адресу: г. Иваново, ул. Коллективная, д. 20, кв. 6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4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7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8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2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250/300 действующей на день уплаты неустойки ставки рефинансирования Центрального банка Российской Федерации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  <w:t>10.6. В случае неоднократного (двух и более раз) нарушения Подрядчиком сроков выполнения работ, установленных п. 2.1.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дрядчиком своих обязательств по контракту.</w:t>
      </w:r>
    </w:p>
    <w:p>
      <w:pPr>
        <w:pStyle w:val="Normal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/>
        <w:t>Приложение № 1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/>
        <w:t>от «__»_______2012г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/>
        <w:t>Локальная Смета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sectPr>
          <w:footnotePr>
            <w:numFmt w:val="chicago"/>
            <w:numRestart w:val="eachPage"/>
          </w:footnote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chicago"/>
        <w:numRestart w:val="eachPage"/>
      </w:footnote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№ 1 размещено отдельным файлом на сайте 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1:00Z</dcterms:created>
  <dc:creator>Лариса Александровна Тихомолова</dc:creator>
  <dc:description/>
  <cp:keywords/>
  <dc:language>en-US</dc:language>
  <cp:lastModifiedBy>Ольга Ярославна Балденкова</cp:lastModifiedBy>
  <cp:lastPrinted>2012-03-16T12:12:00Z</cp:lastPrinted>
  <dcterms:modified xsi:type="dcterms:W3CDTF">2012-11-15T11:56:00Z</dcterms:modified>
  <cp:revision>4</cp:revision>
  <dc:subject/>
  <dc:title>Муниципальный контракт  № ____</dc:title>
</cp:coreProperties>
</file>