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7.03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0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учащихся начальных классов для МБОУ СОШ № 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106 от 07.03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6:59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3-07T07:03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