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20.11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106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1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1620"/>
        <w:gridCol w:w="5227"/>
      </w:tblGrid>
      <w:tr>
        <w:trPr>
          <w:trHeight w:val="440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услуги по технической поддержке и сопровождению автоматизированной информационной системы управления закупочной деятельностью города Иванова (АИС УЗД) для Администрации города Иван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4"/>
              </w:rPr>
              <w:t>Цена Контракта включает все расходы Исполнителя, связанные с оказанием услуг, являющихся предметом настоящего Контракта, включая все предусмотренные действующим законодательством налоги и сборы, а также ины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1060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т 20.11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11-20T12:32:00Z</dcterms:modified>
  <cp:revision>4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