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/>
      </w:pPr>
      <w:r>
        <w:rPr/>
        <w:t>ИЗВЕЩЕНИЕ О ПРОВЕДЕНИИ ЗАПРОСА КОТИРОВОК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856"/>
        <w:gridCol w:w="4231"/>
        <w:gridCol w:w="1145"/>
        <w:gridCol w:w="1348"/>
      </w:tblGrid>
      <w:tr>
        <w:trPr>
          <w:trHeight w:val="1306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едикаментов (средства спазмолитические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поставляемого товара должно соответствовать требованиям ГОСТ, СанПин и ТУ, принятых для данного вида товаров, а также качественным удостоверениям производителя и сертификатам соответствия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Амп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Амп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Амп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мп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мп.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5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 Дротаверин (МНН) 242324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створ для внутривенного и внутримышечного введения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 ампула содержит дротаверина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идрохлорид 40 мг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спомогательные вещества: натрия метабисульфит — 2 мг; этанол 96% — 132 мг; вода для инъекций — до 2 мл</w:t>
              <w:tab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ампулах по 2 м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зрачная жидкость зеленовато – желтого цвета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Бендазол (МНН) 242324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створ для внутривенного и внутримышечного введения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ействующее вещество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ендазол*(Bendazol*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мл раствора для инъекций —  10 мг; в ампулах по 1 мл, в картонной коробк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кологическое действие - гипотензивное, спазмолитическое, сосудорасширяюще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ентоксифиллин (МНН) 24232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введения 20 мг/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по 5 мл. В картонной пач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 вещество: пентоксифиллин 20 мг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помогательные вещества: натрия хлорид 6 мг, натрия дигидрофосфата дигидрат (натрий фосфорнокислый однозамещенный 2-водный) 1 мг, 1 М раствор натрия гидроксида до </w:t>
            </w:r>
            <w:r>
              <w:rPr>
                <w:sz w:val="20"/>
                <w:szCs w:val="20"/>
                <w:lang w:val="en-US"/>
              </w:rPr>
              <w:t>pH</w:t>
            </w:r>
            <w:r>
              <w:rPr>
                <w:sz w:val="20"/>
                <w:szCs w:val="20"/>
              </w:rPr>
              <w:t xml:space="preserve"> 6,0-8,0, вода для инъекций до 1 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ая бесцветная или слегка желтоватая жидк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Пентоксифиллин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МНН) 24232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для приготовления раствора для инфуз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по 5 мл. В картонной пач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мл раствора содержит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ное вещество: пентоксифиллин – 20,00 м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ещества: натрия хлорид, вода для инъ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и прозрачный бесцветный раствор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  <w:r>
              <w:rPr>
                <w:sz w:val="20"/>
                <w:szCs w:val="24"/>
              </w:rPr>
              <w:t>Папаверин (МНН) 242324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ействующее веществ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паверин(Papaverin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. 2 %; амп. 2 мл с ножом  ампульным, в коробке 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Фармакологическое действие - спазмолитическое, гипотензивное.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действующим законодательством Российской Федерации.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3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ребованиям качества (отсутствие брака, фальсификаций, боя, нарушений в упаковке) и доставляется до склада покупателя силами поставщика. Маркировка на упаковке должна быть четкой и выполнена несмываемой краской. Упаковка должна обеспечивать сохранность свойств товара на весь срок годности и соответствовать действующим стандартам.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sz w:val="20"/>
              </w:rPr>
              <w:t>- Остаточный срок годности не менее 50 %;</w:t>
            </w:r>
          </w:p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Цены на товар, не превышают цен, зарегистрированных в соответствие с Постановлением Правительства РФ от 29.10.2010 №865 «О государственном регулировании цен на лекарственные препараты, включенные в перечень жизненно необходимых и важнейших лекарственных препаратов», с учетом предельной торговой надбавки к ценам на лекарственные средства.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>*«или эквивалент»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autoSpaceDE w:val="false"/>
        <w:ind w:left="4860" w:hanging="12"/>
        <w:rPr/>
      </w:pPr>
      <w:r>
        <w:rPr>
          <w:sz w:val="22"/>
          <w:szCs w:val="22"/>
        </w:rPr>
        <w:t>от «21» ноября 2012 г.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>Регистрационный № 1063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2 г.</w:t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договора, в т.ч. стоимость товара, расходы на тару, упаковку, сертификацию, доставку, разгрузку, налоги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 руб. ____ коп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1063 от 21.1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/>
        <w:t>ПРОЕК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РАЖДАНСКО - ПРАВОВОЙ ДОГОВОР (КОНТРАКТ) № __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каментов</w:t>
      </w:r>
    </w:p>
    <w:p>
      <w:pPr>
        <w:pStyle w:val="Normal"/>
        <w:autoSpaceDE w:val="false"/>
        <w:jc w:val="both"/>
        <w:rPr/>
      </w:pPr>
      <w:r>
        <w:rPr>
          <w:iCs/>
          <w:sz w:val="22"/>
          <w:szCs w:val="22"/>
        </w:rPr>
        <w:t>г. Иваново                                                                                   « ___ » ___ 2012  г.</w:t>
        <w:br/>
        <w:t xml:space="preserve"> </w:t>
        <w:br/>
      </w:r>
      <w:r>
        <w:rPr>
          <w:b/>
          <w:sz w:val="22"/>
          <w:szCs w:val="22"/>
        </w:rPr>
        <w:t>Муниципальное бюджетное учреждение здравоохранения «Родильный дом № 4</w:t>
      </w:r>
      <w:r>
        <w:rPr>
          <w:sz w:val="22"/>
          <w:szCs w:val="22"/>
        </w:rPr>
        <w:t xml:space="preserve">»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главного врача Карнеева А.А. действующей на основании Устава с одной стороны, и </w:t>
      </w:r>
      <w:r>
        <w:rPr>
          <w:b/>
          <w:sz w:val="22"/>
          <w:szCs w:val="22"/>
          <w:u w:val="single"/>
        </w:rPr>
        <w:t>___________________</w:t>
      </w:r>
      <w:r>
        <w:rPr>
          <w:sz w:val="22"/>
          <w:szCs w:val="22"/>
        </w:rPr>
        <w:t xml:space="preserve">, в лице руководителя _________________________, действующего на основании устава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 xml:space="preserve">,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руководствуясь протоколом рассмотрения и оценки котировочных заявок </w:t>
      </w:r>
      <w:r>
        <w:rPr>
          <w:b/>
          <w:sz w:val="22"/>
          <w:szCs w:val="22"/>
          <w:u w:val="single"/>
        </w:rPr>
        <w:t>№ _______ от «__» ______ 2012 г.</w:t>
      </w:r>
      <w:r>
        <w:rPr>
          <w:sz w:val="22"/>
          <w:szCs w:val="22"/>
        </w:rPr>
        <w:t>, заключили настоящий гражданско - правовой договор (далее – Договор) о нижеследующем: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Поставщик обязан поставить Заказчику медикаменты (далее – Товар) в соответствии со спецификацией (Приложение № 1 к договору), а Заказчик – принять и оплатить Това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ставщик гарантирует соблюдение надлежащих условий хранения Товара до его передачи Заказчику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КАЧЕСТВО ТОВАР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Качество поставляемого Товара должно соответствовать требованиям ГОСТ, СанПин и ТУ, принятыми для данного вида Товаров, а также качественным удостоверениям производителя и сертификатам соответствия. </w:t>
      </w:r>
    </w:p>
    <w:p>
      <w:pPr>
        <w:pStyle w:val="Normal"/>
        <w:ind w:firstLine="540"/>
        <w:rPr>
          <w:bCs/>
          <w:sz w:val="22"/>
          <w:szCs w:val="22"/>
        </w:rPr>
      </w:pPr>
      <w:r>
        <w:rPr>
          <w:sz w:val="22"/>
          <w:szCs w:val="22"/>
        </w:rPr>
        <w:t>Остаточный срок годности не менее 50 %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В случае поставки импортных материалов сертификат качества должен быть оформлен на русском язы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При поставке Товара Поставщик передает Заказчику все необходимые документы, подтверждающие качество Товара, в том числе сертификаты соответствия и качественные удостоверения производител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Поставщик гарантирует качество и надежность поставляемого Това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акте приемки-передач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7. Поставщик обязуется заменить Товар ненадлежащего качества в течение 10 (десяти) дней с момента получения от Получателя претензии по качеству и срокам годности поставленного Това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8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9. В случае поставки импортных товаров маркировка индивидуальной упаковки и инструкция должны быть на русском язык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0. 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СРОКИ И ПОРЯДОК ПОСТАВК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Поставка Товара осуществляется поэтапно согласно графику поставки (Приложение № 2 к договору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оставка Товара осуществляется на склад Заказчика, расположенный по адресу: Ивановская обл., Ивановский район, д. Бухарово, д. 1-А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Товар поставляется в таре и упаковке, соответствующей действующим стандартам и техническим условиям. Стоимость тары и упаковки включается в стоимость Товара по настоящему Договор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3. Поставщик, допустивший недопоставку Товара, обязан восполнить недопоставленное количество Товара в течение 7 (семи) дней с момента получения претензии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5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6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7 Датой поставки Товара является дата подписания приемо-сдаточного акта, подтверждающего передачу Товара от Поставщика на склад Заказчика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ЦЕНА И ПОРЯДОК РАСЧЕТ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4.1. Цена настоящего Договора составляет </w:t>
      </w:r>
      <w:r>
        <w:rPr>
          <w:b/>
          <w:sz w:val="22"/>
          <w:szCs w:val="22"/>
          <w:u w:val="single"/>
        </w:rPr>
        <w:t>__________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  <w:u w:val="single"/>
        </w:rPr>
        <w:t>____________________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рублей 00 коп., в т.ч. НДС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_______________________________  </w:t>
      </w:r>
    </w:p>
    <w:p>
      <w:pPr>
        <w:pStyle w:val="Normal"/>
        <w:autoSpaceDE w:val="false"/>
        <w:ind w:firstLine="539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4.2. </w:t>
      </w:r>
      <w:r>
        <w:rPr>
          <w:color w:val="000000"/>
          <w:sz w:val="22"/>
          <w:szCs w:val="22"/>
        </w:rPr>
        <w:t>Цена включает в себя все расходы, связанные с исполнением договора, в т.ч. стоимость товара, расходы на тару, упаковку, сертификацию, доставку, разгрузку, налоги, сборы и другие обязательные платеж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2"/>
          <w:szCs w:val="22"/>
        </w:rPr>
        <w:t>4.3. Цена Договора является твердой и не может изменяться в ходе его исполнения за исключением случаев, предусмотренных действующим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 Цена Договора может быть снижена по соглашению Сторон без изменения предусмотренного Договором объема поставляемых товаров и иных условий исполнения Договора.</w:t>
      </w:r>
    </w:p>
    <w:p>
      <w:pPr>
        <w:pStyle w:val="Normal"/>
        <w:keepNext w:val="true"/>
        <w:numPr>
          <w:ilvl w:val="0"/>
          <w:numId w:val="0"/>
        </w:numPr>
        <w:ind w:firstLine="539"/>
        <w:jc w:val="both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>4.5. О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, на основании товарно-транспортной накладной и счета-фактуры в течение 30 календарных дней с момента подписания акта приема-передачи това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6. Оплата Товара осуществляется за счет внебюджетных средств (родовые сертификаты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 ИМУЩЕСТВЕННАЯ ОТВЕТСТВЕННОСТЬ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Заказчик несе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, предъявляемым Заказчи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3. В случае нарушения сроков поставки или замены некачественного Товара по вине Поставщика, последний обязан уплатить Заказчику штраф в размере 1/16 действующей на день уплаты неустойки ставки рефинансирования ЦБ РФ от стоимости не поставленного Това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Заказчик вправе, уведомив Поставщика, отказаться от принятия Товара, поставка которого просрочена на 40 (сорок) календарных дн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В случае неоднократного (двух и более раз) нарушения Поставщиком сроков поставки Товара, установленных настоящим договором, а так же поставки некачественного Товара, дефекты и недостатки которого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, в связи с неисполнением либо ненадлежащим исполнением Поставщиком своих обязательств по договору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РЯДОК РАЗРЕШЕНИЯ СПОРОВ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; Претензия  рассматривается в течение 3 (трех)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 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right="1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ФОРС – МАЖОР </w:t>
      </w:r>
    </w:p>
    <w:p>
      <w:pPr>
        <w:pStyle w:val="Normal"/>
        <w:ind w:right="139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Normal"/>
        <w:ind w:right="139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2. Сторона, для которой создалась невозможность исполнения обязательств, немедленно, но не позднее 3 (трех)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ЗАКЛЮЧИТЕЛЬНЫЕ УСЛОВ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2. Настоящий Договор, вступает в силу с момента его подписания Сторонами  и действует до полного и надлежащего исполнения сторонами своих обязательств по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exact" w:line="283"/>
        <w:ind w:firstLine="540"/>
        <w:jc w:val="both"/>
        <w:rPr/>
      </w:pPr>
      <w:r>
        <w:rPr>
          <w:sz w:val="22"/>
          <w:szCs w:val="22"/>
        </w:rPr>
        <w:t>8.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стоящий Договор, может быть, расторгнут исключительно по соглашению сторон или решению суда в случаях предусмотр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8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АДРЕСА, РЕКВИЗИТЫ И ПОДПИСИ СТОРОН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2768" w:hRule="atLeast"/>
        </w:trPr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Родильный дом № 4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., Ивановский район, д. Бухарово, д.1-А 1530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42-42-44, 42-92-92, 23-83-5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3 000 6040 КПП 371 101 001</w:t>
            </w:r>
          </w:p>
          <w:p>
            <w:pPr>
              <w:pStyle w:val="Normal"/>
              <w:jc w:val="both"/>
              <w:rPr/>
            </w:pPr>
            <w:r>
              <w:rPr/>
              <w:t>Финансово-казначейское управление Администрации города Иванова (МБУЗ «Родильный дом № 4»)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 по Ивановской обл., г.Иваново</w:t>
            </w:r>
          </w:p>
          <w:p>
            <w:pPr>
              <w:pStyle w:val="Normal"/>
              <w:jc w:val="both"/>
              <w:rPr/>
            </w:pPr>
            <w:r>
              <w:rPr/>
              <w:t>р/с 407 038 108 000 030 000 02</w:t>
            </w:r>
          </w:p>
          <w:p>
            <w:pPr>
              <w:pStyle w:val="Normal"/>
              <w:jc w:val="both"/>
              <w:rPr/>
            </w:pPr>
            <w:r>
              <w:rPr/>
              <w:t>лицевой счет 002 202 37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БИК 042 406 001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___ Карнее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_______ /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№1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>к договору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№ </w:t>
      </w:r>
      <w:r>
        <w:rPr>
          <w:rFonts w:cs="Times New Roman" w:ascii="Times New Roman" w:hAnsi="Times New Roman"/>
          <w:bCs/>
          <w:sz w:val="22"/>
          <w:szCs w:val="22"/>
        </w:rPr>
        <w:t>__ от «____» __ 2012 г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пецификаци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44"/>
        <w:gridCol w:w="1745"/>
        <w:gridCol w:w="1429"/>
        <w:gridCol w:w="1439"/>
        <w:gridCol w:w="150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___Карнее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_______ /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№2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>к договору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№ </w:t>
      </w:r>
      <w:r>
        <w:rPr>
          <w:rFonts w:cs="Times New Roman" w:ascii="Times New Roman" w:hAnsi="Times New Roman"/>
          <w:bCs/>
          <w:sz w:val="22"/>
          <w:szCs w:val="22"/>
        </w:rPr>
        <w:t>__ от «____» __ 2012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ПОСТАВКИ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87"/>
        <w:gridCol w:w="1439"/>
        <w:gridCol w:w="2022"/>
        <w:gridCol w:w="556"/>
        <w:gridCol w:w="1522"/>
      </w:tblGrid>
      <w:tr>
        <w:trPr>
          <w:trHeight w:val="266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авки</w:t>
            </w:r>
          </w:p>
        </w:tc>
      </w:tr>
      <w:tr>
        <w:trPr>
          <w:trHeight w:val="266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Дротаверин (МНН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. 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0"/>
                <w:szCs w:val="20"/>
              </w:rPr>
              <w:t>В течение 10 календарных дней с момента заключения договора</w:t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Бендазол (МНН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. 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Пентоксифиллин (МНН) раст. для в/в введ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. 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Пентоксифиллин (МНН) концент. для приг.раствор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. 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апаверин (МНН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Дротаверин (МНН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. 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 10.01.2013 по 20.01.2013</w:t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Бендазол (МНН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. 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Пентоксифиллин (МНН) раст. для в/в введ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. 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Пентоксифиллин (МНН) концент. для приг.раствор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. 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апаверин (МНН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Дротаверин (МНН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. 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 04.02.2013 по 14.02.2013</w:t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Бендазол (МНН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. 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Пентоксифиллин (МНН) раст. для в/в введ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. 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Пентоксифиллин (МНН) концент. для приг.раствор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. 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апаверин (МНН)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.</w:t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арнее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/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caps/>
          <w:szCs w:val="20"/>
        </w:rPr>
        <w:t>ОПРЕДЕЛЕНИЕ МАКСИМАЛЬНОЙ ЦЕНЫ ДОГОВОРА</w:t>
      </w:r>
    </w:p>
    <w:p>
      <w:pPr>
        <w:pStyle w:val="Normal"/>
        <w:jc w:val="center"/>
        <w:rPr/>
      </w:pP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изучения рынка: кабинетное исследование</w:t>
      </w:r>
    </w:p>
    <w:p>
      <w:pPr>
        <w:pStyle w:val="Normal"/>
        <w:rPr/>
      </w:pPr>
      <w:r>
        <w:rPr/>
        <w:t>Дата изучения рынка: 14.11.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: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Интернет аптека «Живика»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hivika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Интернет аптека «Монастырев и К»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pteka</w:t>
            </w:r>
            <w:r>
              <w:rPr/>
              <w:t>.</w:t>
            </w:r>
            <w:r>
              <w:rPr>
                <w:lang w:val="en-US"/>
              </w:rPr>
              <w:t>vl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highlight w:val="yellow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Аптека ИФК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pteka</w:t>
            </w:r>
            <w:r>
              <w:rPr/>
              <w:t>-</w:t>
            </w:r>
            <w:r>
              <w:rPr>
                <w:lang w:val="en-US"/>
              </w:rPr>
              <w:t>if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rPr/>
        <w:t>Результаты изучения рынка: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39"/>
        <w:gridCol w:w="1951"/>
        <w:gridCol w:w="910"/>
        <w:gridCol w:w="866"/>
        <w:gridCol w:w="864"/>
        <w:gridCol w:w="70"/>
        <w:gridCol w:w="1017"/>
        <w:gridCol w:w="20"/>
        <w:gridCol w:w="25"/>
      </w:tblGrid>
      <w:tr>
        <w:trPr>
          <w:trHeight w:val="465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товаров (работ, услуг)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Ед.изм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Характеристика товаров (работ, услуг)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Среднерыночная цена товара (работ, услуг)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Дротаверин (МНН) 2423241 №2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створ для внутривенного и внутримышечного введения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 ампула содержит дротаверина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идрохлорид 40 мг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спомогательные вещества: натрия метабисульфит — 2 мг; этанол 96% — 132 мг; вода для инъекций — до 2 мл</w:t>
              <w:tab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ампулах по 2 м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зрачная жидкость зеленовато – желтого цвета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Уп.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300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о поставляемого товара должно соответствовать требованиям ГОСТ, СанПин и ТУ, принятых для данного вида товаров, а также качественным удостоверениям производителя и сертификатам соответств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действующим законодательством Российской Федераци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 должен соответствовать требованиям качества (отсутствие брака, фальсификаций, боя, нарушений в упаковке) и доставляется до склада покупателя силами поставщика. Маркировка на упаковке должна быть четкой и выполнена несмываемой краской. Упаковка должна обеспечивать сохранность свойств товара на весь срок годности и соответствовать действующим стандартам.</w:t>
            </w:r>
          </w:p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- Остаточный срок годности не менее 50 %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 Цены на товар, не превышают цен, зарегистрированных в соответствие с Постановлением Правительства РФ от 29.10.2010 №865 «О государственном регулировании цен на лекарственные препараты, включенные в перечень жизненно необходимых и важнейших лекарственных препаратов», с учетом предельной торговой надбавки к ценам на лекарственные средств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4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61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highlight w:val="yellow"/>
              </w:rPr>
            </w:pPr>
            <w:r>
              <w:rPr/>
              <w:t>463,2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Бендазол (МНН) 2423241 № 1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створ для внутривенного и внутримышечного введения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ействующее вещество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ендазол*(Bendazol*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мл раствора для инъекций —  10 мг; в ампулах по 1 мл, в картонной коробк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рмакологическое действие - гипотензивное, спазмолитическое, сосудорасширяющее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Уп.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5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.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lang w:val="en-US"/>
              </w:rPr>
              <w:t>27.</w:t>
            </w:r>
            <w:r>
              <w:rPr/>
              <w:t>95</w:t>
            </w:r>
          </w:p>
        </w:tc>
      </w:tr>
      <w:tr>
        <w:trPr>
          <w:trHeight w:val="26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Пентоксифиллин (МНН) №10 24232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введения 20 мг/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по 5 мл. В картонной пач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 вещество: пентоксифиллин 20 мг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помогательные вещества: натрия хлорид 6 мг, натрия дигидрофосфата дигидрат (натрий фосфорнокислый однозамещенный 2-водный) 1 мг, 1 М раствор натрия гидроксида до </w:t>
            </w:r>
            <w:r>
              <w:rPr>
                <w:sz w:val="20"/>
                <w:szCs w:val="20"/>
                <w:lang w:val="en-US"/>
              </w:rPr>
              <w:t>pH</w:t>
            </w:r>
            <w:r>
              <w:rPr>
                <w:sz w:val="20"/>
                <w:szCs w:val="20"/>
              </w:rPr>
              <w:t xml:space="preserve"> 6,0-8,0, вода для инъекций до 1 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ая бесцветная или слегка желтоватая жидкость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Уп.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45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2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0,4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Пентоксифиллин (МНН) №5 24232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для приготовления раствора для инфуз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по 5 мл. В картонной пач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мл раствора содержи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 вещество: пентоксифиллин – 20,00 м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ещества: натрия хлорид, вода для инъ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и прозрачный бесцветный раствор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Уп.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9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8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7,3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5. </w:t>
            </w:r>
            <w:r>
              <w:rPr>
                <w:sz w:val="20"/>
                <w:szCs w:val="24"/>
              </w:rPr>
              <w:t>Папаверин (МНН) № 1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  <w:szCs w:val="24"/>
              </w:rPr>
              <w:t>2423241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ействующее вещ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верин(Papaverin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. 2 %; амп. 2 мл с ножом  ампульным, в коробке  1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Фармакологическое действие - спазмолитическое, гипотензивное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Уп.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150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7,86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t>ВЫВОД: Проведенные исследования позволяют определить максимальную цену договора в размере 178 826,10 руб.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chicago"/>
        <w:numRestart w:val="eachPage"/>
      </w:footnotePr>
      <w:type w:val="nextPage"/>
      <w:pgSz w:w="11906" w:h="16838"/>
      <w:pgMar w:left="1418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ставщи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1">
    <w:name w:val="Знак Знак1"/>
    <w:qFormat/>
    <w:rPr>
      <w:b/>
      <w:sz w:val="24"/>
      <w:lang w:val="ru-RU" w:bidi="ar-SA"/>
    </w:rPr>
  </w:style>
  <w:style w:type="character" w:styleId="Style16">
    <w:name w:val=" Знак Знак"/>
    <w:qFormat/>
    <w:rPr>
      <w:b/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40:00Z</dcterms:created>
  <dc:creator>0505</dc:creator>
  <dc:description/>
  <cp:keywords/>
  <dc:language>en-US</dc:language>
  <cp:lastModifiedBy>Никита Владимирович Сапожников</cp:lastModifiedBy>
  <cp:lastPrinted>2012-11-21T14:07:00Z</cp:lastPrinted>
  <dcterms:modified xsi:type="dcterms:W3CDTF">2012-11-21T11:44:00Z</dcterms:modified>
  <cp:revision>41</cp:revision>
  <dc:subject/>
  <dc:title>Участникам размещения заказа</dc:title>
</cp:coreProperties>
</file>