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76"/>
        <w:gridCol w:w="4392"/>
        <w:gridCol w:w="1154"/>
        <w:gridCol w:w="1351"/>
      </w:tblGrid>
      <w:tr>
        <w:trPr>
          <w:trHeight w:val="13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влияющих на процессы обмена, препараты гормональны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ул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</w:rPr>
              <w:t xml:space="preserve"> Кальция Хлорид (МНН)  242325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ула с 10 мл раствора для инъекций содержит кальция хлорида 1 г; в картонной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противовоспалительное, противоаллергическое, гемостатическо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Гепарин Натрия (МНН) 2423253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инъекций</w:t>
              <w:tab/>
              <w:t>5 м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епарин натрий</w:t>
              <w:tab/>
              <w:t>5000 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узырьках по 5 мл; в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Преднизолон (МНН) 24232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л раствора для инъекций содержит преднизолона 30 мг (в форме преднизолона натрия фосфата); в ампулах темного стекла по 1 мл, в картонной пач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4. </w:t>
            </w:r>
            <w:r>
              <w:rPr>
                <w:sz w:val="20"/>
                <w:szCs w:val="20"/>
              </w:rPr>
              <w:t>Дексаметазон (МНН) 24232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раствора для инъекций содержит дексаметазона фосфата (в виде натриевой соли) 4 мг; в ампулах темного стекла по 1 мл,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дропарин Кальций (МНН) 24232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 шпр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ропарин кальция МЕ анти-Ха 2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е вещества: кальция гидроксида раствор — q.s. (или разбавленная хлористоводородная кислота) до pН 5,0–7,5; вода для инъекций — q.s. до 0,3 м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блистере 2 шприца одноразовых по 0,3 мл; в коробке картонной 1 или 5 блист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ческое действие - антикоагулянтное, антитромботическ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Апротинин (МНН) 2423565 Лиофилизат для приготовления раствора для внутривенного и внутриполостного введения 1 фл. Апротинин 10000 АТрЕ вспомогательные вещества: маннит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; в 1 упаковке контурной ячейковой 5 флаконов, в комплекте с растворителем (изотонический раствор натрия хлорида) в ампулах по 2 мл. В коробке 2 упак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Инозин (МНН) 242325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ула с 10 мл раствора для инъекций содержит инозина 200 мг; в картонной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антиаритмическое, коронародилатирующе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ирацетам (МНН) 2423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введения  200 мг/мл, 5 мл – ампулы (10) в комплекте с ножом ампульным и скарификатором, если необходим для ампул данного типа. Пачки картон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50 %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- Цены на товар, не превышают цен, зарегистрированных в соответствие с </w:t>
            </w:r>
            <w:r>
              <w:rPr>
                <w:sz w:val="20"/>
                <w:szCs w:val="20"/>
                <w:lang w:eastAsia="en-US"/>
              </w:rPr>
              <w:t xml:space="preserve">Федеральным законом от 12.04.2010 г. </w:t>
              <w:br/>
              <w:t>№ 61 «Об обращении лекарственных средств», импортный товар – международным стандарта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26» ноября 2012 г.</w:t>
      </w:r>
    </w:p>
    <w:p>
      <w:pPr>
        <w:pStyle w:val="Normal"/>
        <w:autoSpaceDE w:val="false"/>
        <w:ind w:left="4860" w:hanging="12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107</w:t>
      </w:r>
      <w:r>
        <w:rPr>
          <w:sz w:val="22"/>
          <w:szCs w:val="22"/>
          <w:lang w:val="en-US"/>
        </w:rPr>
        <w:t>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73 от 2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ind w:right="-185" w:hanging="0"/>
        <w:rPr>
          <w:sz w:val="20"/>
          <w:szCs w:val="20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РАЖДАНСКО – ПРАВОВОЙ ДОГОВОР (КОНТРАКТ)№ __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униципальное учреждение здравоохранения «Родильный дом № 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», именуемое в дальнейше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Заказчик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Поставщик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именуемые в дальнейшем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Стороны»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№ _______ от «__» ______ 2012 г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50 %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4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4.2.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4.6. Оплата Товара осуществляется за счет внебюджетные средства (родовые сертификаты</w:t>
      </w:r>
      <w:r>
        <w:rPr>
          <w:sz w:val="22"/>
          <w:szCs w:val="22"/>
        </w:rPr>
        <w:t>)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21"/>
        <w:spacing w:lineRule="auto" w:line="240" w:before="0" w:after="0"/>
        <w:ind w:left="0"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4. В случае неоднократного (двух и более раз) нарушения сроков поставки товара, установленных Договором, ненадлежащего исполнения условий Договора, которые не могут быть устранены в срок, установленные Договором, Стороны обязуются рассматривать данные обязательства как существенно изменившиеся и препятствующие выполнению Договора в полном объеме и в указанные в Договоре сроки, в связи с неисполнением или ненадлежащим исполнением «Поставщиком»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«Заказчик» направляет в адрес «Поставщика» соответствующее уведомление, с момента получения которого «Поставщиком» Договор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УЗ «Родильный дом №4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вановская обл., Ивановский район, д. Бухарово, д.1-А. 153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, г.Иваново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4 048 102 000 000 300 26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44"/>
        <w:gridCol w:w="1745"/>
        <w:gridCol w:w="1429"/>
        <w:gridCol w:w="1439"/>
        <w:gridCol w:w="15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;Times New Roman" w:hAnsi="Times New Roman;Times New Roman" w:cs="Times New Roman;Times New Roman"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87"/>
        <w:gridCol w:w="1439"/>
        <w:gridCol w:w="2022"/>
        <w:gridCol w:w="556"/>
        <w:gridCol w:w="1522"/>
      </w:tblGrid>
      <w:tr>
        <w:trPr>
          <w:trHeight w:val="266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 xml:space="preserve">Кальция Хлорид (МНН) 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 xml:space="preserve">Гепарин Натрия (МНН)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Преднизоло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Дексаметазо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Надропарин Кальций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ротин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оз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ирацетам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 xml:space="preserve">Кальция Хлорид (МНН) 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 xml:space="preserve">Гепарин Натрия (МНН)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Преднизоло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Дексаметазо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Надропарин Кальций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ротин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оз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ирацетам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 xml:space="preserve">Кальция Хлорид (МНН) 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 xml:space="preserve">Гепарин Натрия (МНН)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Преднизоло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Дексаметазо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0"/>
              </w:rPr>
              <w:t>Надропарин Кальций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ротин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оз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ирацетам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6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тека Централь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л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Александровская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а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ilul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9"/>
        <w:gridCol w:w="1951"/>
        <w:gridCol w:w="910"/>
        <w:gridCol w:w="866"/>
        <w:gridCol w:w="934"/>
        <w:gridCol w:w="1569"/>
        <w:gridCol w:w="45"/>
      </w:tblGrid>
      <w:tr>
        <w:trPr>
          <w:trHeight w:val="46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</w:rPr>
              <w:t xml:space="preserve"> Кальция Хлорид (МНН) №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ула с 10 мл раствора для инъекций содержит кальция хлорида 1 г; в картонной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противовоспалительное, противоаллергическое, гемостатическо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точный срок годности не менее 5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препараты, включенные в перечень жизненно необходимых и важнейших лекарственных препаратов», с учетом предельной торговой надбавки к ценам на лекарственные средств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31,2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Гепарин Натрия (МНН) №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инъекций</w:t>
              <w:tab/>
              <w:t>5 м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епарин натрий</w:t>
              <w:tab/>
              <w:t>5000 М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узырьках по 5 мл; в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7,56</w:t>
            </w:r>
          </w:p>
        </w:tc>
      </w:tr>
      <w:tr>
        <w:trPr>
          <w:trHeight w:val="26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Преднизолон (МНН) №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л раствора для инъекций содержит преднизолона 30 мг (в форме преднизолона натрия фосфата); в ампулах темного стекла по 1 мл,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,2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0"/>
                <w:szCs w:val="20"/>
              </w:rPr>
              <w:t>Дексаметазон (МНН) №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раствора для инъекций содержит дексаметазона фосфата (в виде натриевой соли) 4 мг; в ампулах темного стекла по 1 мл,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6,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Надропарин Кальций (МНН) №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1 шпр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ропарин кальция МЕ анти-Ха 2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е вещества: кальция гидроксида раствор — q.s. (или разбавленная хлористоводородная кислота) до pН 5,0–7,5; вода для инъекций — q.s. до 0,3 м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листере 2 шприца одноразовых по 0,3 мл; в коробке картонной 1 или 5 блисте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ческое действие - антикоагулянтное, антитромботическо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6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5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208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протинин (МНН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офилизат для приготовления раствора для внутривенного и внутриполостного введения 1 фл. Апротинин 10000 АТрЕ вспомогательные вещества: маннито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; в 1 упаковке контурной ячейковой 5 флаконов, в комплекте с растворителем (изотонический раствор натрия хлорида) в ампулах по 2 мл. В коробке 2 упаковк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561.41www</w:t>
            </w:r>
            <w:r>
              <w:rPr/>
              <w:t>.</w:t>
            </w:r>
            <w:r>
              <w:rPr>
                <w:lang w:val="en-US"/>
              </w:rPr>
              <w:t>pilul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47.4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Инозин (МНН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ампула с 10 мл раствора для инъекций содержит инозина 200 мг; в картонной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антиаритмическое, коронародилатирующ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7,58</w:t>
            </w:r>
            <w:r>
              <w:rPr>
                <w:lang w:val="en-US"/>
              </w:rPr>
              <w:t xml:space="preserve"> www</w:t>
            </w:r>
            <w:r>
              <w:rPr/>
              <w:t>.</w:t>
            </w:r>
            <w:r>
              <w:rPr>
                <w:lang w:val="en-US"/>
              </w:rPr>
              <w:t>pilul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3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ирацетам (МН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внутримышечного введения  200 мг/мл, 5 мл – ампулы (10) в комплекте с ножом ампульным и скарификатором, если необходим для ампул данного типа. Пачки картонн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1,36</w:t>
            </w:r>
            <w:r>
              <w:rPr>
                <w:lang w:val="en-US"/>
              </w:rPr>
              <w:t xml:space="preserve"> www</w:t>
            </w:r>
            <w:r>
              <w:rPr/>
              <w:t>.</w:t>
            </w:r>
            <w:r>
              <w:rPr>
                <w:lang w:val="en-US"/>
              </w:rPr>
              <w:t>pilul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8,07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182719,29 руб.</w:t>
      </w:r>
    </w:p>
    <w:p>
      <w:pPr>
        <w:pStyle w:val="ConsPlusNonformat"/>
        <w:widowControl/>
        <w:ind w:right="-185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right="-185" w:hanging="0"/>
        <w:jc w:val="both"/>
        <w:rPr/>
      </w:pPr>
      <w:r>
        <w:rPr/>
      </w:r>
    </w:p>
    <w:p>
      <w:pPr>
        <w:pStyle w:val="ConsPlusNonformat"/>
        <w:widowControl/>
        <w:ind w:right="-185" w:hanging="0"/>
        <w:jc w:val="both"/>
        <w:rPr/>
      </w:pPr>
      <w:r>
        <w:rPr/>
      </w:r>
    </w:p>
    <w:p>
      <w:pPr>
        <w:pStyle w:val="ConsPlusNonformat"/>
        <w:widowControl/>
        <w:ind w:right="-185" w:hanging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chicago"/>
      </w:footnote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9:00Z</dcterms:created>
  <dc:creator>.</dc:creator>
  <dc:description/>
  <cp:keywords/>
  <dc:language>en-US</dc:language>
  <cp:lastModifiedBy>Никита Владимирович Сапожников</cp:lastModifiedBy>
  <cp:lastPrinted>2012-11-26T09:57:00Z</cp:lastPrinted>
  <dcterms:modified xsi:type="dcterms:W3CDTF">2012-11-26T11:43:00Z</dcterms:modified>
  <cp:revision>79</cp:revision>
  <dc:subject/>
  <dc:title/>
</cp:coreProperties>
</file>