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76"/>
        <w:gridCol w:w="4392"/>
        <w:gridCol w:w="1154"/>
        <w:gridCol w:w="1351"/>
      </w:tblGrid>
      <w:tr>
        <w:trPr>
          <w:trHeight w:val="13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медикаментов действующих на сердечно – сосудистую систем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а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Флак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минофиллин (МНН) 24232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 ампула с 10 мл раствора для инъекций содержит аминофиллина  0,24 г; в картонной коробке 10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спазмолитическое, вазодилатирующее, бронходилатирующее, диуретическо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Фуросемид (МНН) 24232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ампула с 2 мл инъекционного раствора содержит фуросемида 20 мг; коробке 10 ампу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диуретическо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80 %;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Цены на товар, не превышают цен, зарегистрированных в соответствие с Постановление Правительства РФ от 29.10.2010 N 865 "О государственном регулировании цен на лекарственные препараты, включенные в перечень жизненно необходимых и важнейших лекарственных препаратов", с учетом предельной торговой надбавки к ценам на лекарственные средства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26» ноября 2012 г.</w:t>
      </w:r>
    </w:p>
    <w:p>
      <w:pPr>
        <w:pStyle w:val="Normal"/>
        <w:autoSpaceDE w:val="false"/>
        <w:ind w:left="4860" w:hanging="12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107</w:t>
      </w:r>
      <w:r>
        <w:rPr>
          <w:sz w:val="22"/>
          <w:szCs w:val="22"/>
          <w:lang w:val="en-US"/>
        </w:rPr>
        <w:t>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74 от 2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ind w:right="-185" w:hanging="0"/>
        <w:rPr>
          <w:sz w:val="20"/>
          <w:szCs w:val="20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 – ПРАВОВОЙ ДОГОВОР (КОНТРАКТ) № 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камен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>Муниципальное учреждение здравоохранения «Родильный дом № 4</w:t>
      </w:r>
      <w:r>
        <w:rPr>
          <w:rFonts w:cs="Times New Roman" w:ascii="Times New Roman" w:hAnsi="Times New Roman"/>
          <w:sz w:val="22"/>
          <w:szCs w:val="22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обязан поставить Заказчику медикаменты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Поставка Товара осуществляется на склад Заказчика, расположенный по адресу: Ивановская обл., Ивановский район, д. Бухарово, д. 1-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00 коп., в т.ч. НДС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___________________________________________________________ 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1/16 действующей на день уплаты неустойки ставки рефинансирования ЦБ РФ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21"/>
        <w:spacing w:lineRule="auto" w:line="240" w:before="0" w:after="0"/>
        <w:ind w:left="0" w:right="139" w:firstLine="540"/>
        <w:jc w:val="both"/>
        <w:rPr/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4. В случае неоднократного (двух и более раз) нарушения сроков поставки товара, установленных Договором, ненадлежащего исполнения условий Договора, которые не могут быть устранены в срок, установленные Договором, Стороны обязуются рассматривать данные обязательства как существенно изменившиеся и препятствующие выполнению Договора в полном объеме и в указанные в Договоре сроки, в связи с неисполнением или ненадлежащим исполнением «Поставщиком» свои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«Заказчик» направляет в адрес «Поставщика» соответствующее уведомление, с момента получения которого «Поставщиком» Договор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З «Родильный дом №4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., Ивановский район,                          д. Бухарово, д.1-А 153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., г.Иваново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 406 001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4 048 102 000 000 300 2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44"/>
        <w:gridCol w:w="1745"/>
        <w:gridCol w:w="1429"/>
        <w:gridCol w:w="1439"/>
        <w:gridCol w:w="15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41"/>
        <w:gridCol w:w="911"/>
        <w:gridCol w:w="2153"/>
        <w:gridCol w:w="929"/>
        <w:gridCol w:w="2276"/>
      </w:tblGrid>
      <w:tr>
        <w:trPr>
          <w:trHeight w:val="26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3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филлин </w:t>
            </w:r>
            <w:r>
              <w:rPr>
                <w:sz w:val="20"/>
              </w:rPr>
              <w:t>(МНН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Фуросемид (МНН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филлин </w:t>
            </w:r>
            <w:r>
              <w:rPr>
                <w:sz w:val="20"/>
              </w:rPr>
              <w:t>(МНН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1.2013 по 20.01.2013</w:t>
            </w:r>
          </w:p>
        </w:tc>
      </w:tr>
      <w:tr>
        <w:trPr>
          <w:trHeight w:val="2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Фуросемид (МНН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филлин </w:t>
            </w:r>
            <w:r>
              <w:rPr>
                <w:sz w:val="20"/>
              </w:rPr>
              <w:t>(МНН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2.2013 по 14.02.2013</w:t>
            </w:r>
          </w:p>
        </w:tc>
      </w:tr>
      <w:tr>
        <w:trPr>
          <w:trHeight w:val="2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Фуросемид (МНН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399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6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птека Центральн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ле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Александровская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-а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730"/>
        <w:gridCol w:w="866"/>
        <w:gridCol w:w="866"/>
        <w:gridCol w:w="922"/>
        <w:gridCol w:w="16"/>
        <w:gridCol w:w="1749"/>
        <w:gridCol w:w="51"/>
      </w:tblGrid>
      <w:tr>
        <w:trPr>
          <w:trHeight w:val="46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 изм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>Поставка медикаментов (средства противовоспалительные нестероидные и производные пиразолон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минофиллин (МНН) № 10 24232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 ампула с 10 мл раствора для инъекций содержит аминофиллина  0,24г; в картонной коробке 10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Фармакологическое действие - спазмолитическое, вазодилатирующее, бронходилатирующее, диуретическ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450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точный срок годности не менее 80 %;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Цены на товар, не превышают цен, зарегистрированных в соответствие с Постановлением Правительства РФ от 9.11.2001 №782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2,7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6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</w:rPr>
              <w:t>Фуросемид (МНН) №10 24232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ампула с 2 мл инъекционного раствора содержит фуросемида 20 мг; коробке 10 ампу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диуретическое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2,3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17184,30 руб.</w:t>
      </w:r>
    </w:p>
    <w:p>
      <w:pPr>
        <w:pStyle w:val="Normal"/>
        <w:spacing w:before="100" w:after="1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11:00Z</dcterms:created>
  <dc:creator>.</dc:creator>
  <dc:description/>
  <cp:keywords/>
  <dc:language>en-US</dc:language>
  <cp:lastModifiedBy>Никита Владимирович Сапожников</cp:lastModifiedBy>
  <cp:lastPrinted>2012-11-20T09:32:00Z</cp:lastPrinted>
  <dcterms:modified xsi:type="dcterms:W3CDTF">2012-11-26T10:29:00Z</dcterms:modified>
  <cp:revision>43</cp:revision>
  <dc:subject/>
  <dc:title/>
</cp:coreProperties>
</file>