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8» ноября 2012 г.</w:t>
      </w:r>
    </w:p>
    <w:p>
      <w:pPr>
        <w:pStyle w:val="Normal"/>
        <w:ind w:left="5664" w:hanging="0"/>
        <w:rPr/>
      </w:pPr>
      <w:r>
        <w:rPr/>
        <w:t>Регистрационный № 10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, оказываем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я Рено Лог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кузовного ремонта и стоимость других операций, проводимых исполнителем в соответствии с ремонтными нормами автомобилей, стоимость запасных частей, используемых для выполнения работ, транспортные расходы по доставке транспортного средства до специализированной станции исполнител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87 от 28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28T07:42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