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Дата:  11.03.20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109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З "Родильный дом № 4"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9, Ивановская обл., Ивановский район, д. Бухарово, дом 1-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ddom</w:t>
            </w:r>
            <w:r>
              <w:rPr>
                <w:sz w:val="20"/>
                <w:szCs w:val="20"/>
              </w:rPr>
              <w:t>4@</w:t>
            </w:r>
            <w:r>
              <w:rPr>
                <w:sz w:val="20"/>
                <w:szCs w:val="20"/>
                <w:lang w:val="en-US"/>
              </w:rPr>
              <w:t>ramble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62-47, 23-83-5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 в лице Управления муниципального заказ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г. Иваново, пл. Революции, д. 6, к. </w:t>
            </w:r>
            <w:r>
              <w:rPr>
                <w:bCs/>
                <w:sz w:val="20"/>
                <w:szCs w:val="20"/>
                <w:lang w:val="en-US"/>
              </w:rPr>
              <w:t>120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3. 2012 г. 09-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834"/>
        <w:gridCol w:w="52"/>
        <w:gridCol w:w="3826"/>
        <w:gridCol w:w="1154"/>
        <w:gridCol w:w="1401"/>
        <w:gridCol w:w="99"/>
      </w:tblGrid>
      <w:tr>
        <w:trPr>
          <w:trHeight w:val="1306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/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дезинфици-рующих средст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20"/>
              </w:rPr>
              <w:t>Поставщик удостоверяет качество каждой партии товара при поставке дезинфицирующих средств документами (свидетельство о государственной регистрации; сертификат соответствия Госстандарта РФ, методические указания по применению, паспорт качества на  поставляемые партии товаров), оформление в строгом соответствии с правилами проведения сертификации и декларирования.</w:t>
            </w:r>
          </w:p>
          <w:p>
            <w:pPr>
              <w:pStyle w:val="Normal"/>
              <w:suppressAutoHyphens w:val="true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Качество поставляемого Товара должно соответствовать требованиям стандартов, санитарным и иным требованиям для данного товара в соответствии с действующим законодательством. Вся заявляемая продукция при поставке должна иметь соответствующую упаковку, маркировку и оформление: название товара. Название предприятия – производителя, номер серии, дату изготовления, срок годности, условия отпуска, хранения, инструкцию по применению на русском языке.</w:t>
            </w:r>
          </w:p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ar-SA"/>
              </w:rPr>
              <w:t>При предложении участники размещения заказа должны исходить из полной химической идентичности состава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лакон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риложению к извещению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Согласно спецификации (</w:t>
            </w:r>
            <w:r>
              <w:rPr>
                <w:bCs/>
                <w:sz w:val="18"/>
                <w:szCs w:val="18"/>
              </w:rPr>
              <w:t>Приложение №1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 извещению о проведении запроса котировок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Дезинфицирующее средство, зарегистрированное на территории РФ в установленном порядке.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20"/>
              </w:rPr>
              <w:t>Остаточный срок годности Товара на момент поставки должен составить не менее 80% установленного срока годности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овар должен  по качеству и комплектности соответствовать техническим нормам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ехническим характеристикам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ляемый товар должен быть соответствующим образом упакован и промаркирован: отечественный  товар  в соответствии с требованиями  ГОСТ, импортный  товар – международным стандартам </w:t>
            </w:r>
            <w:r>
              <w:rPr>
                <w:color w:val="000000"/>
                <w:spacing w:val="2"/>
                <w:sz w:val="18"/>
                <w:szCs w:val="18"/>
              </w:rPr>
              <w:t>Поставка Товара осуществляется силами Поставщика со всей необходимой документацией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областного бюджета</w:t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договора, руб.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9 200,00</w:t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Цена включает стоимость товара, расходы на тару, упаковку, сертификацию, доставку, разгрузку, налоги, в том числе НДС, сборы и другие обязательные платежи.</w:t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клад заказчика по адресу: Ивановская обл., Ивановский район, д. Бухарово, дом 1-А</w:t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ечение 10 календарных дней с момента заключения договора</w:t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за поставленный товар будут производиться с лицевого счета заказчика путем перечисления денежных средств на расчетный счет поставщика. Оплата производится по безналичному расчету на основании акта приема-передачи товара, товарно-транспортной накладной и счета-фактуры в течение 30 (тридцати) дней с даты поставки продукции.</w:t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дписания победителем договора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риложение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 извещению о проведении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запроса котировок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т 11.03.2012 № 109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Спецификация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10517" w:type="dxa"/>
        <w:jc w:val="left"/>
        <w:tblInd w:w="-4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2487"/>
        <w:gridCol w:w="5175"/>
        <w:gridCol w:w="1621"/>
        <w:gridCol w:w="739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арактеристика, фасовка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>Жидкое концентрированное дезинфицирую</w:t>
            </w:r>
            <w:r>
              <w:rPr>
                <w:sz w:val="20"/>
                <w:szCs w:val="20"/>
                <w:lang w:val="en-US"/>
              </w:rPr>
              <w:t xml:space="preserve">щее средство 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дкое концентрированное дезинфицирующее сред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3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редство должно иметь в своём состав: </w:t>
            </w:r>
            <w:r>
              <w:rPr>
                <w:sz w:val="20"/>
                <w:szCs w:val="20"/>
              </w:rPr>
              <w:t xml:space="preserve"> перекись водорода – не менее 25%, дидецилдиметиламмония хлорид (ЧАС) – не менее 5%, фосфорную кислоту – 1,5%, а также функциональные добавки, комплексообразователь и ингибитор коррозии; </w:t>
            </w:r>
            <w:r>
              <w:rPr>
                <w:b/>
                <w:sz w:val="20"/>
                <w:szCs w:val="20"/>
              </w:rPr>
              <w:t>Не должно содержать третичных аминов, полигуанидинов, ферментов, хло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3" w:leader="none"/>
              </w:tabs>
              <w:jc w:val="both"/>
              <w:rPr/>
            </w:pP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рН</w:t>
            </w:r>
            <w:r>
              <w:rPr>
                <w:spacing w:val="-3"/>
                <w:sz w:val="20"/>
                <w:szCs w:val="20"/>
              </w:rPr>
              <w:t xml:space="preserve"> 1% водного раствора средства –не более  3,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Антимикробная активность: с</w:t>
            </w:r>
            <w:r>
              <w:rPr>
                <w:sz w:val="20"/>
                <w:szCs w:val="20"/>
              </w:rPr>
              <w:t xml:space="preserve">редство должно проявлять бактерицидное (в том числе в отношении возбудителей внутрибольничных инфекций, включая метициллен-резистентный стафилококк, ванкомицин-резистентный энтерококк, синегнойную палочку и в отношении анаэробных инфекций), туберкулоцидное, вирулицидное в отношении всех известных вирусов-патогенов человека, </w:t>
            </w:r>
            <w:r>
              <w:rPr>
                <w:color w:val="000000"/>
                <w:sz w:val="20"/>
                <w:szCs w:val="20"/>
              </w:rPr>
              <w:t xml:space="preserve">фунгицидное (в т. ч. в отношении плесневых грибов)  и </w:t>
            </w:r>
            <w:r>
              <w:rPr>
                <w:color w:val="000000"/>
                <w:sz w:val="20"/>
                <w:szCs w:val="20"/>
                <w:u w:val="single"/>
              </w:rPr>
              <w:t>овоцидные свойства</w:t>
            </w:r>
            <w:r>
              <w:rPr>
                <w:color w:val="000000"/>
                <w:sz w:val="20"/>
                <w:szCs w:val="20"/>
              </w:rPr>
              <w:t xml:space="preserve"> в отношении возбудителей кишечных гельминтозов и спороцидное действие.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3" w:leader="none"/>
                <w:tab w:val="left" w:pos="1063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Средство должно эффективно расщеплять </w:t>
            </w:r>
            <w:r>
              <w:rPr>
                <w:b/>
                <w:sz w:val="20"/>
                <w:szCs w:val="20"/>
              </w:rPr>
              <w:t>биопленки,</w:t>
            </w:r>
            <w:r>
              <w:rPr>
                <w:sz w:val="20"/>
                <w:szCs w:val="20"/>
              </w:rPr>
              <w:t xml:space="preserve"> образуемые микроорганизмам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о должно иметь хорошие моющие свойства,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не фиксировать органические </w:t>
            </w:r>
            <w:r>
              <w:rPr>
                <w:color w:val="000000"/>
                <w:sz w:val="20"/>
                <w:szCs w:val="20"/>
              </w:rPr>
              <w:t>загряз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3" w:leader="none"/>
                <w:tab w:val="left" w:pos="1063" w:leader="none"/>
              </w:tabs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Средство может быть использовано в ультразвуковых установках любого тип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4 класс опасности. Дезинфекцию способом протирания  можно проводить в присутствии людей без средств защиты органов дыхания,  после обработки смывание остатков раствора, а также проветривание помещения не требуется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СанПиН 2.1.3.2630-10, гл.II п.2.19 средство должно  применяться для проведения ДВУ эндоскопов и стери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 обладать утвержденными </w:t>
            </w:r>
            <w:r>
              <w:rPr>
                <w:b/>
                <w:sz w:val="20"/>
                <w:szCs w:val="20"/>
              </w:rPr>
              <w:t>режимам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u w:val="single"/>
              </w:rPr>
              <w:t>дезинфекция высокого уровня</w:t>
            </w:r>
            <w:r>
              <w:rPr>
                <w:sz w:val="20"/>
                <w:szCs w:val="20"/>
              </w:rPr>
              <w:t xml:space="preserve"> (ДВУ) эндоскопов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ход рабочего раствора из 1 л средства не менее 20 л при экспозиции не более 5 мин и 12,5 л при экспозиции не более 15 мин ручным способом 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  <w:u w:val="single"/>
              </w:rPr>
              <w:t>ДВУ механизированным способом</w:t>
            </w:r>
            <w:r>
              <w:rPr>
                <w:sz w:val="20"/>
                <w:szCs w:val="20"/>
              </w:rPr>
              <w:t xml:space="preserve"> - выход рабочего раствора из 1 л средства не менее 12,5 л при экспозиции не более 10мин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u w:val="single"/>
              </w:rPr>
              <w:t>стерилизация</w:t>
            </w:r>
            <w:r>
              <w:rPr>
                <w:sz w:val="20"/>
                <w:szCs w:val="20"/>
              </w:rPr>
              <w:t xml:space="preserve"> изделий медицинского назначения и медицинской техники, включая стоматологические инструменты, жесткие и гибкие эндоскопы, инструменты к ним 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ход рабочего раствора из 1 л средства не менее 10 л при экспозиции  не более 30 мин ручным способом и  не менее 10 л при экспозиции  не более 15 мин </w:t>
            </w:r>
            <w:r>
              <w:rPr>
                <w:sz w:val="20"/>
                <w:szCs w:val="20"/>
                <w:u w:val="single"/>
              </w:rPr>
              <w:t>механизированным способо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291" w:leader="none"/>
              </w:tabs>
              <w:suppressAutoHyphens w:val="true"/>
              <w:spacing w:lineRule="auto" w:line="276" w:before="0" w:after="20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екции, совмещенной с ПСО, изделий медицинского назначения, включая хирургические и стоматологические инструменты, инструменты к эндоскопам, в т.ч. при анаэробных инфекциях, ручным и механизированным способам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291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рабочего раствора  при дезинфекции ИМН, совмещенной с ПСО, от 40 л при экспозиции не более 10 минут ручным способом и  не менее 40 л при экспозиции не более 5 мин – механизированным способом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зинфекции жестких и гибких эндоскопов, совмещенной с предстерилизационной или окончательной перед ДВУ очисткой, ручным и механизированным способам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ерилизационной очистки, не совмещенной с дезинфекцией, изделий медицинской техники и медицинского назначения ручным и механизированным  способам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зинфекции медицинских отходов, в том числе изделий медицинского назначения однократного применения, перевязочного материала, одноразового постельного и нательного белья перед утилизацией в ЛПУ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зинфекции поверхностей (в т.ч загрязненных кровью) в помещениях, палатах, туалетах, предметов обстановки, поверхностей аппаратов и приборов, </w:t>
            </w:r>
            <w:r>
              <w:rPr>
                <w:spacing w:val="-1"/>
                <w:sz w:val="20"/>
                <w:szCs w:val="20"/>
              </w:rPr>
              <w:t xml:space="preserve">санитарно-технического оборудования </w:t>
            </w:r>
            <w:r>
              <w:rPr>
                <w:sz w:val="20"/>
                <w:szCs w:val="20"/>
              </w:rPr>
              <w:t>(в т.ч. акриловых ванн</w:t>
            </w:r>
            <w:r>
              <w:rPr>
                <w:spacing w:val="-1"/>
                <w:sz w:val="20"/>
                <w:szCs w:val="20"/>
              </w:rPr>
              <w:t xml:space="preserve">), уборочного инвентаря, предметов ухода за больными, посуды, лабораторной </w:t>
            </w:r>
            <w:r>
              <w:rPr>
                <w:spacing w:val="7"/>
                <w:sz w:val="20"/>
                <w:szCs w:val="20"/>
              </w:rPr>
              <w:t>посуды, предметов для мытья посуды, тележек системы таблет-питания, белья, резиновой обуви, игрушек, предметов личной гигиены, резиновых ковриков, клеенчатых подстилок</w:t>
            </w:r>
            <w:r>
              <w:rPr>
                <w:spacing w:val="1"/>
                <w:sz w:val="20"/>
                <w:szCs w:val="20"/>
              </w:rPr>
              <w:t xml:space="preserve"> в ЛПО любого профиля 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 имеет утвержденные, протестированные режимы дезинфекции при инфекциях, вызванных особо устойчивыми внутрибольничными возбудителями, включая  метициллен-резистентный стафилококк, ванкомицин -резистентный энтерококк и синегнойную палочку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выход рабочего раствора  не менее 100 л при экспозиции  не более90 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рабочего раствора из 1 л средства для дезинфекции поверхностей: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анаэробных инфекциях:   не менее 25 л при экспозиции не более 60 ми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отношении бактериальных инфекций должен составлять не менее 666,66 л при времени экспозиции  не более 60 мин и не менее 200 л при экспозиции  не более15 минут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в отношении вирусов  не менее 40 л  при экспозиции  не более 15 мин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  <w:tab w:val="left" w:pos="394" w:leader="none"/>
              </w:tabs>
              <w:spacing w:lineRule="auto" w:line="276" w:before="0" w:after="200"/>
              <w:ind w:left="0" w:hanging="0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езинфекции кувезов и приспособлений к ним в отделениях неонатолог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 w:before="0" w:after="20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екции наркозно-дыхательного, анестезиологического оборудования и аппаратов для искусственной вентиляции легки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 w:before="0" w:after="20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зинфекции датчиков УЗ- и физиотерапевтического оборудования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ind w:left="0" w:hanging="0"/>
              <w:rPr/>
            </w:pPr>
            <w:r>
              <w:rPr>
                <w:sz w:val="20"/>
                <w:szCs w:val="20"/>
              </w:rPr>
              <w:t xml:space="preserve">дезинфекции изделий медицинской техники и медицинского назначения, включая хирургические и стоматологические инструменты, жесткие и гибкие эндоскопы и инструменты к ним; оборудования в лабораториях, </w:t>
            </w:r>
            <w:r>
              <w:rPr>
                <w:b/>
                <w:sz w:val="20"/>
                <w:szCs w:val="20"/>
              </w:rPr>
              <w:t>в т.ч. предметных стекол  с целью очистки о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мерсионного масла;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генеральных уборок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>обеззараживания</w:t>
            </w:r>
            <w:r>
              <w:rPr>
                <w:bCs/>
                <w:iCs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дезинвазии) предметов обихода, игрушек, помещений, лабораторной посуды и лабораторного оборудования</w:t>
            </w:r>
            <w:r>
              <w:rPr>
                <w:bCs/>
                <w:iCs/>
                <w:sz w:val="20"/>
                <w:szCs w:val="20"/>
              </w:rPr>
              <w:t>, контаминированных возбудителями паразитарных болезне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76" w:before="0" w:after="20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езинфекции биологических жидкосте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зинфекции товарного яйца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и поверхностей, пораженных плесенью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екционной обработки санитарного транспор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я дезбарьеров, дезматов и дезковриков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средства – не менее 2лет, рабочих растворов – не менее14 дней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sz w:val="20"/>
                <w:szCs w:val="20"/>
              </w:rPr>
              <w:t>Форма выпуска: пластиковый</w:t>
            </w:r>
            <w:r>
              <w:rPr>
                <w:sz w:val="20"/>
                <w:szCs w:val="20"/>
              </w:rPr>
              <w:t xml:space="preserve"> флакон 1 л с газоотводной крышкой.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л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>Жидкое концентрированное д</w:t>
            </w:r>
            <w:r>
              <w:rPr>
                <w:sz w:val="20"/>
                <w:szCs w:val="20"/>
                <w:lang w:val="en-US"/>
              </w:rPr>
              <w:t xml:space="preserve">езинфицирующее средство 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Жидкое концентрированное дезинфицирующее средств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В качестве активных веществ средство должно содержать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 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-бис-(3-аминопропил) додециламин – не более1,5%, </w:t>
              <w:br/>
              <w:t xml:space="preserve">смесь дидецилдиметиламмоний хлорида и алкилдиметилбензиламмоний хлорида - не менее 1,8%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 xml:space="preserve">полимер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1,6-гександиилбис 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-циангуанидина) с 1,6-гексадиамином гидрохлоридом -  не более 2%, 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пропанол  -  не более 1%, 2- феноксиэтанол  – не более 1%,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нтный комплекс (липаза, протеаза), а так же другие функциональные компоненты и ингибиторы коррози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 1% водного раствора должен быть в пределах  7,0 +/-2,0.Средство не должно иметь в своём составе альдегидов,  кислот, хлорсодержащих и кислородосодержащих соединений. В соответствии с ГОСТ 12.1.007-76 средство должно иметь 4 класс опасности при введении в желудок, 4 класс при нанесении на кожу и 5 класс при   введении в брюшину по классификации К.К.Сидоро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редство должно обладать антимикробной активностью в отношении грамотрицательных (включая синегнойную палочку) и грамположительных (включая микобактерии туберкулеза) микроорганизмов, вирусов (включая аденовирусы, все типы вирусов гриппа, в т.ч. вирусов «птичьего» гриппа А (H5N1), «свиного»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иппа А (H1N1), парагриппа, возбудителей острых респираторных инфекций, энтеровирусы, ротавирусы, вируса полиомиелита, вирусов энтеральных, парентеральных гепатитов, герпеса, «атипичной пневмонии» (SARS), ВИЧ и др.), патогенных грибов рода Кандида, Трихофитон и плесневых грибов, возбудителей внутрибольничных инфекций, анаэробной инфе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Средство должно обладать овоцидными свойствами в отношении возбудителей паразитарных болезней (цист и ооцист простейших, яиц и личинок гельминтов, остриц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Средство должно иметь хорошие моющие и дезодорирующие свойства, полностью нейтрализовать неприятные запахи, не портить обрабатываемые объекты, не обесцвечивать ткани, </w:t>
            </w:r>
            <w:r>
              <w:rPr>
                <w:spacing w:val="3"/>
                <w:sz w:val="20"/>
                <w:szCs w:val="20"/>
              </w:rPr>
              <w:t xml:space="preserve">не фиксировать органические </w:t>
            </w:r>
            <w:r>
              <w:rPr>
                <w:sz w:val="20"/>
                <w:szCs w:val="20"/>
              </w:rPr>
              <w:t xml:space="preserve">загрязнения, не вызывать коррозии метал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редство должно сохранять свои свойства после замерзания и последующего размораживания.</w:t>
            </w:r>
          </w:p>
          <w:p>
            <w:pPr>
              <w:pStyle w:val="Normal"/>
              <w:suppressAutoHyphens w:val="tru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Средство должно обладать утвержденными режимами дезинфекции:</w:t>
            </w:r>
          </w:p>
          <w:p>
            <w:pPr>
              <w:pStyle w:val="Normal"/>
              <w:suppressAutoHyphens w:val="tru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режим дезинфекции  поверхностей в помещениях (пол, стены, жесткая мебель), приборы, оборудование: при туберкулезе выход рабочего раствора из 1л средства должен  быть не менее 50л при  экспозиции не более 5 мин; при бактериальных инфекциях (кроме туберкулеза) выход  рабочего раствора из 1л средства должна быть не менее  400л  при экспозиции не более 30 мин.; при  поражении плесневыми грибами: выход  рабочего раствора из 1л средства должен быть не менее 66л при экспозиция не более 5 мин.;</w:t>
            </w:r>
          </w:p>
          <w:p>
            <w:pPr>
              <w:pStyle w:val="Normal"/>
              <w:suppressAutoHyphens w:val="tru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   - режим дезинфекци изделий медицинского назначения (включая хирургические и стоматологические инструменты) , совмещённая с ПСО,  ручным способом растворами средства при инфекциях бактериальной (включая туберкулез), вирусной и грибковой (включая кандидозы и дерматофитии) этиологии:  выход рабочего  раствора из 1л средства должен быть не менее 50л при экспозиции не более 5 мин. ;</w:t>
            </w:r>
          </w:p>
          <w:p>
            <w:pPr>
              <w:pStyle w:val="Normal"/>
              <w:suppressAutoHyphens w:val="tru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режим ДВУ эндоскопов:  выход  рабочего раствора из 1л средства должен быть не менее 4л при экспозиции  не более 5 мин.;</w:t>
            </w:r>
          </w:p>
          <w:p>
            <w:pPr>
              <w:pStyle w:val="Normal"/>
              <w:suppressAutoHyphens w:val="tru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 режим дезинфекции крови и биологических выделений  при инфекциях бактериальной (включая туберкулез), вирусной и грибковой этиологии: выход рабочего раствора из 1л средства должен  быть не менее 33л  при экспозиции не более 5 мин. </w:t>
            </w:r>
          </w:p>
          <w:p>
            <w:pPr>
              <w:pStyle w:val="Normal"/>
              <w:suppressAutoHyphens w:val="tru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режим дезинфекции  пищевых отходов : выход  рабочего раствора из 1л средства должен быть не менее 100л при экспозиции не более 10 мин.;</w:t>
            </w:r>
          </w:p>
          <w:p>
            <w:pPr>
              <w:pStyle w:val="Normal"/>
              <w:suppressAutoHyphens w:val="tru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режим дезинфекции воздуха, систем вентиляции и кондиционирования воздуха.</w:t>
            </w:r>
          </w:p>
          <w:p>
            <w:pPr>
              <w:pStyle w:val="Normal"/>
              <w:suppressAutoHyphens w:val="true"/>
              <w:ind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рок годности средства в невскрытой упаковке производителя должен составлять не менее 5 лет.  Срок годности рабочих растворов должен составлять не менее 30 суток при условии их хранения в закрытых емкостях.  Рабочие растворы средства должны использоваться многократно в течение всего их срока годности. </w:t>
            </w:r>
            <w:r>
              <w:rPr>
                <w:sz w:val="20"/>
                <w:szCs w:val="20"/>
                <w:lang w:val="en-US"/>
              </w:rPr>
              <w:t>Форма выпуска – пластиковые флаконы 1л.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. 1л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средство для гигиенической и санитарной обработки кожных покровов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езинфицирующее средство для гигиенической и санитарной обработки кожных покровов:  бесцветная, готовая к применению прозрачная вязкая жидкость без запаха,жидкое мыло с дезинфицирующим эффектом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редство должно иметь в своём составе:</w:t>
            </w:r>
            <w:r>
              <w:rPr>
                <w:bCs/>
                <w:sz w:val="20"/>
                <w:szCs w:val="20"/>
              </w:rPr>
              <w:t xml:space="preserve"> мягкие анионактивные ПАВ, смягчающие и антисептические добавки (парабены и производные диазолидина), </w:t>
            </w:r>
            <w:r>
              <w:rPr>
                <w:sz w:val="20"/>
                <w:szCs w:val="20"/>
                <w:u w:val="single"/>
              </w:rPr>
              <w:t xml:space="preserve"> не должно содержать  красителей и отдушек. </w:t>
            </w:r>
            <w:r>
              <w:rPr>
                <w:sz w:val="20"/>
                <w:szCs w:val="20"/>
              </w:rPr>
              <w:t xml:space="preserve"> рН нейтральный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значение: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6"/>
                <w:sz w:val="20"/>
                <w:szCs w:val="20"/>
              </w:rPr>
              <w:t xml:space="preserve">-для гигиенической обработки рук медицинскими работниками ЛПУ перед и после проведения медицинских манипуляций, </w:t>
            </w:r>
            <w:r>
              <w:rPr>
                <w:spacing w:val="3"/>
                <w:sz w:val="20"/>
                <w:szCs w:val="20"/>
                <w:lang w:bidi="ru-RU"/>
              </w:rPr>
              <w:t xml:space="preserve">рук медицинских работников детских дошкольных и школьных </w:t>
            </w:r>
            <w:r>
              <w:rPr>
                <w:spacing w:val="-4"/>
                <w:sz w:val="20"/>
                <w:szCs w:val="20"/>
                <w:lang w:bidi="ru-RU"/>
              </w:rPr>
              <w:t>учреждений, учреждений соцобеспечения (дома престарелых, инвалидов и др.)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szCs w:val="20"/>
                <w:lang w:bidi="ru-RU"/>
              </w:rPr>
              <w:t xml:space="preserve">-для мытья рук хирургов, </w:t>
            </w:r>
            <w:r>
              <w:rPr>
                <w:sz w:val="20"/>
                <w:szCs w:val="20"/>
                <w:lang w:bidi="ru-RU"/>
              </w:rPr>
              <w:t>операционных медицинских сестер, акушерок и других лиц, участвующих в проведении операций и приеме родов перед обработкой рук антисептиком: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-для гигиенической обработки рук сотрудников лабораторий;</w:t>
            </w:r>
          </w:p>
          <w:p>
            <w:pPr>
              <w:pStyle w:val="Normal"/>
              <w:shd w:fill="FFFFFF" w:val="clear"/>
              <w:ind w:left="5" w:right="19" w:hanging="0"/>
              <w:jc w:val="both"/>
              <w:rPr/>
            </w:pPr>
            <w:r>
              <w:rPr>
                <w:sz w:val="20"/>
                <w:szCs w:val="20"/>
                <w:lang w:bidi="ru-RU"/>
              </w:rPr>
              <w:t>-</w:t>
            </w:r>
            <w:r>
              <w:rPr>
                <w:spacing w:val="-4"/>
                <w:sz w:val="20"/>
                <w:szCs w:val="20"/>
                <w:lang w:bidi="ru-RU"/>
              </w:rPr>
              <w:t xml:space="preserve"> для гигиенической обработки рук работников парфюмерно-косметических и фармацевтических предприятий, </w:t>
            </w:r>
            <w:r>
              <w:rPr>
                <w:spacing w:val="-2"/>
                <w:sz w:val="20"/>
                <w:szCs w:val="20"/>
                <w:lang w:bidi="ru-RU"/>
              </w:rPr>
              <w:t>объектов коммунальных служб (в том числе косметических салонов и др.);</w:t>
            </w:r>
          </w:p>
          <w:p>
            <w:pPr>
              <w:pStyle w:val="Normal"/>
              <w:shd w:fill="FFFFFF" w:val="clear"/>
              <w:ind w:left="5" w:right="19" w:hanging="0"/>
              <w:jc w:val="both"/>
              <w:rPr>
                <w:spacing w:val="-4"/>
                <w:sz w:val="20"/>
                <w:szCs w:val="20"/>
                <w:lang w:bidi="ru-RU"/>
              </w:rPr>
            </w:pPr>
            <w:r>
              <w:rPr>
                <w:spacing w:val="-4"/>
                <w:sz w:val="20"/>
                <w:szCs w:val="20"/>
                <w:lang w:bidi="ru-RU"/>
              </w:rPr>
              <w:t>- для гигиенической обработки рук работников пищевых предприятий, предприятий общественного питания  и предприятий продовольственной торговли;</w:t>
            </w:r>
          </w:p>
          <w:p>
            <w:pPr>
              <w:pStyle w:val="Normal"/>
              <w:jc w:val="both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>-для санитарной обработки кожных покровов;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>-</w:t>
            </w:r>
            <w:r>
              <w:rPr>
                <w:spacing w:val="4"/>
                <w:sz w:val="20"/>
                <w:szCs w:val="20"/>
              </w:rPr>
              <w:t xml:space="preserve"> может использоваться населением в быту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pacing w:val="7"/>
                <w:sz w:val="20"/>
                <w:szCs w:val="20"/>
              </w:rPr>
              <w:t>Свойства</w:t>
            </w:r>
            <w:r>
              <w:rPr>
                <w:spacing w:val="7"/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</w:rPr>
              <w:t>прозрачное бесцветное гелеобразное средство,</w:t>
            </w:r>
            <w:r>
              <w:rPr>
                <w:spacing w:val="7"/>
                <w:sz w:val="20"/>
                <w:szCs w:val="20"/>
              </w:rPr>
              <w:t xml:space="preserve"> обладает очищающим, увлажняющим, смягчающим и антимикробным действием в отношении грампо</w:t>
            </w:r>
            <w:r>
              <w:rPr>
                <w:spacing w:val="4"/>
                <w:sz w:val="20"/>
                <w:szCs w:val="20"/>
              </w:rPr>
              <w:t>ложительных и грамотрицательных бактерий (кроме микобактерий туберкулеза),</w:t>
            </w:r>
            <w:r>
              <w:rPr>
                <w:sz w:val="20"/>
                <w:szCs w:val="20"/>
              </w:rPr>
              <w:t xml:space="preserve"> гипоаллергенно, 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 выпуска: Флакон с дозатором 0,55 л с дозатором.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флакон 0,55л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Жидкое концентрированное дезинфицирующее средство 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Жидкое концентрированное дезинфицирующее средство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В качестве активных веществ средство должно содержать: </w:t>
            </w:r>
            <w:r>
              <w:rPr>
                <w:sz w:val="20"/>
                <w:szCs w:val="20"/>
              </w:rPr>
              <w:t>глутаровый альдегид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не менее 10,5%, 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глиоксаль – не более 5,5%, дидецилдиметиламмония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хлорид (ЧАС) – не более 6,5% , ингибитор коррозии, неионогенные ПАВ, функциональные добавки. Средство не должно иметь в своём составе аминов, полигуанидинов, кислородосодержащих и хлорсодержащих соединений 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рН 1% водного раствора – должен быть в</w:t>
            </w:r>
            <w:r>
              <w:rPr>
                <w:sz w:val="20"/>
                <w:szCs w:val="20"/>
                <w:lang w:val="en-US"/>
              </w:rPr>
              <w:t>  </w:t>
            </w:r>
            <w:r>
              <w:rPr>
                <w:sz w:val="20"/>
                <w:szCs w:val="20"/>
              </w:rPr>
              <w:t xml:space="preserve"> пределах 6,2 +/- 1,5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Антимикробная активность: </w:t>
            </w:r>
            <w:r>
              <w:rPr>
                <w:sz w:val="20"/>
                <w:szCs w:val="20"/>
              </w:rPr>
              <w:t>средство должно проявлять бактерицидное (в том числе в отношении возбудителей внутрибольничных инфекций, включая метициллен-резистентный стафилококк, ванкомицин-резистентный энтерококк, синегнойную палочку и в отношении анаэробных инфекций), туберкулоцидное, вирулицидное (в отношении всех известных вирусов-патогенов человека, в том числе вирусов энтеральных и парентеральных гепатитов(в т.ч. гепатита А, В и С), ВИЧ, полиомиелита, аденовирусов, энтеровирусов, ротавирусов, вирусов «атипичной пневмонии» (</w:t>
            </w:r>
            <w:r>
              <w:rPr>
                <w:sz w:val="20"/>
                <w:szCs w:val="20"/>
                <w:lang w:val="en-US"/>
              </w:rPr>
              <w:t>SARS</w:t>
            </w:r>
            <w:r>
              <w:rPr>
                <w:sz w:val="20"/>
                <w:szCs w:val="20"/>
              </w:rPr>
              <w:t xml:space="preserve">), «птичьего» гриппа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1, «свиного» гриппа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1, гриппа человека, герпеса и др.), фунгицидное (в отношении грибов родов Кандида,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Трихофитон и плесневых грибов)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и спороцидное действие. Средство должно быть эффективно в отношении особо опасных инфекций, включая чуму, холеру, сап, мелиоидоз, туляремию, сибирскую язву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о не должно портить обрабатываемые объекты, не должно фиксировать органические загрязнения, не должно вызывать коррозию металлов при правильном применении. </w:t>
            </w: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может быть использовано в ультразвуковых установках любого типа.</w:t>
            </w:r>
          </w:p>
          <w:p>
            <w:pPr>
              <w:pStyle w:val="Normal"/>
              <w:suppressAutoHyphens w:val="true"/>
              <w:ind w:right="113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-4 класс опасности в соответствии с ГОСТ 12.1.007-76. Дезинфекцию способом протирания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можно проводить в присутствии людей без средств защиты органов дыхания при условии соблюдения нормы расхода средства.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ы применения рабочего раствора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Препарат должен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sz w:val="20"/>
                <w:szCs w:val="20"/>
                <w:u w:val="single"/>
              </w:rPr>
              <w:t xml:space="preserve"> иметь утвержденные, протестированные режимы дезинфекции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- при инфекциях, вызванных особо устойчивыми внутрибольничными возбудителями, включая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sz w:val="20"/>
                <w:szCs w:val="20"/>
                <w:u w:val="single"/>
              </w:rPr>
              <w:t xml:space="preserve"> метициллен-резистентный стафилококк, ванкомицин -резистентный энтерококк и синегнойную палочку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выход рабочего раствора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не менее </w:t>
            </w:r>
            <w:r>
              <w:rPr>
                <w:sz w:val="20"/>
                <w:szCs w:val="20"/>
                <w:u w:val="single"/>
              </w:rPr>
              <w:t>666,66 л при экспозиции не более 90 мин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Выход рабочего раствора из 1 л средства для дезинфекции поверхностей в отношении бактериальных инфекций составляет не менее </w:t>
            </w:r>
            <w:r>
              <w:rPr>
                <w:sz w:val="20"/>
                <w:szCs w:val="20"/>
                <w:u w:val="single"/>
              </w:rPr>
              <w:t>6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sz w:val="20"/>
                <w:szCs w:val="20"/>
                <w:u w:val="single"/>
              </w:rPr>
              <w:t>666,66 л при времени экспозиции не более 90 мин</w:t>
            </w:r>
            <w:r>
              <w:rPr>
                <w:sz w:val="20"/>
                <w:szCs w:val="20"/>
              </w:rPr>
              <w:t xml:space="preserve"> и не менее </w:t>
            </w:r>
            <w:r>
              <w:rPr>
                <w:sz w:val="20"/>
                <w:szCs w:val="20"/>
                <w:u w:val="single"/>
              </w:rPr>
              <w:t>333,33 л при экспозиции не более 5 минут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Выход рабочего раствора из 1 л средства для дезинфекции поверхностей </w:t>
            </w:r>
            <w:r>
              <w:rPr>
                <w:sz w:val="20"/>
                <w:szCs w:val="20"/>
                <w:u w:val="single"/>
              </w:rPr>
              <w:t>в отношении вирусов не менее 1 000 л,</w:t>
            </w:r>
            <w:r>
              <w:rPr>
                <w:sz w:val="20"/>
                <w:szCs w:val="20"/>
              </w:rPr>
              <w:t xml:space="preserve"> при экспозиции не более 90 минут, не менее 200 л при экспозиции не более 5 минут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Выход рабочего раствора из 1 л средства для дезинфекции поверхностей </w:t>
            </w:r>
            <w:r>
              <w:rPr>
                <w:sz w:val="20"/>
                <w:szCs w:val="20"/>
                <w:u w:val="single"/>
              </w:rPr>
              <w:t>в отношении микобактерий туберкулеза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sz w:val="20"/>
                <w:szCs w:val="20"/>
                <w:u w:val="single"/>
              </w:rPr>
              <w:t xml:space="preserve"> не менее 666,66 л, при экспозиции 15 минут - не менее 100 л.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Выход рабочего раствора из 1 л средства для дезинфекции поверхностей </w:t>
            </w:r>
            <w:r>
              <w:rPr>
                <w:sz w:val="20"/>
                <w:szCs w:val="20"/>
                <w:u w:val="single"/>
              </w:rPr>
              <w:t>в отношении кандидозов при экспозиции не более 5 минут- не менее 125л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Выход рабочего раствора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при </w:t>
            </w:r>
            <w:r>
              <w:rPr>
                <w:sz w:val="20"/>
                <w:szCs w:val="20"/>
                <w:u w:val="single"/>
              </w:rPr>
              <w:t>дезинфекции</w:t>
            </w:r>
            <w:r>
              <w:rPr>
                <w:sz w:val="20"/>
                <w:szCs w:val="20"/>
              </w:rPr>
              <w:t xml:space="preserve"> ИМН с замковыми частями, имеющих каналы и полости, </w:t>
            </w:r>
            <w:r>
              <w:rPr>
                <w:sz w:val="20"/>
                <w:szCs w:val="20"/>
                <w:u w:val="single"/>
              </w:rPr>
              <w:t>совмещенной с ПСО</w:t>
            </w:r>
            <w:r>
              <w:rPr>
                <w:sz w:val="20"/>
                <w:szCs w:val="20"/>
              </w:rPr>
              <w:t xml:space="preserve">, не менее </w:t>
            </w:r>
            <w:r>
              <w:rPr>
                <w:sz w:val="20"/>
                <w:szCs w:val="20"/>
                <w:u w:val="single"/>
              </w:rPr>
              <w:t xml:space="preserve">125 л при экспозиции не более15 минут - ручным способом, и не менее 250 л при экспозиции не более 15 минут - </w:t>
            </w:r>
            <w:r>
              <w:rPr>
                <w:sz w:val="20"/>
                <w:szCs w:val="20"/>
              </w:rPr>
              <w:t>механизированным способом с использованием ультразвуковых установок любого типа.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u w:val="single"/>
              </w:rPr>
              <w:t>В соответствии с СанПиН 2.1.3.2630-10, гл.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II</w:t>
            </w:r>
            <w:r>
              <w:rPr>
                <w:b/>
                <w:sz w:val="20"/>
                <w:szCs w:val="20"/>
                <w:u w:val="single"/>
              </w:rPr>
              <w:t xml:space="preserve"> п.2.19 средство должно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b/>
                <w:sz w:val="20"/>
                <w:szCs w:val="20"/>
                <w:u w:val="single"/>
              </w:rPr>
              <w:t xml:space="preserve"> применяться для проведения ДВУ эндоскопов и стерилизации</w:t>
            </w:r>
            <w:r>
              <w:rPr>
                <w:sz w:val="20"/>
                <w:szCs w:val="20"/>
                <w:u w:val="single"/>
              </w:rPr>
              <w:t xml:space="preserve">.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Выход рабочего раствора из 1 л средства </w:t>
            </w:r>
            <w:r>
              <w:rPr>
                <w:sz w:val="20"/>
                <w:szCs w:val="20"/>
                <w:u w:val="single"/>
              </w:rPr>
              <w:t>для стерилизации ИМН</w:t>
            </w:r>
            <w:r>
              <w:rPr>
                <w:sz w:val="20"/>
                <w:szCs w:val="20"/>
              </w:rPr>
              <w:t xml:space="preserve"> (включая хирургические и стоматологические инструменты и материалы) 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должен составлять </w:t>
            </w:r>
            <w:r>
              <w:rPr>
                <w:sz w:val="20"/>
                <w:szCs w:val="20"/>
                <w:u w:val="single"/>
              </w:rPr>
              <w:t>от 33,33 л при времени экспозиции не менее 30 минут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Выход рабочего раствора из 1 л средства </w:t>
            </w:r>
            <w:r>
              <w:rPr>
                <w:sz w:val="20"/>
                <w:szCs w:val="20"/>
                <w:u w:val="single"/>
              </w:rPr>
              <w:t>для ДВУ</w:t>
            </w:r>
            <w:r>
              <w:rPr>
                <w:sz w:val="20"/>
                <w:szCs w:val="20"/>
              </w:rPr>
              <w:t xml:space="preserve"> жестких и гибких эндоскопов механизированным способом при экспозиции </w:t>
            </w:r>
            <w:r>
              <w:rPr>
                <w:sz w:val="20"/>
                <w:szCs w:val="20"/>
                <w:u w:val="single"/>
              </w:rPr>
              <w:t>не более 5 минут должен составлять не менее 66,66 л, а для стерилизации – не менее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sz w:val="20"/>
                <w:szCs w:val="20"/>
                <w:u w:val="single"/>
              </w:rPr>
              <w:t xml:space="preserve">50 л при экспозиции не более 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sz w:val="20"/>
                <w:szCs w:val="20"/>
                <w:u w:val="single"/>
              </w:rPr>
              <w:t>30 минут.</w:t>
            </w:r>
          </w:p>
          <w:p>
            <w:pPr>
              <w:pStyle w:val="Normal"/>
              <w:suppressAutoHyphens w:val="true"/>
              <w:ind w:right="170" w:hanging="0"/>
              <w:rPr/>
            </w:pPr>
            <w:r>
              <w:rPr>
                <w:sz w:val="20"/>
                <w:szCs w:val="20"/>
              </w:rPr>
              <w:t xml:space="preserve">Средство должно иметь режим дезинфекии посуды с остатками пищи, при этом выход рабочего раствора </w:t>
            </w:r>
            <w:r>
              <w:rPr>
                <w:sz w:val="20"/>
                <w:szCs w:val="20"/>
                <w:u w:val="single"/>
              </w:rPr>
              <w:t>при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sz w:val="20"/>
                <w:szCs w:val="20"/>
                <w:u w:val="single"/>
              </w:rPr>
              <w:t xml:space="preserve"> особо опасных инфекциях, включая возбудителей чумы, туляремии, холеры, сапа, мелиоидоза должен составлять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sz w:val="20"/>
                <w:szCs w:val="20"/>
                <w:u w:val="single"/>
              </w:rPr>
              <w:t xml:space="preserve"> не менее 1000 л при экспозиции не более 60 минут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более 3-х лет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Срок годности рабочего раствора – не менее </w:t>
            </w:r>
            <w:r>
              <w:rPr>
                <w:sz w:val="20"/>
                <w:szCs w:val="20"/>
                <w:u w:val="single"/>
              </w:rPr>
              <w:t>30 суток</w:t>
            </w:r>
            <w:r>
              <w:rPr>
                <w:sz w:val="20"/>
                <w:szCs w:val="20"/>
              </w:rPr>
              <w:t xml:space="preserve"> при многократном использовани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 – пластиковые флаконы 1л. 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lang w:val="en-US"/>
              </w:rPr>
              <w:t>лако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1л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ля обработки рук медицинского персонала, локтевых сгибов доноров, операционного и инъекционного полей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 xml:space="preserve">Средство для обработки рук медицинского персонала, локтевых сгибов доноров, операционного и инъекционного полей: </w:t>
            </w:r>
            <w:r>
              <w:rPr>
                <w:spacing w:val="-3"/>
                <w:sz w:val="20"/>
                <w:szCs w:val="20"/>
              </w:rPr>
              <w:t xml:space="preserve"> представляет собой </w:t>
            </w:r>
            <w:r>
              <w:rPr>
                <w:sz w:val="20"/>
                <w:szCs w:val="20"/>
              </w:rPr>
              <w:t>готовое к применению средство в виде однородной гелеобразной массы темно-коричневого цвета без механических включений</w:t>
            </w:r>
          </w:p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В качестве действующего вещества средство должно содержать: повидон-йод - не более2%, а также функциональные и вспомогательные компоненты .Не должно иметь в своём составе ЧАС, аминов, гуанидинов, спиртов, хлорсодержащих и кислородосодержащих соединений и фенол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 w:bidi="ru-RU"/>
              </w:rPr>
              <w:t xml:space="preserve">Средство должно проявлять бактерицидное (в том числе в отношении возбудителей внутрибольничных инфекций), туберкулоцидное, вирулицидное (включая герпес, полиомиелит, энтеровирусы, ротавирусы, </w:t>
            </w:r>
            <w:r>
              <w:rPr>
                <w:rFonts w:eastAsia="Calibri"/>
                <w:sz w:val="20"/>
                <w:szCs w:val="20"/>
                <w:lang w:eastAsia="en-US"/>
              </w:rPr>
              <w:t>вирусы гриппа, в т.ч. вирус «птичьего» гриппа, «свиного» гриппа, парагриппа,</w:t>
            </w:r>
            <w:r>
              <w:rPr>
                <w:rFonts w:eastAsia="Calibri"/>
                <w:sz w:val="20"/>
                <w:szCs w:val="20"/>
                <w:lang w:eastAsia="en-US" w:bidi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р. возбудителей острых респираторных вирусных инфекций,</w:t>
            </w:r>
            <w:r>
              <w:rPr>
                <w:rFonts w:eastAsia="Calibri"/>
                <w:sz w:val="20"/>
                <w:szCs w:val="20"/>
                <w:lang w:eastAsia="en-US" w:bidi="ru-RU"/>
              </w:rPr>
              <w:t xml:space="preserve"> гепатиты всех видов, включая гепатиты А, В и С, ВИЧ-инфекция, аденовирус и пр.) и фунгицидное (в отношении грибов родов Кандида и Трихофитон) действ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жно обладать пролонгированным антимикробным действием не ме</w:t>
              <w:softHyphen/>
              <w:t>нее 5 часов.  Должно сохранять свои свойства после замораживания и оттаи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араметрам острой токсичности, согласно классификации ГОСТ 12.1.007-76, при нанесении на кожу и введении в желудок должно относиться к 4 классу малоопасных соедин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онцентрации водородных ионов ( рН) должен быть в пределах 4,0-7,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олжно быть  предназначено для персонала ЛПУ любого профиля (в т.ч. акушерско-гинекологического,  отделений неонатологии, стоматологического, хирургического, кожно-венерологического, педиатрического, фельдшерско-акушерских пунктов, бюро судебно-медицинской экспертизы, станций переливания крови и скорой медицинской помощи  и т.д.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о может быть использовано для обработки кожи детей от 1 года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spacing w:val="-3"/>
                <w:sz w:val="20"/>
                <w:szCs w:val="20"/>
                <w:lang w:bidi="ru-RU"/>
              </w:rPr>
              <w:t xml:space="preserve">Средство предназначено </w:t>
            </w:r>
            <w:r>
              <w:rPr>
                <w:rFonts w:eastAsia="Lucida Sans Unicode"/>
                <w:i/>
                <w:spacing w:val="-3"/>
                <w:sz w:val="20"/>
                <w:szCs w:val="20"/>
                <w:lang w:bidi="ru-RU"/>
              </w:rPr>
              <w:t>для применения в лечебно-профилактических учреждениях и организациях для</w:t>
            </w:r>
            <w:r>
              <w:rPr>
                <w:rFonts w:eastAsia="Lucida Sans Unicode"/>
                <w:spacing w:val="-3"/>
                <w:sz w:val="20"/>
                <w:szCs w:val="20"/>
                <w:lang w:bidi="ru-RU"/>
              </w:rPr>
              <w:t>:</w:t>
            </w:r>
          </w:p>
          <w:p>
            <w:pPr>
              <w:pStyle w:val="Normal"/>
              <w:ind w:left="28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бработки рук хирургов, операционных медицинских сестер, акушерок и других лиц, участвующих в проведении операций и приеме родов;</w:t>
            </w:r>
          </w:p>
          <w:p>
            <w:pPr>
              <w:pStyle w:val="Normal"/>
              <w:ind w:left="28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беззараживания и обезжиривания кожи операционного и инъекционного полей;</w:t>
            </w:r>
          </w:p>
          <w:p>
            <w:pPr>
              <w:pStyle w:val="Normal"/>
              <w:ind w:left="28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бработки локтевых сгибов доноров;</w:t>
            </w:r>
          </w:p>
          <w:p>
            <w:pPr>
              <w:pStyle w:val="Normal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бработки кожи перед выполнением инвазивных манипуляций и процедур (катетеризация периферических и центральных сосудов, спинномозговых пункций, катетеризаций эпидурального пространства, пункций суставов и др.);</w:t>
            </w:r>
          </w:p>
          <w:p>
            <w:pPr>
              <w:pStyle w:val="Normal"/>
              <w:ind w:left="283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гигиенической обработки рук медперсонала ЛПО, </w:t>
            </w:r>
            <w:r>
              <w:rPr>
                <w:sz w:val="20"/>
                <w:szCs w:val="20"/>
              </w:rPr>
              <w:t>в том числе персонала машин скорой медицинской помощи, персонала стоматологических клиник и родильных домов, станций переливания крови;</w:t>
            </w:r>
          </w:p>
          <w:p>
            <w:pPr>
              <w:pStyle w:val="Normal"/>
              <w:ind w:left="28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бработки ступней ног с целью профилактики грибковых заболеваний.</w:t>
            </w:r>
          </w:p>
          <w:p>
            <w:pPr>
              <w:pStyle w:val="Normal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отка рук хирургов и лиц, участвующих в проведении оперативных вмешательств:</w:t>
            </w:r>
          </w:p>
          <w:p>
            <w:pPr>
              <w:pStyle w:val="Normal"/>
              <w:jc w:val="both"/>
              <w:rPr>
                <w:rFonts w:eastAsia="Lucida Sans Unicode"/>
                <w:spacing w:val="-6"/>
                <w:sz w:val="20"/>
                <w:szCs w:val="20"/>
                <w:lang w:bidi="ru-RU"/>
              </w:rPr>
            </w:pPr>
            <w:r>
              <w:rPr>
                <w:rFonts w:eastAsia="Lucida Sans Unicode"/>
                <w:spacing w:val="-6"/>
                <w:sz w:val="20"/>
                <w:szCs w:val="20"/>
                <w:lang w:bidi="ru-RU"/>
              </w:rPr>
              <w:t>на кисти рук наносят дважды не более чем по 2 мл средства. Общее время обработки составляет не более 4 мин.</w:t>
            </w:r>
          </w:p>
          <w:p>
            <w:pPr>
              <w:pStyle w:val="Normal"/>
              <w:jc w:val="both"/>
              <w:rPr>
                <w:rFonts w:eastAsia="Lucida Sans Unicode"/>
                <w:spacing w:val="-6"/>
                <w:sz w:val="20"/>
                <w:szCs w:val="20"/>
                <w:lang w:bidi="ru-RU"/>
              </w:rPr>
            </w:pPr>
            <w:r>
              <w:rPr>
                <w:rFonts w:eastAsia="Lucida Sans Unicode"/>
                <w:b/>
                <w:spacing w:val="-6"/>
                <w:sz w:val="20"/>
                <w:szCs w:val="20"/>
                <w:lang w:bidi="ru-RU"/>
              </w:rPr>
              <w:t>Гигиеническая обработка рук:</w:t>
            </w:r>
            <w:r>
              <w:rPr>
                <w:rFonts w:eastAsia="Lucida Sans Unicode"/>
                <w:spacing w:val="-6"/>
                <w:sz w:val="20"/>
                <w:szCs w:val="20"/>
                <w:lang w:bidi="ru-RU"/>
              </w:rPr>
              <w:t xml:space="preserve"> 3 мл средства втирают до полного впитывания. Время выдержки после окончания обработки – не более 30 сек.</w:t>
            </w:r>
          </w:p>
          <w:p>
            <w:pPr>
              <w:pStyle w:val="Normal"/>
              <w:jc w:val="both"/>
              <w:rPr>
                <w:rFonts w:eastAsia="Lucida Sans Unicode"/>
                <w:spacing w:val="-6"/>
                <w:sz w:val="20"/>
                <w:szCs w:val="20"/>
                <w:lang w:bidi="ru-RU"/>
              </w:rPr>
            </w:pPr>
            <w:r>
              <w:rPr>
                <w:rFonts w:eastAsia="Lucida Sans Unicode"/>
                <w:spacing w:val="-6"/>
                <w:sz w:val="20"/>
                <w:szCs w:val="20"/>
                <w:lang w:bidi="ru-RU"/>
              </w:rPr>
              <w:t>Срок годности средства  -  не менее 3 лет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Фасовка: полимерные флаконы объемом 1,0 л. с мерной шкалой.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lang w:val="en-US"/>
              </w:rPr>
              <w:t>лакон 1л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о для обработки рук медицинского персонала, локтевых сгибов доноров, операционного и инъекционного полей. 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жный антисептик, готовый к применению раствор в виде прозрачной жидкост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В качестве активных веществ  средство должно иметь в своём составе: </w:t>
            </w:r>
            <w:r>
              <w:rPr>
                <w:sz w:val="20"/>
                <w:szCs w:val="20"/>
              </w:rPr>
              <w:t xml:space="preserve">полигексаметиленгуанидин фосфат – </w:t>
            </w:r>
            <w:r>
              <w:rPr>
                <w:sz w:val="20"/>
                <w:szCs w:val="20"/>
                <w:u w:val="single"/>
              </w:rPr>
              <w:t>не более 0,8%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алкилдиметилбензиламмония хлорид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и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дидецилдиметиламмония хлорид(</w:t>
            </w:r>
            <w:r>
              <w:rPr>
                <w:sz w:val="20"/>
                <w:szCs w:val="20"/>
                <w:u w:val="single"/>
              </w:rPr>
              <w:t>комбинация ЧАС, суммарно не менее 0,4%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а также увлажняющие и ухаживающие за кожей добавки, рН- 7,0 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Применение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Для обработки рук хирурга и других лиц, участвующих в проведении операций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и приеме родов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работки операционного и инъекционного полей, локтевых сгибов доноров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обеззараживания резиновых перчаток, надетых на руки персонал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гигиенической обработки рук персоналом.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Основные характеристики: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Не должно иметь резкого запаха 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е должно содержать спиртов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олжно оказывать местно-раздражающего, кожно-резорбтивного и сенсибилизирующеего действия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е должно содержать красителей и отдушек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Должно обладать пролонгированным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sz w:val="20"/>
                <w:szCs w:val="20"/>
                <w:u w:val="single"/>
              </w:rPr>
              <w:t xml:space="preserve"> антимикробным действием не менее 3 часов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>: не менее 3 лет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Упаковка</w:t>
            </w:r>
            <w:r>
              <w:rPr>
                <w:sz w:val="20"/>
                <w:szCs w:val="20"/>
              </w:rPr>
              <w:t>: пластиковые флаконы  с дозирующим устройством   объемом 1 л.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флакон 1л. 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о для обработки рук медицинского персонала, локтевых сгибов доноров, операционного и инъекционного полей. 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жный антисептик, готовый к применению раствор в виде прозрачной жидк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В качестве активных веществ  средство должно иметь в своём составе: </w:t>
            </w:r>
            <w:r>
              <w:rPr>
                <w:sz w:val="20"/>
                <w:szCs w:val="20"/>
              </w:rPr>
              <w:t xml:space="preserve">полигексаметиленгуанидин фосфат – </w:t>
            </w:r>
            <w:r>
              <w:rPr>
                <w:sz w:val="20"/>
                <w:szCs w:val="20"/>
                <w:u w:val="single"/>
              </w:rPr>
              <w:t>не более 0,8%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алкилдиметилбензиламмония хлорид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и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дидецилдиметиламмония хлорид(</w:t>
            </w:r>
            <w:r>
              <w:rPr>
                <w:sz w:val="20"/>
                <w:szCs w:val="20"/>
                <w:u w:val="single"/>
              </w:rPr>
              <w:t>комбинация ЧАС, суммарно не менее 0,4%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а также увлажняющие и ухаживающие за кожей добавки, рН- 7,0 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Применение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Для обработки рук хирурга и других лиц, участвующих в проведении операций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и приеме родов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работки операционного и инъекционного полей, локтевых сгибов доноров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обеззараживания резиновых перчаток, надетых на руки персонал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гигиенической обработки рук персоналом.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Основные характеристики: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Не должно иметь резкого запаха 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е должно содержать спиртов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олжно оказывать местно-раздражающего, кожно-резорбтивного и сенсибилизирующеего действия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е должно содержать красителей и отдушек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Должно обладать пролонгированным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sz w:val="20"/>
                <w:szCs w:val="20"/>
                <w:u w:val="single"/>
              </w:rPr>
              <w:t xml:space="preserve"> антимикробным действием не менее 3 часов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>: не менее 3 лет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Упаковка</w:t>
            </w:r>
            <w:r>
              <w:rPr>
                <w:sz w:val="20"/>
                <w:szCs w:val="20"/>
              </w:rPr>
              <w:t>: пластиковые флаконы  с дозирующим устройством    объемом 0,55 л.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флакон 0,55л.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ab/>
        <w:t>Карнеев А.А.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11.03.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0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8" w:hRule="atLeast"/>
        </w:trPr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стоимость товара, расходы на тару, упаковку, сертификацию, доставку, разгрузку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униципального контракта, указанные в извещении о проведении запроса котировок № </w:t>
      </w:r>
      <w:r>
        <w:rPr>
          <w:sz w:val="20"/>
          <w:szCs w:val="20"/>
          <w:u w:val="single"/>
        </w:rPr>
        <w:t>109</w:t>
      </w:r>
      <w:r>
        <w:rPr>
          <w:sz w:val="20"/>
          <w:szCs w:val="20"/>
        </w:rPr>
        <w:t xml:space="preserve"> от 11.03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 является субъектом малого 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960" w:leader="none"/>
        </w:tabs>
        <w:outlineLvl w:val="0"/>
        <w:rPr/>
      </w:pPr>
      <w:r>
        <w:rPr>
          <w:szCs w:val="24"/>
        </w:rPr>
        <w:t>ГРАЖДАНСКО – ПРАВОВОЙ ДОГОВОР № 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. Иваново                                                                                   «_____»_________ 2012  г.</w:t>
        <w:br/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здравоохранения «Родильный дом № 4</w:t>
      </w:r>
      <w:r>
        <w:rPr>
          <w:rFonts w:cs="Times New Roman" w:ascii="Times New Roman" w:hAnsi="Times New Roman"/>
          <w:sz w:val="24"/>
          <w:szCs w:val="24"/>
        </w:rPr>
        <w:t xml:space="preserve">»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главного врача Карнеева А.А. действующей на основании Устава с одной стороны,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, в лице руководителя ______________________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 xml:space="preserve">, руководствуясь протоколом рассмотрения и оценки котировочных заявок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_________ от «__» ________ 2012 г.</w:t>
      </w:r>
      <w:r>
        <w:rPr>
          <w:rFonts w:cs="Times New Roman" w:ascii="Times New Roman" w:hAnsi="Times New Roman"/>
          <w:sz w:val="24"/>
          <w:szCs w:val="24"/>
        </w:rPr>
        <w:t>, заключили настоящий гражданско – правовой договор о нижеследующем (далее договор)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ставщик обязан поставить Заказчику дезинфицирующие средства (далее – «Товар) в соответствии со спецификацией (Приложение № 1 к Договору), а Заказчик - принять и оплатить товар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Поставщик гарантирует соблюдение надлежащих условий хранения Товара до его передачи Заказчику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АЧЕСТВО ТОВАРА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2.1. Качество поставляемого Товара должно соответствовать требованиям ГОСТ, СанПин и ТУ, принятых для данного вида Товаров, а также качественным удостоверениям производителя и сертификатам соответствия. </w:t>
      </w:r>
    </w:p>
    <w:p>
      <w:pPr>
        <w:pStyle w:val="TextBody"/>
        <w:jc w:val="both"/>
        <w:rPr>
          <w:bCs/>
          <w:szCs w:val="24"/>
        </w:rPr>
      </w:pPr>
      <w:r>
        <w:rPr>
          <w:szCs w:val="24"/>
        </w:rPr>
        <w:t>Остаточный срок годности поставляемого товара должен быть не менее 80% срока годности, установленного производителе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поставки импортных материалов сертификат качества должен быть оформлен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поставляемая продукция должна соответствовать требованиям, предъявляемым санитарно – эпидемиологическим нормам и правилам с предоставлением соответствующих сертификатов и других докумен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азчик вправе предъявить претензии Поставщику по качеству и срокам годности поставленного Товара в течение 30 дней после его приемки. Дата приемки соответствует дате, указанной на акте приемки-передач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ставщик обязуется заменить Товар ненадлежащего качества в течение 10 дней с момента получения от Получателя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поставки импортных товаров маркировка индивидуальной упаковки и инструкция должны быть на русском языке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ставка Товара осуществляется в течение 10 календарных дней с момента подписа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ка Товара осуществляется на склад Заказчик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Товар поставляется в таре и упаковке, соответствующей действующим стандартам и техническим условиям. Стоимость тары и упаковки включается в стоимость Товара по настоящему договор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вщик, допустивший недопоставку Товара, обязан восполнить недопоставленное количество Товара в течение 10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Датой поставки Товара является дата подписания приемно-сдаточного акта, подтверждающего передачу товара от Поставщика на склад Заказчик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ЦЕНА И ПОРЯДОК РАСЧЕТОВ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Цена договора составляет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(______________________)</w:t>
      </w:r>
      <w:r>
        <w:rPr>
          <w:rFonts w:cs="Times New Roman" w:ascii="Times New Roman" w:hAnsi="Times New Roman"/>
          <w:sz w:val="24"/>
          <w:szCs w:val="24"/>
        </w:rPr>
        <w:t xml:space="preserve"> рублей, в том числе НДС_________________________________________________________.</w:t>
      </w:r>
    </w:p>
    <w:p>
      <w:pPr>
        <w:pStyle w:val="Normal"/>
        <w:ind w:firstLine="540"/>
        <w:jc w:val="both"/>
        <w:rPr/>
      </w:pPr>
      <w:r>
        <w:rPr/>
        <w:t xml:space="preserve">В цену договора включается: </w:t>
      </w:r>
      <w:r>
        <w:rPr>
          <w:color w:val="000000"/>
        </w:rPr>
        <w:t xml:space="preserve">стоимость товара, расходы на тару, упаковку, сертификацию, доставку, </w:t>
      </w:r>
      <w:r>
        <w:rPr/>
        <w:t>разгрузку, налоги, сборы и другие обязательные платежи. Цена договора является твердой и не может изменяться в ходе его исполнения, за исключением случая, предусмотренного п. 4.4 настоящего договора.</w:t>
      </w:r>
    </w:p>
    <w:p>
      <w:pPr>
        <w:pStyle w:val="Normal"/>
        <w:ind w:firstLine="540"/>
        <w:jc w:val="both"/>
        <w:rPr/>
      </w:pPr>
      <w:r>
        <w:rPr/>
        <w:t>4.2. Расчеты за поставленный Товар будут производиться с лицевого счета Заказчика путем перечисления денежных средств на расчетный счет Поставщика. Оплата производится по безналичному расчету на основании акта приема-передачи товара, товарно-транспортной накладной и счета-фактуры в течение 30 дней с даты поставки продукции.</w:t>
      </w:r>
    </w:p>
    <w:p>
      <w:pPr>
        <w:pStyle w:val="Normal"/>
        <w:ind w:firstLine="540"/>
        <w:jc w:val="both"/>
        <w:rPr/>
      </w:pPr>
      <w:r>
        <w:rPr/>
        <w:t>4.3. Оплата Товара осуществляется за счет средств Бюджета города Ивано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ИМУЩЕСТВЕННАЯ ОТВЕТСТВЕННОСТЬ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казчик несет ответственность по действующему законодательству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Заказчик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нарушения сроков поставки или замены некачественного Товара по вине Поставщика, последний обязан уплатить Заказчику штраф в размере 0,3% от стоимости не поставленного Товара за каждый день просроч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вправе, уведомив Поставщика, отказаться от принятия Товара, поставка которого просрочена на 40 (сорок) календарных дней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РЯДОК РАЗРЕШЕНИЯ СПОРОВ</w:t>
      </w:r>
    </w:p>
    <w:p>
      <w:pPr>
        <w:pStyle w:val="Normal"/>
        <w:ind w:firstLine="708"/>
        <w:jc w:val="both"/>
        <w:rPr/>
      </w:pPr>
      <w:r>
        <w:rPr/>
        <w:t>6.1.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708"/>
        <w:jc w:val="both"/>
        <w:rPr/>
      </w:pPr>
      <w:r>
        <w:rPr/>
        <w:t>6.2.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jc w:val="both"/>
        <w:rPr/>
      </w:pPr>
      <w:r>
        <w:rPr/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; Претензия  рассматривается в течение 3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708"/>
        <w:jc w:val="both"/>
        <w:rPr/>
      </w:pPr>
      <w:r>
        <w:rPr/>
        <w:t>6.3.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284"/>
        <w:jc w:val="both"/>
        <w:rPr/>
      </w:pPr>
      <w:r>
        <w:rPr/>
        <w:tab/>
        <w:t>6.4.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numPr>
          <w:ilvl w:val="0"/>
          <w:numId w:val="0"/>
        </w:numPr>
        <w:spacing w:before="0" w:after="120"/>
        <w:ind w:left="284"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ind w:left="284"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ind w:left="284" w:right="142" w:hanging="0"/>
        <w:jc w:val="center"/>
        <w:rPr>
          <w:b/>
          <w:b/>
        </w:rPr>
      </w:pPr>
      <w:r>
        <w:rPr>
          <w:b/>
        </w:rPr>
        <w:t xml:space="preserve">7. ФОРС – МАЖОР </w:t>
      </w:r>
    </w:p>
    <w:p>
      <w:pPr>
        <w:pStyle w:val="22"/>
        <w:spacing w:lineRule="auto" w:line="240" w:before="0" w:after="0"/>
        <w:ind w:left="0" w:right="139" w:firstLine="720"/>
        <w:jc w:val="both"/>
        <w:rPr/>
      </w:pPr>
      <w:r>
        <w:rPr/>
        <w:t xml:space="preserve">7.1.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соразмерно отодвигается на время действия таких обстоятельств. </w:t>
      </w:r>
    </w:p>
    <w:p>
      <w:pPr>
        <w:pStyle w:val="3"/>
        <w:spacing w:before="0" w:after="0"/>
        <w:ind w:right="13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ЗАКЛЮЧИТЕЛЬНЫЕ УСЛОВ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>8.2. Настоящий договор вступает в силу с момента его подписания сторонами и действует до исполнения сторонами свои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8.3.</w:t>
      </w:r>
      <w:r>
        <w:rPr>
          <w:b/>
        </w:rPr>
        <w:t xml:space="preserve"> </w:t>
      </w:r>
      <w:r>
        <w:rPr/>
        <w:t>Договор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АДРЕСА, РЕКВИЗИТЫ И ПОДПИСИ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2768" w:hRule="atLeast"/>
        </w:trPr>
        <w:tc>
          <w:tcPr>
            <w:tcW w:w="4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ЗАКАЗЧ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З "Родильный дом № 4" </w:t>
            </w:r>
          </w:p>
          <w:p>
            <w:pPr>
              <w:pStyle w:val="Normal"/>
              <w:rPr/>
            </w:pPr>
            <w:r>
              <w:rPr/>
              <w:t>Ивановская обл., Ивановский район, д. Бухарово, д.1-А 153009</w:t>
            </w:r>
          </w:p>
          <w:p>
            <w:pPr>
              <w:pStyle w:val="Normal"/>
              <w:rPr/>
            </w:pPr>
            <w:r>
              <w:rPr/>
              <w:t>Тел: 42-42-44, 42-92-92, 23-83-57</w:t>
            </w:r>
          </w:p>
          <w:p>
            <w:pPr>
              <w:pStyle w:val="Normal"/>
              <w:rPr/>
            </w:pPr>
            <w:r>
              <w:rPr/>
              <w:t>ИНН 3730006040 КПП 371101001</w:t>
            </w:r>
          </w:p>
          <w:p>
            <w:pPr>
              <w:pStyle w:val="Normal"/>
              <w:jc w:val="both"/>
              <w:rPr/>
            </w:pPr>
            <w:r>
              <w:rPr/>
              <w:t>Финансово – казначейское управление Администрации города Иванова (МБУЗ «Родильный дом № 4»)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 по Ивановской обл., г.Иваново</w:t>
            </w:r>
          </w:p>
          <w:p>
            <w:pPr>
              <w:pStyle w:val="Normal"/>
              <w:jc w:val="both"/>
              <w:rPr/>
            </w:pPr>
            <w:r>
              <w:rPr/>
              <w:t>р/с 407 018 109 000 030 000 01</w:t>
            </w:r>
          </w:p>
          <w:p>
            <w:pPr>
              <w:pStyle w:val="Normal"/>
              <w:jc w:val="both"/>
              <w:rPr/>
            </w:pPr>
            <w:r>
              <w:rPr/>
              <w:t>лицевой счет 002 202 371</w:t>
            </w:r>
          </w:p>
          <w:p>
            <w:pPr>
              <w:pStyle w:val="Normal"/>
              <w:jc w:val="both"/>
              <w:rPr/>
            </w:pPr>
            <w:r>
              <w:rPr/>
              <w:t>БИК 042 406 001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ОСТАВЩ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врач МБУЗ "Родильный дом №4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 Карнеев А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П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___/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договору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___ от «___» ___________ 2012 г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фикаци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1749"/>
        <w:gridCol w:w="1749"/>
        <w:gridCol w:w="17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врач МБУЗ "Родильный дом № 4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 Карнеев А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П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_/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caps/>
          <w:szCs w:val="20"/>
        </w:rPr>
        <w:t>ОПРЕДЕЛЕНИЕ МАКСИМАЛЬНОЙ ЦЕНЫ ДОГОВОР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29.02.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ея» (письмо б/н от 10.01.2012 г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Сервис-Иваново» (письмо б/н от 10.01.2012 г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вановоМедТорг» (письмо б/н от 10.01.2012 г.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7513"/>
        <w:gridCol w:w="1086"/>
        <w:gridCol w:w="1087"/>
        <w:gridCol w:w="1087"/>
        <w:gridCol w:w="1701"/>
      </w:tblGrid>
      <w:tr>
        <w:trPr>
          <w:trHeight w:val="46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товаров (работ, услуг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Ед.изм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Характеристика товаров (работ, услуг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реднерыночная цена товара (работ, услуг)</w:t>
            </w:r>
          </w:p>
        </w:tc>
      </w:tr>
      <w:tr>
        <w:trPr>
          <w:trHeight w:val="555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дезинфекционных средст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Жидкое концентрированное дезинфицирующее сред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л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дкое концентрированное дезинфицирующее сред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3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редство должно иметь в своём состав: </w:t>
            </w:r>
            <w:r>
              <w:rPr>
                <w:sz w:val="20"/>
                <w:szCs w:val="20"/>
              </w:rPr>
              <w:t xml:space="preserve"> перекись водорода – не менее 25%, дидецилдиметиламмония хлорид (ЧАС) – не менее 5%, фосфорную кислоту – 1,5%, а также функциональные добавки, комплексообразователь и ингибитор коррозии; </w:t>
            </w:r>
            <w:r>
              <w:rPr>
                <w:b/>
                <w:sz w:val="20"/>
                <w:szCs w:val="20"/>
              </w:rPr>
              <w:t>Не должно содержать третичных аминов, полигуанидинов, ферментов, хло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3" w:leader="none"/>
              </w:tabs>
              <w:jc w:val="both"/>
              <w:rPr/>
            </w:pP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рН</w:t>
            </w:r>
            <w:r>
              <w:rPr>
                <w:spacing w:val="-3"/>
                <w:sz w:val="20"/>
                <w:szCs w:val="20"/>
              </w:rPr>
              <w:t xml:space="preserve"> 1% водного раствора средства –не более  3,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Антимикробная активность: с</w:t>
            </w:r>
            <w:r>
              <w:rPr>
                <w:sz w:val="20"/>
                <w:szCs w:val="20"/>
              </w:rPr>
              <w:t xml:space="preserve">редство должно проявлять бактерицидное (в том числе в отношении возбудителей внутрибольничных инфекций, включая метициллен-резистентный стафилококк, ванкомицин-резистентный энтерококк, синегнойную палочку и в отношении анаэробных инфекций), туберкулоцидное, вирулицидное в отношении всех известных вирусов-патогенов человека, </w:t>
            </w:r>
            <w:r>
              <w:rPr>
                <w:color w:val="000000"/>
                <w:sz w:val="20"/>
                <w:szCs w:val="20"/>
              </w:rPr>
              <w:t xml:space="preserve">фунгицидное (в т. ч. в отношении плесневых грибов)  и </w:t>
            </w:r>
            <w:r>
              <w:rPr>
                <w:color w:val="000000"/>
                <w:sz w:val="20"/>
                <w:szCs w:val="20"/>
                <w:u w:val="single"/>
              </w:rPr>
              <w:t>овоцидные свойства</w:t>
            </w:r>
            <w:r>
              <w:rPr>
                <w:color w:val="000000"/>
                <w:sz w:val="20"/>
                <w:szCs w:val="20"/>
              </w:rPr>
              <w:t xml:space="preserve"> в отношении возбудителей кишечных гельминтозов и спороцидное действие.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3" w:leader="none"/>
                <w:tab w:val="left" w:pos="1063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Средство должно эффективно расщеплять </w:t>
            </w:r>
            <w:r>
              <w:rPr>
                <w:b/>
                <w:sz w:val="20"/>
                <w:szCs w:val="20"/>
              </w:rPr>
              <w:t>биопленки,</w:t>
            </w:r>
            <w:r>
              <w:rPr>
                <w:sz w:val="20"/>
                <w:szCs w:val="20"/>
              </w:rPr>
              <w:t xml:space="preserve"> образуемые микроорганизмам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о должно иметь хорошие моющие свойства,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не фиксировать органические </w:t>
            </w:r>
            <w:r>
              <w:rPr>
                <w:color w:val="000000"/>
                <w:sz w:val="20"/>
                <w:szCs w:val="20"/>
              </w:rPr>
              <w:t>загряз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3" w:leader="none"/>
                <w:tab w:val="left" w:pos="1063" w:leader="none"/>
              </w:tabs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Средство может быть использовано в ультразвуковых установках любого тип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4 класс опасности. Дезинфекцию способом протирания  можно проводить в присутствии людей без средств защиты органов дыхания,  после обработки смывание остатков раствора, а также проветривание помещения не требуется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СанПиН 2.1.3.2630-10, гл.II п.2.19 средство должно  применяться для проведения ДВУ эндоскопов и стери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 обладать утвержденными </w:t>
            </w:r>
            <w:r>
              <w:rPr>
                <w:b/>
                <w:sz w:val="20"/>
                <w:szCs w:val="20"/>
              </w:rPr>
              <w:t>режимам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u w:val="single"/>
              </w:rPr>
              <w:t>дезинфекция высокого уровня</w:t>
            </w:r>
            <w:r>
              <w:rPr>
                <w:sz w:val="20"/>
                <w:szCs w:val="20"/>
              </w:rPr>
              <w:t xml:space="preserve"> (ДВУ) эндоскопов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ход рабочего раствора из 1 л средства не менее 20 л при экспозиции не более 5 мин и 12,5 л при экспозиции не более 15 мин ручным способом 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  <w:u w:val="single"/>
              </w:rPr>
              <w:t>ДВУ механизированным способом</w:t>
            </w:r>
            <w:r>
              <w:rPr>
                <w:sz w:val="20"/>
                <w:szCs w:val="20"/>
              </w:rPr>
              <w:t xml:space="preserve"> - выход рабочего раствора из 1 л средства не менее 12,5 л при экспозиции не более 10мин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u w:val="single"/>
              </w:rPr>
              <w:t>стерилизация</w:t>
            </w:r>
            <w:r>
              <w:rPr>
                <w:sz w:val="20"/>
                <w:szCs w:val="20"/>
              </w:rPr>
              <w:t xml:space="preserve"> изделий медицинского назначения и медицинской техники, включая стоматологические инструменты, жесткие и гибкие эндоскопы, инструменты к ним 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ход рабочего раствора из 1 л средства не менее 10 л при экспозиции  не более 30 мин ручным способом и  не менее 10 л при экспозиции  не более 15 мин </w:t>
            </w:r>
            <w:r>
              <w:rPr>
                <w:sz w:val="20"/>
                <w:szCs w:val="20"/>
                <w:u w:val="single"/>
              </w:rPr>
              <w:t>механизированным способо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291" w:leader="none"/>
              </w:tabs>
              <w:suppressAutoHyphens w:val="true"/>
              <w:spacing w:lineRule="auto" w:line="276" w:before="0" w:after="20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екции, совмещенной с ПСО, изделий медицинского назначения, включая хирургические и стоматологические инструменты, инструменты к эндоскопам, в т.ч. при анаэробных инфекциях, ручным и механизированным способам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291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рабочего раствора  при дезинфекции ИМН, совмещенной с ПСО, от 40 л при экспозиции не более 10 минут ручным способом и  не менее 40 л при экспозиции не более 5 мин – механизированным способом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зинфекции жестких и гибких эндоскопов, совмещенной с предстерилизационной или окончательной перед ДВУ очисткой, ручным и механизированным способам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ерилизационной очистки, не совмещенной с дезинфекцией, изделий медицинской техники и медицинского назначения ручным и механизированным  способам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зинфекции медицинских отходов, в том числе изделий медицинского назначения однократного применения, перевязочного материала, одноразового постельного и нательного белья перед утилизацией в ЛПУ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зинфекции поверхностей (в т.ч загрязненных кровью) в помещениях, палатах, туалетах, предметов обстановки, поверхностей аппаратов и приборов, </w:t>
            </w:r>
            <w:r>
              <w:rPr>
                <w:spacing w:val="-1"/>
                <w:sz w:val="20"/>
                <w:szCs w:val="20"/>
              </w:rPr>
              <w:t xml:space="preserve">санитарно-технического оборудования </w:t>
            </w:r>
            <w:r>
              <w:rPr>
                <w:sz w:val="20"/>
                <w:szCs w:val="20"/>
              </w:rPr>
              <w:t>(в т.ч. акриловых ванн</w:t>
            </w:r>
            <w:r>
              <w:rPr>
                <w:spacing w:val="-1"/>
                <w:sz w:val="20"/>
                <w:szCs w:val="20"/>
              </w:rPr>
              <w:t xml:space="preserve">), уборочного инвентаря, предметов ухода за больными, посуды, лабораторной </w:t>
            </w:r>
            <w:r>
              <w:rPr>
                <w:spacing w:val="7"/>
                <w:sz w:val="20"/>
                <w:szCs w:val="20"/>
              </w:rPr>
              <w:t>посуды, предметов для мытья посуды, тележек системы таблет-питания, белья, резиновой обуви, игрушек, предметов личной гигиены, резиновых ковриков, клеенчатых подстилок</w:t>
            </w:r>
            <w:r>
              <w:rPr>
                <w:spacing w:val="1"/>
                <w:sz w:val="20"/>
                <w:szCs w:val="20"/>
              </w:rPr>
              <w:t xml:space="preserve"> в ЛПО любого профиля 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 имеет утвержденные, протестированные режимы дезинфекции при инфекциях, вызванных особо устойчивыми внутрибольничными возбудителями, включая  метициллен-резистентный стафилококк, ванкомицин -резистентный энтерококк и синегнойную палочку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выход рабочего раствора  не менее 100 л при экспозиции  не более90 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рабочего раствора из 1 л средства для дезинфекции поверхностей: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анаэробных инфекциях:   не менее 25 л при экспозиции не более 60 ми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отношении бактериальных инфекций должен составлять не менее 666,66 л при времени экспозиции  не более 60 мин и не менее 200 л при экспозиции  не более15 минут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в отношении вирусов  не менее 40 л  при экспозиции  не более 15 мин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  <w:tab w:val="left" w:pos="394" w:leader="none"/>
              </w:tabs>
              <w:spacing w:lineRule="auto" w:line="276" w:before="0" w:after="200"/>
              <w:ind w:left="0" w:hanging="0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езинфекции кувезов и приспособлений к ним в отделениях неонатолог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 w:before="0" w:after="20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екции наркозно-дыхательного, анестезиологического оборудования и аппаратов для искусственной вентиляции легки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 w:before="0" w:after="20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зинфекции датчиков УЗ- и физиотерапевтического оборудования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ind w:left="0" w:hanging="0"/>
              <w:rPr/>
            </w:pPr>
            <w:r>
              <w:rPr>
                <w:sz w:val="20"/>
                <w:szCs w:val="20"/>
              </w:rPr>
              <w:t xml:space="preserve">дезинфекции изделий медицинской техники и медицинского назначения, включая хирургические и стоматологические инструменты, жесткие и гибкие эндоскопы и инструменты к ним; оборудования в лабораториях, </w:t>
            </w:r>
            <w:r>
              <w:rPr>
                <w:b/>
                <w:sz w:val="20"/>
                <w:szCs w:val="20"/>
              </w:rPr>
              <w:t>в т.ч. предметных стекол  с целью очистки о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мерсионного масла;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генеральных уборок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>обеззараживания</w:t>
            </w:r>
            <w:r>
              <w:rPr>
                <w:bCs/>
                <w:iCs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дезинвазии) предметов обихода, игрушек, помещений, лабораторной посуды и лабораторного оборудования</w:t>
            </w:r>
            <w:r>
              <w:rPr>
                <w:bCs/>
                <w:iCs/>
                <w:sz w:val="20"/>
                <w:szCs w:val="20"/>
              </w:rPr>
              <w:t>, контаминированных возбудителями паразитарных болезне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76" w:before="0" w:after="20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езинфекции биологических жидкосте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зинфекции товарного яйца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и поверхностей, пораженных плесенью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екционной обработки санитарного транспор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я дезбарьеров, дезматов и дезковриков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средства – не менее 2лет, рабочих растворов – не менее14 дней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sz w:val="20"/>
                <w:szCs w:val="20"/>
              </w:rPr>
              <w:t>Форма выпуска: пластиковый</w:t>
            </w:r>
            <w:r>
              <w:rPr>
                <w:sz w:val="20"/>
                <w:szCs w:val="20"/>
              </w:rPr>
              <w:t xml:space="preserve"> флакон 1 л с газоотводной крышкой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>Жидкое концентрированное д</w:t>
            </w:r>
            <w:r>
              <w:rPr>
                <w:sz w:val="20"/>
                <w:szCs w:val="20"/>
                <w:lang w:val="en-US"/>
              </w:rPr>
              <w:t xml:space="preserve">езинфицирующее сред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. 1л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Жидкое концентрированное дезинфицирующее средств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В качестве активных веществ средство должно содержать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 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-бис-(3-аминопропил) додециламин – не более1,5%, </w:t>
              <w:br/>
              <w:t xml:space="preserve">смесь дидецилдиметиламмоний хлорида и алкилдиметилбензиламмоний хлорида - не менее 1,8%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 xml:space="preserve">полимер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1,6-гександиилбис 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-циангуанидина) с 1,6-гексадиамином гидрохлоридом -  не более 2%, 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пропанол  -  не более 1%, 2- феноксиэтанол  – не более 1%,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нтный комплекс (липаза, протеаза), а так же другие функциональные компоненты и ингибиторы коррози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 1% водного раствора должен быть в пределах  7,0 +/-2,0.Средство не должно иметь в своём составе альдегидов,  кислот, хлорсодержащих и кислородосодержащих соединений. В соответствии с ГОСТ 12.1.007-76 средство должно иметь 4 класс опасности при введении в желудок, 4 класс при нанесении на кожу и 5 класс при   введении в брюшину по классификации К.К.Сидоро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редство должно обладать антимикробной активностью в отношении грамотрицательных (включая синегнойную палочку) и грамположительных (включая микобактерии туберкулеза) микроорганизмов, вирусов (включая аденовирусы, все типы вирусов гриппа, в т.ч. вирусов «птичьего» гриппа А (H5N1), «свиного»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иппа А (H1N1), парагриппа, возбудителей острых респираторных инфекций, энтеровирусы, ротавирусы, вируса полиомиелита, вирусов энтеральных, парентеральных гепатитов, герпеса, «атипичной пневмонии» (SARS), ВИЧ и др.), патогенных грибов рода Кандида, Трихофитон и плесневых грибов, возбудителей внутрибольничных инфекций, анаэробной инфе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Средство должно обладать овоцидными свойствами в отношении возбудителей паразитарных болезней (цист и ооцист простейших, яиц и личинок гельминтов, остриц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Средство должно иметь хорошие моющие и дезодорирующие свойства, полностью нейтрализовать неприятные запахи, не портить обрабатываемые объекты, не обесцвечивать ткани, </w:t>
            </w:r>
            <w:r>
              <w:rPr>
                <w:spacing w:val="3"/>
                <w:sz w:val="20"/>
                <w:szCs w:val="20"/>
              </w:rPr>
              <w:t xml:space="preserve">не фиксировать органические </w:t>
            </w:r>
            <w:r>
              <w:rPr>
                <w:sz w:val="20"/>
                <w:szCs w:val="20"/>
              </w:rPr>
              <w:t xml:space="preserve">загрязнения, не вызывать коррозии метал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редство должно сохранять свои свойства после замерзания и последующего размораживания.</w:t>
            </w:r>
          </w:p>
          <w:p>
            <w:pPr>
              <w:pStyle w:val="Normal"/>
              <w:suppressAutoHyphens w:val="tru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Средство должно обладать утвержденными режимами дезинфекции:</w:t>
            </w:r>
          </w:p>
          <w:p>
            <w:pPr>
              <w:pStyle w:val="Normal"/>
              <w:suppressAutoHyphens w:val="tru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режим дезинфекции  поверхностей в помещениях (пол, стены, жесткая мебель), приборы, оборудование: при туберкулезе выход рабочего раствора из 1л средства должен  быть не менее 50л при  экспозиции не более 5 мин; при бактериальных инфекциях (кроме туберкулеза) выход  рабочего раствора из 1л средства должна быть не менее  400л  при экспозиции не более 30 мин.; при  поражении плесневыми грибами: выход  рабочего раствора из 1л средства должен быть не менее 66л при экспозиция не более 5 мин.;</w:t>
            </w:r>
          </w:p>
          <w:p>
            <w:pPr>
              <w:pStyle w:val="Normal"/>
              <w:suppressAutoHyphens w:val="tru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   - режим дезинфекци изделий медицинского назначения (включая хирургические и стоматологические инструменты) , совмещённая с ПСО,  ручным способом растворами средства при инфекциях бактериальной (включая туберкулез), вирусной и грибковой (включая кандидозы и дерматофитии) этиологии:  выход рабочего  раствора из 1л средства должен быть не менее 50л при экспозиции не более 5 мин. ;</w:t>
            </w:r>
          </w:p>
          <w:p>
            <w:pPr>
              <w:pStyle w:val="Normal"/>
              <w:suppressAutoHyphens w:val="tru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режим ДВУ эндоскопов:  выход  рабочего раствора из 1л средства должен быть не менее 4л при экспозиции  не более 5 мин.;</w:t>
            </w:r>
          </w:p>
          <w:p>
            <w:pPr>
              <w:pStyle w:val="Normal"/>
              <w:suppressAutoHyphens w:val="tru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 режим дезинфекции крови и биологических выделений  при инфекциях бактериальной (включая туберкулез), вирусной и грибковой этиологии: выход рабочего раствора из 1л средства должен  быть не менее 33л  при экспозиции не более 5 мин. </w:t>
            </w:r>
          </w:p>
          <w:p>
            <w:pPr>
              <w:pStyle w:val="Normal"/>
              <w:suppressAutoHyphens w:val="tru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режим дезинфекции  пищевых отходов : выход  рабочего раствора из 1л средства должен быть не менее 100л при экспозиции не более 10 мин.;</w:t>
            </w:r>
          </w:p>
          <w:p>
            <w:pPr>
              <w:pStyle w:val="Normal"/>
              <w:suppressAutoHyphens w:val="tru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режим дезинфекции воздуха, систем вентиляции и кондиционирования воздуха.</w:t>
            </w:r>
          </w:p>
          <w:p>
            <w:pPr>
              <w:pStyle w:val="Normal"/>
              <w:suppressAutoHyphens w:val="true"/>
              <w:ind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рок годности средства в невскрытой упаковке производителя должен составлять не менее 5 лет.  Срок годности рабочих растворов должен составлять не менее 30 суток при условии их хранения в закрытых емкостях.  Рабочие растворы средства должны использоваться многократно в течение всего их срока годности. </w:t>
            </w:r>
            <w:r>
              <w:rPr>
                <w:sz w:val="20"/>
                <w:szCs w:val="20"/>
                <w:lang w:val="en-US"/>
              </w:rPr>
              <w:t>Форма выпуска – пластиковые флаконы 1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средство для гигиенической и санитарной обработки кожных покро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0,55л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езинфицирующее средство для гигиенической и санитарной обработки кожных покровов:  бесцветная, готовая к применению прозрачная вязкая жидкость без запаха,жидкое мыло с дезинфицирующим эффектом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редство должно иметь в своём составе:</w:t>
            </w:r>
            <w:r>
              <w:rPr>
                <w:bCs/>
                <w:sz w:val="20"/>
                <w:szCs w:val="20"/>
              </w:rPr>
              <w:t xml:space="preserve"> мягкие анионактивные ПАВ, смягчающие и антисептические добавки (парабены и производные диазолидина), </w:t>
            </w:r>
            <w:r>
              <w:rPr>
                <w:sz w:val="20"/>
                <w:szCs w:val="20"/>
                <w:u w:val="single"/>
              </w:rPr>
              <w:t xml:space="preserve"> не должно содержать  красителей и отдушек. </w:t>
            </w:r>
            <w:r>
              <w:rPr>
                <w:sz w:val="20"/>
                <w:szCs w:val="20"/>
              </w:rPr>
              <w:t xml:space="preserve"> рН нейтральный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значение: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6"/>
                <w:sz w:val="20"/>
                <w:szCs w:val="20"/>
              </w:rPr>
              <w:t xml:space="preserve">-для гигиенической обработки рук медицинскими работниками ЛПУ перед и после проведения медицинских манипуляций, </w:t>
            </w:r>
            <w:r>
              <w:rPr>
                <w:spacing w:val="3"/>
                <w:sz w:val="20"/>
                <w:szCs w:val="20"/>
                <w:lang w:bidi="ru-RU"/>
              </w:rPr>
              <w:t xml:space="preserve">рук медицинских работников детских дошкольных и школьных </w:t>
            </w:r>
            <w:r>
              <w:rPr>
                <w:spacing w:val="-4"/>
                <w:sz w:val="20"/>
                <w:szCs w:val="20"/>
                <w:lang w:bidi="ru-RU"/>
              </w:rPr>
              <w:t>учреждений, учреждений соцобеспечения (дома престарелых, инвалидов и др.)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szCs w:val="20"/>
                <w:lang w:bidi="ru-RU"/>
              </w:rPr>
              <w:t xml:space="preserve">-для мытья рук хирургов, </w:t>
            </w:r>
            <w:r>
              <w:rPr>
                <w:sz w:val="20"/>
                <w:szCs w:val="20"/>
                <w:lang w:bidi="ru-RU"/>
              </w:rPr>
              <w:t>операционных медицинских сестер, акушерок и других лиц, участвующих в проведении операций и приеме родов перед обработкой рук антисептиком: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-для гигиенической обработки рук сотрудников лабораторий;</w:t>
            </w:r>
          </w:p>
          <w:p>
            <w:pPr>
              <w:pStyle w:val="Normal"/>
              <w:shd w:fill="FFFFFF" w:val="clear"/>
              <w:ind w:left="5" w:right="19" w:hanging="0"/>
              <w:jc w:val="both"/>
              <w:rPr/>
            </w:pPr>
            <w:r>
              <w:rPr>
                <w:sz w:val="20"/>
                <w:szCs w:val="20"/>
                <w:lang w:bidi="ru-RU"/>
              </w:rPr>
              <w:t>-</w:t>
            </w:r>
            <w:r>
              <w:rPr>
                <w:spacing w:val="-4"/>
                <w:sz w:val="20"/>
                <w:szCs w:val="20"/>
                <w:lang w:bidi="ru-RU"/>
              </w:rPr>
              <w:t xml:space="preserve"> для гигиенической обработки рук работников парфюмерно-косметических и фармацевтических предприятий, </w:t>
            </w:r>
            <w:r>
              <w:rPr>
                <w:spacing w:val="-2"/>
                <w:sz w:val="20"/>
                <w:szCs w:val="20"/>
                <w:lang w:bidi="ru-RU"/>
              </w:rPr>
              <w:t>объектов коммунальных служб (в том числе косметических салонов и др.);</w:t>
            </w:r>
          </w:p>
          <w:p>
            <w:pPr>
              <w:pStyle w:val="Normal"/>
              <w:shd w:fill="FFFFFF" w:val="clear"/>
              <w:ind w:left="5" w:right="19" w:hanging="0"/>
              <w:jc w:val="both"/>
              <w:rPr>
                <w:spacing w:val="-4"/>
                <w:sz w:val="20"/>
                <w:szCs w:val="20"/>
                <w:lang w:bidi="ru-RU"/>
              </w:rPr>
            </w:pPr>
            <w:r>
              <w:rPr>
                <w:spacing w:val="-4"/>
                <w:sz w:val="20"/>
                <w:szCs w:val="20"/>
                <w:lang w:bidi="ru-RU"/>
              </w:rPr>
              <w:t>- для гигиенической обработки рук работников пищевых предприятий, предприятий общественного питания  и предприятий продовольственной торговли;</w:t>
            </w:r>
          </w:p>
          <w:p>
            <w:pPr>
              <w:pStyle w:val="Normal"/>
              <w:jc w:val="both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>-для санитарной обработки кожных покровов;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>-</w:t>
            </w:r>
            <w:r>
              <w:rPr>
                <w:spacing w:val="4"/>
                <w:sz w:val="20"/>
                <w:szCs w:val="20"/>
              </w:rPr>
              <w:t xml:space="preserve"> может использоваться населением в быту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pacing w:val="7"/>
                <w:sz w:val="20"/>
                <w:szCs w:val="20"/>
              </w:rPr>
              <w:t>Свойства</w:t>
            </w:r>
            <w:r>
              <w:rPr>
                <w:spacing w:val="7"/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</w:rPr>
              <w:t>прозрачное бесцветное гелеобразное средство,</w:t>
            </w:r>
            <w:r>
              <w:rPr>
                <w:spacing w:val="7"/>
                <w:sz w:val="20"/>
                <w:szCs w:val="20"/>
              </w:rPr>
              <w:t xml:space="preserve"> обладает очищающим, увлажняющим, смягчающим и антимикробным действием в отношении грампо</w:t>
            </w:r>
            <w:r>
              <w:rPr>
                <w:spacing w:val="4"/>
                <w:sz w:val="20"/>
                <w:szCs w:val="20"/>
              </w:rPr>
              <w:t>ложительных и грамотрицательных бактерий (кроме микобактерий туберкулеза),</w:t>
            </w:r>
            <w:r>
              <w:rPr>
                <w:sz w:val="20"/>
                <w:szCs w:val="20"/>
              </w:rPr>
              <w:t xml:space="preserve"> гипоаллергенно, 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 выпуска: Флакон с дозатором 0,55 л с дозаторо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Жидкое концентрированное дезинфицирующее сред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lang w:val="en-US"/>
              </w:rPr>
              <w:t>лако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1л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Жидкое концентрированное дезинфицирующее средство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В качестве активных веществ средство должно содержать: </w:t>
            </w:r>
            <w:r>
              <w:rPr>
                <w:sz w:val="20"/>
                <w:szCs w:val="20"/>
              </w:rPr>
              <w:t>глутаровый альдегид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не менее 10,5%, 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глиоксаль – не более 5,5%, дидецилдиметиламмония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хлорид (ЧАС) – не более 6,5% , ингибитор коррозии, неионогенные ПАВ, функциональные добавки. Средство не должно иметь в своём составе аминов, полигуанидинов, кислородосодержащих и хлорсодержащих соединений 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рН 1% водного раствора – должен быть в</w:t>
            </w:r>
            <w:r>
              <w:rPr>
                <w:sz w:val="20"/>
                <w:szCs w:val="20"/>
                <w:lang w:val="en-US"/>
              </w:rPr>
              <w:t>  </w:t>
            </w:r>
            <w:r>
              <w:rPr>
                <w:sz w:val="20"/>
                <w:szCs w:val="20"/>
              </w:rPr>
              <w:t xml:space="preserve"> пределах 6,2 +/- 1,5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Антимикробная активность: </w:t>
            </w:r>
            <w:r>
              <w:rPr>
                <w:sz w:val="20"/>
                <w:szCs w:val="20"/>
              </w:rPr>
              <w:t>средство должно проявлять бактерицидное (в том числе в отношении возбудителей внутрибольничных инфекций, включая метициллен-резистентный стафилококк, ванкомицин-резистентный энтерококк, синегнойную палочку и в отношении анаэробных инфекций), туберкулоцидное, вирулицидное (в отношении всех известных вирусов-патогенов человека, в том числе вирусов энтеральных и парентеральных гепатитов(в т.ч. гепатита А, В и С), ВИЧ, полиомиелита, аденовирусов, энтеровирусов, ротавирусов, вирусов «атипичной пневмонии» (</w:t>
            </w:r>
            <w:r>
              <w:rPr>
                <w:sz w:val="20"/>
                <w:szCs w:val="20"/>
                <w:lang w:val="en-US"/>
              </w:rPr>
              <w:t>SARS</w:t>
            </w:r>
            <w:r>
              <w:rPr>
                <w:sz w:val="20"/>
                <w:szCs w:val="20"/>
              </w:rPr>
              <w:t xml:space="preserve">), «птичьего» гриппа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1, «свиного» гриппа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1, гриппа человека, герпеса и др.), фунгицидное (в отношении грибов родов Кандида,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Трихофитон и плесневых грибов)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и спороцидное действие. Средство должно быть эффективно в отношении особо опасных инфекций, включая чуму, холеру, сап, мелиоидоз, туляремию, сибирскую язву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о не должно портить обрабатываемые объекты, не должно фиксировать органические загрязнения, не должно вызывать коррозию металлов при правильном применении. </w:t>
            </w: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может быть использовано в ультразвуковых установках любого типа.</w:t>
            </w:r>
          </w:p>
          <w:p>
            <w:pPr>
              <w:pStyle w:val="Normal"/>
              <w:suppressAutoHyphens w:val="true"/>
              <w:ind w:right="113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-4 класс опасности в соответствии с ГОСТ 12.1.007-76. Дезинфекцию способом протирания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можно проводить в присутствии людей без средств защиты органов дыхания при условии соблюдения нормы расхода средства.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ы применения рабочего раствора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Препарат должен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sz w:val="20"/>
                <w:szCs w:val="20"/>
                <w:u w:val="single"/>
              </w:rPr>
              <w:t xml:space="preserve"> иметь утвержденные, протестированные режимы дезинфекции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- при инфекциях, вызванных особо устойчивыми внутрибольничными возбудителями, включая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sz w:val="20"/>
                <w:szCs w:val="20"/>
                <w:u w:val="single"/>
              </w:rPr>
              <w:t xml:space="preserve"> метициллен-резистентный стафилококк, ванкомицин -резистентный энтерококк и синегнойную палочку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выход рабочего раствора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не менее </w:t>
            </w:r>
            <w:r>
              <w:rPr>
                <w:sz w:val="20"/>
                <w:szCs w:val="20"/>
                <w:u w:val="single"/>
              </w:rPr>
              <w:t>666,66 л при экспозиции не более 90 мин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Выход рабочего раствора из 1 л средства для дезинфекции поверхностей в отношении бактериальных инфекций составляет не менее </w:t>
            </w:r>
            <w:r>
              <w:rPr>
                <w:sz w:val="20"/>
                <w:szCs w:val="20"/>
                <w:u w:val="single"/>
              </w:rPr>
              <w:t>6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sz w:val="20"/>
                <w:szCs w:val="20"/>
                <w:u w:val="single"/>
              </w:rPr>
              <w:t>666,66 л при времени экспозиции не более 90 мин</w:t>
            </w:r>
            <w:r>
              <w:rPr>
                <w:sz w:val="20"/>
                <w:szCs w:val="20"/>
              </w:rPr>
              <w:t xml:space="preserve"> и не менее </w:t>
            </w:r>
            <w:r>
              <w:rPr>
                <w:sz w:val="20"/>
                <w:szCs w:val="20"/>
                <w:u w:val="single"/>
              </w:rPr>
              <w:t>333,33 л при экспозиции не более 5 минут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Выход рабочего раствора из 1 л средства для дезинфекции поверхностей </w:t>
            </w:r>
            <w:r>
              <w:rPr>
                <w:sz w:val="20"/>
                <w:szCs w:val="20"/>
                <w:u w:val="single"/>
              </w:rPr>
              <w:t>в отношении вирусов не менее 1 000 л,</w:t>
            </w:r>
            <w:r>
              <w:rPr>
                <w:sz w:val="20"/>
                <w:szCs w:val="20"/>
              </w:rPr>
              <w:t xml:space="preserve"> при экспозиции не более 90 минут, не менее 200 л при экспозиции не более 5 минут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Выход рабочего раствора из 1 л средства для дезинфекции поверхностей </w:t>
            </w:r>
            <w:r>
              <w:rPr>
                <w:sz w:val="20"/>
                <w:szCs w:val="20"/>
                <w:u w:val="single"/>
              </w:rPr>
              <w:t>в отношении микобактерий туберкулеза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sz w:val="20"/>
                <w:szCs w:val="20"/>
                <w:u w:val="single"/>
              </w:rPr>
              <w:t xml:space="preserve"> не менее 666,66 л, при экспозиции 15 минут - не менее 100 л.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Выход рабочего раствора из 1 л средства для дезинфекции поверхностей </w:t>
            </w:r>
            <w:r>
              <w:rPr>
                <w:sz w:val="20"/>
                <w:szCs w:val="20"/>
                <w:u w:val="single"/>
              </w:rPr>
              <w:t>в отношении кандидозов при экспозиции не более 5 минут- не менее 125л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Выход рабочего раствора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при </w:t>
            </w:r>
            <w:r>
              <w:rPr>
                <w:sz w:val="20"/>
                <w:szCs w:val="20"/>
                <w:u w:val="single"/>
              </w:rPr>
              <w:t>дезинфекции</w:t>
            </w:r>
            <w:r>
              <w:rPr>
                <w:sz w:val="20"/>
                <w:szCs w:val="20"/>
              </w:rPr>
              <w:t xml:space="preserve"> ИМН с замковыми частями, имеющих каналы и полости, </w:t>
            </w:r>
            <w:r>
              <w:rPr>
                <w:sz w:val="20"/>
                <w:szCs w:val="20"/>
                <w:u w:val="single"/>
              </w:rPr>
              <w:t>совмещенной с ПСО</w:t>
            </w:r>
            <w:r>
              <w:rPr>
                <w:sz w:val="20"/>
                <w:szCs w:val="20"/>
              </w:rPr>
              <w:t xml:space="preserve">, не менее </w:t>
            </w:r>
            <w:r>
              <w:rPr>
                <w:sz w:val="20"/>
                <w:szCs w:val="20"/>
                <w:u w:val="single"/>
              </w:rPr>
              <w:t xml:space="preserve">125 л при экспозиции не более15 минут - ручным способом, и не менее 250 л при экспозиции не более 15 минут - </w:t>
            </w:r>
            <w:r>
              <w:rPr>
                <w:sz w:val="20"/>
                <w:szCs w:val="20"/>
              </w:rPr>
              <w:t>механизированным способом с использованием ультразвуковых установок любого типа.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u w:val="single"/>
              </w:rPr>
              <w:t>В соответствии с СанПиН 2.1.3.2630-10, гл.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II</w:t>
            </w:r>
            <w:r>
              <w:rPr>
                <w:b/>
                <w:sz w:val="20"/>
                <w:szCs w:val="20"/>
                <w:u w:val="single"/>
              </w:rPr>
              <w:t xml:space="preserve"> п.2.19 средство должно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b/>
                <w:sz w:val="20"/>
                <w:szCs w:val="20"/>
                <w:u w:val="single"/>
              </w:rPr>
              <w:t xml:space="preserve"> применяться для проведения ДВУ эндоскопов и стерилизации</w:t>
            </w:r>
            <w:r>
              <w:rPr>
                <w:sz w:val="20"/>
                <w:szCs w:val="20"/>
                <w:u w:val="single"/>
              </w:rPr>
              <w:t xml:space="preserve">.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Выход рабочего раствора из 1 л средства </w:t>
            </w:r>
            <w:r>
              <w:rPr>
                <w:sz w:val="20"/>
                <w:szCs w:val="20"/>
                <w:u w:val="single"/>
              </w:rPr>
              <w:t>для стерилизации ИМН</w:t>
            </w:r>
            <w:r>
              <w:rPr>
                <w:sz w:val="20"/>
                <w:szCs w:val="20"/>
              </w:rPr>
              <w:t xml:space="preserve"> (включая хирургические и стоматологические инструменты и материалы) 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должен составлять </w:t>
            </w:r>
            <w:r>
              <w:rPr>
                <w:sz w:val="20"/>
                <w:szCs w:val="20"/>
                <w:u w:val="single"/>
              </w:rPr>
              <w:t>от 33,33 л при времени экспозиции не менее 30 минут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Выход рабочего раствора из 1 л средства </w:t>
            </w:r>
            <w:r>
              <w:rPr>
                <w:sz w:val="20"/>
                <w:szCs w:val="20"/>
                <w:u w:val="single"/>
              </w:rPr>
              <w:t>для ДВУ</w:t>
            </w:r>
            <w:r>
              <w:rPr>
                <w:sz w:val="20"/>
                <w:szCs w:val="20"/>
              </w:rPr>
              <w:t xml:space="preserve"> жестких и гибких эндоскопов механизированным способом при экспозиции </w:t>
            </w:r>
            <w:r>
              <w:rPr>
                <w:sz w:val="20"/>
                <w:szCs w:val="20"/>
                <w:u w:val="single"/>
              </w:rPr>
              <w:t>не более 5 минут должен составлять не менее 66,66 л, а для стерилизации – не менее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sz w:val="20"/>
                <w:szCs w:val="20"/>
                <w:u w:val="single"/>
              </w:rPr>
              <w:t xml:space="preserve">50 л при экспозиции не более 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sz w:val="20"/>
                <w:szCs w:val="20"/>
                <w:u w:val="single"/>
              </w:rPr>
              <w:t>30 минут.</w:t>
            </w:r>
          </w:p>
          <w:p>
            <w:pPr>
              <w:pStyle w:val="Normal"/>
              <w:suppressAutoHyphens w:val="true"/>
              <w:ind w:right="170" w:hanging="0"/>
              <w:rPr/>
            </w:pPr>
            <w:r>
              <w:rPr>
                <w:sz w:val="20"/>
                <w:szCs w:val="20"/>
              </w:rPr>
              <w:t xml:space="preserve">Средство должно иметь режим дезинфекии посуды с остатками пищи, при этом выход рабочего раствора </w:t>
            </w:r>
            <w:r>
              <w:rPr>
                <w:sz w:val="20"/>
                <w:szCs w:val="20"/>
                <w:u w:val="single"/>
              </w:rPr>
              <w:t>при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sz w:val="20"/>
                <w:szCs w:val="20"/>
                <w:u w:val="single"/>
              </w:rPr>
              <w:t xml:space="preserve"> особо опасных инфекциях, включая возбудителей чумы, туляремии, холеры, сапа, мелиоидоза должен составлять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sz w:val="20"/>
                <w:szCs w:val="20"/>
                <w:u w:val="single"/>
              </w:rPr>
              <w:t xml:space="preserve"> не менее 1000 л при экспозиции не более 60 минут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более 3-х лет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Срок годности рабочего раствора – не менее </w:t>
            </w:r>
            <w:r>
              <w:rPr>
                <w:sz w:val="20"/>
                <w:szCs w:val="20"/>
                <w:u w:val="single"/>
              </w:rPr>
              <w:t>30 суток</w:t>
            </w:r>
            <w:r>
              <w:rPr>
                <w:sz w:val="20"/>
                <w:szCs w:val="20"/>
              </w:rPr>
              <w:t xml:space="preserve"> при многократном использовани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 – пластиковые флаконы 1л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3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ля обработки рук медицинского персонала, локтевых сгибов доноров, операционного и инъекционного по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lang w:val="en-US"/>
              </w:rPr>
              <w:t>лакон 1л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 xml:space="preserve">Средство для обработки рук медицинского персонала, локтевых сгибов доноров, операционного и инъекционного полей: </w:t>
            </w:r>
            <w:r>
              <w:rPr>
                <w:spacing w:val="-3"/>
                <w:sz w:val="20"/>
                <w:szCs w:val="20"/>
              </w:rPr>
              <w:t xml:space="preserve"> представляет собой </w:t>
            </w:r>
            <w:r>
              <w:rPr>
                <w:sz w:val="20"/>
                <w:szCs w:val="20"/>
              </w:rPr>
              <w:t>готовое к применению средство в виде однородной гелеобразной массы темно-коричневого цвета без механических включений</w:t>
            </w:r>
          </w:p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В качестве действующего вещества средство должно содержать: повидон-йод - не более2%, а также функциональные и вспомогательные компоненты .Не должно иметь в своём составе ЧАС, аминов, гуанидинов, спиртов, хлорсодержащих и кислородосодержащих соединений и фенол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 w:bidi="ru-RU"/>
              </w:rPr>
              <w:t xml:space="preserve">Средство должно проявлять бактерицидное (в том числе в отношении возбудителей внутрибольничных инфекций), туберкулоцидное, вирулицидное (включая герпес, полиомиелит, энтеровирусы, ротавирусы, </w:t>
            </w:r>
            <w:r>
              <w:rPr>
                <w:rFonts w:eastAsia="Calibri"/>
                <w:sz w:val="20"/>
                <w:szCs w:val="20"/>
                <w:lang w:eastAsia="en-US"/>
              </w:rPr>
              <w:t>вирусы гриппа, в т.ч. вирус «птичьего» гриппа, «свиного» гриппа, парагриппа,</w:t>
            </w:r>
            <w:r>
              <w:rPr>
                <w:rFonts w:eastAsia="Calibri"/>
                <w:sz w:val="20"/>
                <w:szCs w:val="20"/>
                <w:lang w:eastAsia="en-US" w:bidi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р. возбудителей острых респираторных вирусных инфекций,</w:t>
            </w:r>
            <w:r>
              <w:rPr>
                <w:rFonts w:eastAsia="Calibri"/>
                <w:sz w:val="20"/>
                <w:szCs w:val="20"/>
                <w:lang w:eastAsia="en-US" w:bidi="ru-RU"/>
              </w:rPr>
              <w:t xml:space="preserve"> гепатиты всех видов, включая гепатиты А, В и С, ВИЧ-инфекция, аденовирус и пр.) и фунгицидное (в отношении грибов родов Кандида и Трихофитон) действ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жно обладать пролонгированным антимикробным действием не ме</w:t>
              <w:softHyphen/>
              <w:t>нее 5 часов.  Должно сохранять свои свойства после замораживания и оттаи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араметрам острой токсичности, согласно классификации ГОСТ 12.1.007-76, при нанесении на кожу и введении в желудок должно относиться к 4 классу малоопасных соедин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онцентрации водородных ионов ( рН) должен быть в пределах 4,0-7,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олжно быть  предназначено для персонала ЛПУ любого профиля (в т.ч. акушерско-гинекологического,  отделений неонатологии, стоматологического, хирургического, кожно-венерологического, педиатрического, фельдшерско-акушерских пунктов, бюро судебно-медицинской экспертизы, станций переливания крови и скорой медицинской помощи  и т.д.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о может быть использовано для обработки кожи детей от 1 года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spacing w:val="-3"/>
                <w:sz w:val="20"/>
                <w:szCs w:val="20"/>
                <w:lang w:bidi="ru-RU"/>
              </w:rPr>
              <w:t xml:space="preserve">Средство предназначено </w:t>
            </w:r>
            <w:r>
              <w:rPr>
                <w:rFonts w:eastAsia="Lucida Sans Unicode"/>
                <w:i/>
                <w:spacing w:val="-3"/>
                <w:sz w:val="20"/>
                <w:szCs w:val="20"/>
                <w:lang w:bidi="ru-RU"/>
              </w:rPr>
              <w:t>для применения в лечебно-профилактических учреждениях и организациях для</w:t>
            </w:r>
            <w:r>
              <w:rPr>
                <w:rFonts w:eastAsia="Lucida Sans Unicode"/>
                <w:spacing w:val="-3"/>
                <w:sz w:val="20"/>
                <w:szCs w:val="20"/>
                <w:lang w:bidi="ru-RU"/>
              </w:rPr>
              <w:t>:</w:t>
            </w:r>
          </w:p>
          <w:p>
            <w:pPr>
              <w:pStyle w:val="Normal"/>
              <w:ind w:left="28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бработки рук хирургов, операционных медицинских сестер, акушерок и других лиц, участвующих в проведении операций и приеме родов;</w:t>
            </w:r>
          </w:p>
          <w:p>
            <w:pPr>
              <w:pStyle w:val="Normal"/>
              <w:ind w:left="28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беззараживания и обезжиривания кожи операционного и инъекционного полей;</w:t>
            </w:r>
          </w:p>
          <w:p>
            <w:pPr>
              <w:pStyle w:val="Normal"/>
              <w:ind w:left="28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бработки локтевых сгибов доноров;</w:t>
            </w:r>
          </w:p>
          <w:p>
            <w:pPr>
              <w:pStyle w:val="Normal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бработки кожи перед выполнением инвазивных манипуляций и процедур (катетеризация периферических и центральных сосудов, спинномозговых пункций, катетеризаций эпидурального пространства, пункций суставов и др.);</w:t>
            </w:r>
          </w:p>
          <w:p>
            <w:pPr>
              <w:pStyle w:val="Normal"/>
              <w:ind w:left="283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гигиенической обработки рук медперсонала ЛПО, </w:t>
            </w:r>
            <w:r>
              <w:rPr>
                <w:sz w:val="20"/>
                <w:szCs w:val="20"/>
              </w:rPr>
              <w:t>в том числе персонала машин скорой медицинской помощи, персонала стоматологических клиник и родильных домов, станций переливания крови;</w:t>
            </w:r>
          </w:p>
          <w:p>
            <w:pPr>
              <w:pStyle w:val="Normal"/>
              <w:ind w:left="28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бработки ступней ног с целью профилактики грибковых заболеваний.</w:t>
            </w:r>
          </w:p>
          <w:p>
            <w:pPr>
              <w:pStyle w:val="Normal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отка рук хирургов и лиц, участвующих в проведении оперативных вмешательств:</w:t>
            </w:r>
          </w:p>
          <w:p>
            <w:pPr>
              <w:pStyle w:val="Normal"/>
              <w:jc w:val="both"/>
              <w:rPr>
                <w:rFonts w:eastAsia="Lucida Sans Unicode"/>
                <w:spacing w:val="-6"/>
                <w:sz w:val="20"/>
                <w:szCs w:val="20"/>
                <w:lang w:bidi="ru-RU"/>
              </w:rPr>
            </w:pPr>
            <w:r>
              <w:rPr>
                <w:rFonts w:eastAsia="Lucida Sans Unicode"/>
                <w:spacing w:val="-6"/>
                <w:sz w:val="20"/>
                <w:szCs w:val="20"/>
                <w:lang w:bidi="ru-RU"/>
              </w:rPr>
              <w:t>на кисти рук наносят дважды не более чем по 2 мл средства. Общее время обработки составляет не более 4 ми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/>
                <w:b/>
                <w:spacing w:val="-6"/>
                <w:sz w:val="20"/>
                <w:szCs w:val="20"/>
                <w:lang w:bidi="ru-RU"/>
              </w:rPr>
              <w:t>Гигиеническая обработка рук:</w:t>
            </w:r>
            <w:r>
              <w:rPr>
                <w:rFonts w:eastAsia="Lucida Sans Unicode"/>
                <w:spacing w:val="-6"/>
                <w:sz w:val="20"/>
                <w:szCs w:val="20"/>
                <w:lang w:bidi="ru-RU"/>
              </w:rPr>
              <w:t xml:space="preserve"> 3 мл средства втирают до полного впитывания. Время выдержки после окончания обработки – не более 30 сек.</w:t>
            </w:r>
          </w:p>
          <w:p>
            <w:pPr>
              <w:pStyle w:val="Normal"/>
              <w:jc w:val="both"/>
              <w:rPr>
                <w:rFonts w:eastAsia="Lucida Sans Unicode"/>
                <w:spacing w:val="-6"/>
                <w:sz w:val="20"/>
                <w:szCs w:val="20"/>
                <w:lang w:bidi="ru-RU"/>
              </w:rPr>
            </w:pPr>
            <w:r>
              <w:rPr>
                <w:rFonts w:eastAsia="Lucida Sans Unicode"/>
                <w:spacing w:val="-6"/>
                <w:sz w:val="20"/>
                <w:szCs w:val="20"/>
                <w:lang w:bidi="ru-RU"/>
              </w:rPr>
              <w:t>Срок годности средства  -  не менее 3 лет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Фасовка: полимерные флаконы объемом 1,0 л. с мерной шкалой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о для обработки рук медицинского персонала, локтевых сгибов доноров, операционного и инъекционного поле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л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жный антисептик, готовый к применению раствор в виде прозрачной жидкост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В качестве активных веществ  средство должно иметь в своём составе: </w:t>
            </w:r>
            <w:r>
              <w:rPr>
                <w:sz w:val="20"/>
                <w:szCs w:val="20"/>
              </w:rPr>
              <w:t xml:space="preserve">полигексаметиленгуанидин фосфат – </w:t>
            </w:r>
            <w:r>
              <w:rPr>
                <w:sz w:val="20"/>
                <w:szCs w:val="20"/>
                <w:u w:val="single"/>
              </w:rPr>
              <w:t>не более 0,8%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алкилдиметилбензиламмония хлорид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и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дидецилдиметиламмония хлорид(</w:t>
            </w:r>
            <w:r>
              <w:rPr>
                <w:sz w:val="20"/>
                <w:szCs w:val="20"/>
                <w:u w:val="single"/>
              </w:rPr>
              <w:t>комбинация ЧАС, суммарно не менее 0,4%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а также увлажняющие и ухаживающие за кожей добавки, рН- 7,0 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Применение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Для обработки рук хирурга и других лиц, участвующих в проведении операций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и приеме родов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работки операционного и инъекционного полей, локтевых сгибов доноров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обеззараживания резиновых перчаток, надетых на руки персонал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гигиенической обработки рук персоналом.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Основные характеристики: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Не должно иметь резкого запаха 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е должно содержать спиртов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олжно оказывать местно-раздражающего, кожно-резорбтивного и сенсибилизирующеего действия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е должно содержать красителей и отдушек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Должно обладать пролонгированным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sz w:val="20"/>
                <w:szCs w:val="20"/>
                <w:u w:val="single"/>
              </w:rPr>
              <w:t xml:space="preserve"> антимикробным действием не менее 3 часов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>: не менее 3 лет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Упаковка</w:t>
            </w:r>
            <w:r>
              <w:rPr>
                <w:sz w:val="20"/>
                <w:szCs w:val="20"/>
              </w:rPr>
              <w:t>: пластиковые флаконы  с дозирующим устройством   объемом 1 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о для обработки рук медицинского персонала, локтевых сгибов доноров, операционного и инъекционного поле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флакон 0,55л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жный антисептик, готовый к применению раствор в виде прозрачной жидк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В качестве активных веществ  средство должно иметь в своём составе: </w:t>
            </w:r>
            <w:r>
              <w:rPr>
                <w:sz w:val="20"/>
                <w:szCs w:val="20"/>
              </w:rPr>
              <w:t xml:space="preserve">полигексаметиленгуанидин фосфат – </w:t>
            </w:r>
            <w:r>
              <w:rPr>
                <w:sz w:val="20"/>
                <w:szCs w:val="20"/>
                <w:u w:val="single"/>
              </w:rPr>
              <w:t>не более 0,8%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алкилдиметилбензиламмония хлорид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и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дидецилдиметиламмония хлорид(</w:t>
            </w:r>
            <w:r>
              <w:rPr>
                <w:sz w:val="20"/>
                <w:szCs w:val="20"/>
                <w:u w:val="single"/>
              </w:rPr>
              <w:t>комбинация ЧАС, суммарно не менее 0,4%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а также увлажняющие и ухаживающие за кожей добавки, рН- 7,0 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Применение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Для обработки рук хирурга и других лиц, участвующих в проведении операций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и приеме родов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работки операционного и инъекционного полей, локтевых сгибов доноров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обеззараживания резиновых перчаток, надетых на руки персонал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гигиенической обработки рук персоналом.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Основные характеристики: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Не должно иметь резкого запаха 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е должно содержать спиртов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олжно оказывать местно-раздражающего, кожно-резорбтивного и сенсибилизирующеего действия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е должно содержать красителей и отдушек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Должно обладать пролонгированным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sz w:val="20"/>
                <w:szCs w:val="20"/>
                <w:u w:val="single"/>
              </w:rPr>
              <w:t xml:space="preserve"> антимикробным действием не менее 3 часов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>: не менее 3 лет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Упаковка</w:t>
            </w:r>
            <w:r>
              <w:rPr>
                <w:sz w:val="20"/>
                <w:szCs w:val="20"/>
              </w:rPr>
              <w:t>: пластиковые флаконы  с дозирующим устройством    объемом 0,55 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t>ВЫВОД: Проведенные исследования позволяют определить максимальную цену договора в размере 129 200,00 руб.</w:t>
      </w:r>
    </w:p>
    <w:sectPr>
      <w:type w:val="nextPage"/>
      <w:pgSz w:orient="landscape" w:w="16838" w:h="11906"/>
      <w:pgMar w:left="567" w:right="709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Обычный (веб)"/>
    <w:basedOn w:val="Normal"/>
    <w:qFormat/>
    <w:pPr>
      <w:spacing w:before="120" w:after="300"/>
    </w:pPr>
    <w:rPr/>
  </w:style>
  <w:style w:type="paragraph" w:styleId="211">
    <w:name w:val="Основной текст с отступом 21"/>
    <w:basedOn w:val="Normal"/>
    <w:qFormat/>
    <w:pPr>
      <w:ind w:left="1080" w:hanging="900"/>
      <w:jc w:val="both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9:00Z</dcterms:created>
  <dc:creator>0505</dc:creator>
  <dc:description/>
  <cp:keywords/>
  <dc:language>en-US</dc:language>
  <cp:lastModifiedBy>Мария Александровна Ушакова</cp:lastModifiedBy>
  <cp:lastPrinted>2012-02-29T17:39:00Z</cp:lastPrinted>
  <dcterms:modified xsi:type="dcterms:W3CDTF">2012-03-11T11:16:00Z</dcterms:modified>
  <cp:revision>4</cp:revision>
  <dc:subject/>
  <dc:title>Участникам размещения заказа</dc:title>
</cp:coreProperties>
</file>