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Извещение </w:t>
      </w:r>
      <w:r>
        <w:rPr>
          <w:rFonts w:cs="Times New Roman" w:ascii="Times New Roman" w:hAnsi="Times New Roman"/>
          <w:b/>
          <w:sz w:val="24"/>
          <w:szCs w:val="24"/>
        </w:rPr>
        <w:t>о проведении запроса котировок</w:t>
      </w:r>
    </w:p>
    <w:p>
      <w:pPr>
        <w:pStyle w:val="ConsPlusNonformat1"/>
        <w:widowControl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1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 «03»   декабря        2012</w:t>
      </w:r>
    </w:p>
    <w:p>
      <w:pPr>
        <w:pStyle w:val="ConsPlusNonformat1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        Регистрационный № 1101                                           </w:t>
        <w:tab/>
        <w:tab/>
        <w:tab/>
        <w:tab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1"/>
        <w:gridCol w:w="1524"/>
        <w:gridCol w:w="1878"/>
        <w:gridCol w:w="1419"/>
        <w:gridCol w:w="1418"/>
      </w:tblGrid>
      <w:tr>
        <w:trPr>
          <w:trHeight w:val="240" w:hRule="atLeast"/>
        </w:trPr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заказчика                          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БУЗ  ГКБ № 7 г. Иваново</w:t>
            </w:r>
          </w:p>
        </w:tc>
      </w:tr>
      <w:tr>
        <w:trPr>
          <w:trHeight w:val="240" w:hRule="atLeast"/>
        </w:trPr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очтовый адрес                             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153032 , г. Иваново, ул. Воронина, д.11</w:t>
            </w:r>
          </w:p>
        </w:tc>
      </w:tr>
      <w:tr>
        <w:trPr>
          <w:trHeight w:val="240" w:hRule="atLeast"/>
        </w:trPr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омер контактного телефона        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( 4932) 23-34-93 </w:t>
            </w:r>
          </w:p>
        </w:tc>
      </w:tr>
      <w:tr>
        <w:trPr>
          <w:trHeight w:val="240" w:hRule="atLeast"/>
        </w:trPr>
        <w:tc>
          <w:tcPr>
            <w:tcW w:w="5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Место подачи котировочных заявок  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000, г. Иваново, пл. Революции, д. 6   к.  1208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дминистрация города Иванова</w:t>
            </w:r>
          </w:p>
        </w:tc>
      </w:tr>
      <w:tr>
        <w:trPr>
          <w:trHeight w:val="130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TextBody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Характеристики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ставляемых товаров, выполняемых работ, оказываем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 w:before="0" w:after="1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604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оставка  Аллергена бактерий (аллерген туберкулезный) 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2423871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качеству товаров, работ, услу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 w:before="0" w:after="0"/>
              <w:rPr/>
            </w:pPr>
            <w:r>
              <w:rPr>
                <w:lang w:eastAsia="en-US"/>
              </w:rPr>
              <w:t xml:space="preserve">Аллерген бактерий (аллерген туберкулезный)  для проведения внутрикожных диагностических проб на туберкулёз  у человека, очищенный, в виде раствора, содержащего в 0,1 мл 2 туберкулиновые единицы (ТЕ), ампула  3 мл  (рассчитана на 30 доз) №10 (в упаковке 10 ампул). </w:t>
            </w:r>
          </w:p>
          <w:p>
            <w:pPr>
              <w:pStyle w:val="TextBody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препаратов сертификат качества должен быть оформлен на русском языке. Поставщик поставляет продукцию, прошедшую сертификацию в соответствии  с действующим законодательством. </w:t>
            </w:r>
          </w:p>
          <w:p>
            <w:pPr>
              <w:pStyle w:val="TextBody"/>
              <w:spacing w:lineRule="auto" w:line="276" w:before="0" w:after="120"/>
              <w:rPr>
                <w:color w:val="C00000"/>
                <w:lang w:eastAsia="en-US"/>
              </w:rPr>
            </w:pPr>
            <w:r>
              <w:rPr>
                <w:lang w:eastAsia="en-US"/>
              </w:rPr>
              <w:t>Остаточный срок годности товара на момент поставки на склад Заказчика не должен быть менее 80%  от основного срока годност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пак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76"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</w:tr>
      <w:tr>
        <w:trPr>
          <w:trHeight w:val="5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ебования к безопасности товаров, работ, услуг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ответствие требованиям нормативных документов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личие соответствующих сертификатов и других документов, подтверждающих качество товара.</w:t>
            </w:r>
          </w:p>
          <w:p>
            <w:pPr>
              <w:pStyle w:val="TextBody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епарат должен: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318" w:hanging="360"/>
              <w:rPr>
                <w:b/>
                <w:b/>
                <w:color w:val="C00000"/>
                <w:lang w:eastAsia="en-US"/>
              </w:rPr>
            </w:pPr>
            <w:r>
              <w:rPr>
                <w:b/>
                <w:lang w:eastAsia="en-US"/>
              </w:rPr>
              <w:t>Храниться:  в соответствии с СП 3.3.2.028-95 при температуре от 2 до 8 °С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ind w:left="318" w:hanging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Транспортироваться в соответствии с СП 3.3.2.028-95, в условиях исключающих замораживание и перегрев выше 18 °С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7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ребования к функциональным характеристикам (потребительским свойствам) товара, требованиям к размерам, упаковке, отгрузке товар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Товар должен соответствовать требованиям качества (отсутствие брака, нарушений в упаковке).</w:t>
            </w:r>
          </w:p>
          <w:p>
            <w:pPr>
              <w:pStyle w:val="TextBody"/>
              <w:spacing w:before="0" w:after="0"/>
              <w:rPr>
                <w:color w:val="C00000"/>
                <w:lang w:eastAsia="en-US"/>
              </w:rPr>
            </w:pPr>
            <w:r>
              <w:rPr>
                <w:lang w:eastAsia="en-US"/>
              </w:rPr>
              <w:t xml:space="preserve">Поставляемый товар должен быть соответствующим образом упакован промаркирован: отечественный товар в соответствии с требованиями Федерального закона от 12.04.2010 г. </w:t>
              <w:br/>
              <w:t xml:space="preserve">№ 61 «Об обращении лекарственных средств», импортный товар – международным стандартам. 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C00000"/>
                <w:sz w:val="20"/>
                <w:szCs w:val="20"/>
                <w:lang w:eastAsia="en-US"/>
              </w:rPr>
            </w:pPr>
            <w:r>
              <w:rPr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» дека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 1101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расходы, связанные с исполнением гражданско-правового договора, в том числе  стоимость товара, расходы на тару, упаковку, доставку и разгрузку товара на склад Заказчика, расходы по сертификации, налоги, 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 xml:space="preserve">Цена гражданско-правового  договор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 1101 от 03.12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36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информации для определения начальной (максимальной) цены гражданско-правового договора на поставку лекарственных препаратов </w:t>
      </w:r>
      <w:r>
        <w:rPr>
          <w:rFonts w:cs="Times New Roman" w:ascii="Times New Roman" w:hAnsi="Times New Roman"/>
          <w:bCs/>
          <w:sz w:val="24"/>
          <w:szCs w:val="24"/>
        </w:rPr>
        <w:t>послужили сведения, полученные  в результате анализа коммерческих предложений.</w:t>
      </w:r>
    </w:p>
    <w:p>
      <w:pPr>
        <w:pStyle w:val="ConsPlusNormal1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nsPlusNormal1"/>
        <w:spacing w:lineRule="auto" w:line="276"/>
        <w:ind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tbl>
      <w:tblPr>
        <w:tblW w:w="88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26"/>
        <w:gridCol w:w="1145"/>
        <w:gridCol w:w="750"/>
        <w:gridCol w:w="1082"/>
        <w:gridCol w:w="1082"/>
        <w:gridCol w:w="981"/>
        <w:gridCol w:w="1236"/>
      </w:tblGrid>
      <w:tr>
        <w:trPr>
          <w:trHeight w:val="4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щик №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 цена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руб.</w:t>
            </w:r>
          </w:p>
        </w:tc>
      </w:tr>
      <w:tr>
        <w:trPr>
          <w:trHeight w:val="869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en-US"/>
              </w:rPr>
              <w:t xml:space="preserve">Аллергена бактерий (аллерген туберкулезный) 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вк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,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2,8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6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56,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756,80</w:t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Начальная (максимальная) цена гражданско-правового договора: </w:t>
      </w:r>
      <w:r>
        <w:rPr>
          <w:b/>
        </w:rPr>
        <w:t xml:space="preserve">146756,80 (сто сорок шесть тысяч семьсот пятьдесят шесть) </w:t>
      </w:r>
      <w:r>
        <w:rPr/>
        <w:t>рублей 80 копеек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врач                                                             А.М. Фокин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54" w:leader="none"/>
        </w:tabs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СКО-ПРАВОВОЙ ДОГОВОР№ 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 Иваново «__»___________ 20__ г.</w:t>
        <w:br/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Городская клиническая больница №7»  г. Иванова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Фокина Артура Мерабовича,  действующего на основании Устава, с одной стороны, и 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>, в лице _________________________________, действующего на основании ______________, с другой стороны, в дальнейшем именуемые «Стороны», руководствуясь протоколом рассмотрения и оценки котировочных заявок _________________</w:t>
        <w:br/>
        <w:t>№ _____________________ от «___» ___________ 20__ г., заключили настоящий гражданско-правовой договор далее (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Договору  Поставщик выполняет перед Заказчиком обязательство по поставке </w:t>
      </w:r>
      <w:r>
        <w:rPr>
          <w:rFonts w:cs="Times New Roman" w:ascii="Times New Roman" w:hAnsi="Times New Roman"/>
          <w:b/>
          <w:sz w:val="22"/>
          <w:szCs w:val="22"/>
        </w:rPr>
        <w:t xml:space="preserve">аллергена бактерий (аллерген туберкулезный) </w:t>
      </w:r>
      <w:r>
        <w:rPr>
          <w:rFonts w:cs="Times New Roman" w:ascii="Times New Roman" w:hAnsi="Times New Roman"/>
          <w:sz w:val="22"/>
          <w:szCs w:val="22"/>
        </w:rPr>
        <w:t xml:space="preserve">(далее – «Товар»), а Заказчик оплачивает поставленный Товар на условиях настоящего Договор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овар поставляется согласно Спецификации (приложение № 1 к Договору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другим характеристикам Това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това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snapToGrid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Качество Товара, поставляемого по настоящему Договору, должно соответствовать требованиям нормативных документов, наличие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препарат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Остаточный срок годности товара на момент поставки на склад Заказчика не должен быть менее 80%  от основного срока год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5. Поставщик гарантирует </w:t>
      </w:r>
      <w:r>
        <w:rPr>
          <w:rFonts w:cs="Times New Roman" w:ascii="Times New Roman" w:hAnsi="Times New Roman"/>
          <w:sz w:val="22"/>
          <w:szCs w:val="22"/>
          <w:lang w:eastAsia="en-US"/>
        </w:rPr>
        <w:t>хранение Товара в соответствии с СП 3.3.2.028-95 при температуре от 2 до 8 °С, и транспортировать в соответствии с СП 3.3.2.028-95, в условиях исключающих замораживание и перегрев выше 18 °С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6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Поставщик обязуется заменить Товар ненадлежащего качества в течение одного рабочего дня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8. Поставка недостающего или замена негодного Товара осуществляется Поставщиком на основании письменной претензии Заказчика в течение одного рабочего дня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 для ответа Поставщика на претензию устанавливается в течение одного рабочего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Поставляемый товар должен быть соответствующим образом упакован: отечественный товар в соответствии с требованиями Федерального закона  от 12.04.2010 г. № 61 «Об обращении лекарственных средств», импортный товар – международным стандартам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  Товар поставляется  до 28.12.2012 2012 года, партиями  не позднее двух рабочих дней после заявки заказчика.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1 (одного) рабочего дня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Цена договора составляет: __________________ рублей.(____________________________________), в том числе НДС __________________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2. Цена включает в себя: все расходы, связанные с исполнением гражданско-правового договора, в том числе  стоимость товара, расходы на тару, упаковку, доставку и разгрузку товара на склад Заказчика, расходы по сертификации, налоги (в том числе НДС *),  сборы и другие обязательные платеж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 Оплата товара производится по безналичному расчету путем перечисления денежных средств на расчетный счет поставщика после поставки продукции на основании счетов поставщика, товарно-транспортной накладной </w:t>
      </w:r>
      <w:r>
        <w:rPr>
          <w:rFonts w:cs="Times New Roman" w:ascii="Times New Roman" w:hAnsi="Times New Roman"/>
          <w:b/>
          <w:sz w:val="22"/>
          <w:szCs w:val="22"/>
        </w:rPr>
        <w:t>до 28.12.2012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5.</w:t>
      </w:r>
      <w:r>
        <w:rPr>
          <w:sz w:val="20"/>
          <w:szCs w:val="20"/>
        </w:rPr>
        <w:t xml:space="preserve"> </w:t>
      </w:r>
      <w:r>
        <w:rPr/>
        <w:t>Оплата производится за счет бюджета города Иваново (субсидии местного бюджета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алютой платежа является российский рубль.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Все расчеты с Поставщиком производит Заказчик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Права и обязанности Поставщик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5.1. Осуществить поставку необходимых лекарственных препаратов для лечения заболеваний,  в сроки, оговоренные в заявке Заказчика. Поставлять товар, прошедший сертификацию в соответствии с  действующим законодательством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ить доставку и разгрузку в месте нахождения Заказчика поставленного Товара, предварительно согласовав свои действия с уполномоченным представителем Заказчик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 – транспортной накладной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5.5. Выполнить в полном объеме все свои обязательства, предусмотренные в настоящем Договоре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6.1. Осуществление контроля за выполнением Поставщиком условий Договора на весь период поставки Товара, его ассортиментом и сроками поставки. Данный контроль осуществляется Заказчиком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6.2. Заказчик  имеет право в течение всего времени действия настоящего Договора осуществлять контроль за предоставлением Поставщиком сертификатов соответствия на Товар, а также соответствие поставленного Товара заявкам на предоставление Товар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2"/>
          <w:szCs w:val="22"/>
        </w:rPr>
        <w:t xml:space="preserve">При обнаружении  нарушения Поставщиком срока поставок Товара, а также других условий Договор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- приостановить производство платежей, причитающихся Поставщику по настоящему Договору, до устранения данных нарушений Поставщиком, направив последнему письменное уведомление с предписанием об устранении выявленных нарушений в установленный Заказчиком срок. В случае нарушения указных сроков Поставщик уплачивает пени, установленные пунктом 7.1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2"/>
          <w:szCs w:val="22"/>
        </w:rPr>
        <w:t>6.3. Заказчик обязан произвести оплату поставленных Поставщиком Товаров в порядке, предусмотренном в разделе 4 настоящего Договор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В случае нарушения сроков поставки Товара Поставщик уплачивает Заказчику неустойку в размере одной шестнадцатой действующей на день уплаты неустойки ставки рефинансирования  ЦБ РФ за каждый день просрочки, начиная со дня следующего после дня истечения установленного Договором срока поставки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поставке Товара ненадлежащего качества Заказчик вправе назначить Поставщику разумный срок для замены Товара ненадлежащего качества  - качественным. В случае если в назначенный Заказчиком срок Поставщик не произведет требуемую замену Товара, Поставщик оплачивает пени в размере 0,1%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3. При причинении убытков Заказчику Поставщик возмещает убытки в виде реального ущерба и упущенной выгоды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 За неисполнение гражданско-правого договора, начиная со дня, следующего после дня истечения установленного Договором срока поставки Товара, Поставщик уплачивает Заказчику штраф в размере 0,5 %  от цены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Порядок разрешения спор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. Претензия  рассматривается в течение 10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Форс-мажор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2"/>
          <w:szCs w:val="22"/>
        </w:rPr>
        <w:t xml:space="preserve">9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1"/>
        <w:spacing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Заключительные положения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3. Настоящий Договор вступает в силу с момента его подписания сторонами и действует до исполнения сторонами своих договорных обязательств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Договор, может быть расторгнут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Юридические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012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3382"/>
        <w:gridCol w:w="636"/>
        <w:gridCol w:w="767"/>
        <w:gridCol w:w="3454"/>
      </w:tblGrid>
      <w:tr>
        <w:trPr/>
        <w:tc>
          <w:tcPr>
            <w:tcW w:w="7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щик:</w:t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МБУЗ «Городская клиническая больница № 7»,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32, г. Иваново, ул. Воронина, д. 11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тел. 23-46-05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ФК по Ивановской области  (ФКУ Администрации г. Иваново)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/с 40703810800003000001 в ГРКЦ ГУ Банка по Ивановской области г. Иваново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БИК 042406001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731011571/370201001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1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А.М. Фокин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к гражданско-правовому договору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«___» _________ 20__г.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tabs>
          <w:tab w:val="left" w:pos="70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left" w:pos="708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и лекарственных средств по гражданско-правовому договор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14"/>
        <w:gridCol w:w="1230"/>
        <w:gridCol w:w="1246"/>
        <w:gridCol w:w="1246"/>
        <w:gridCol w:w="1246"/>
        <w:gridCol w:w="1246"/>
      </w:tblGrid>
      <w:tr>
        <w:trPr>
          <w:trHeight w:val="15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и характеристики поставляемых товар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поставляемых товаров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изводит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,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, руб.</w:t>
            </w:r>
          </w:p>
        </w:tc>
      </w:tr>
      <w:tr>
        <w:trPr>
          <w:trHeight w:val="30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 _____________/ А.М. Фокин/         Поставщик: ____________ /_____________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М. П.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ind w:left="432" w:hanging="432"/>
      <w:jc w:val="both"/>
      <w:outlineLvl w:val="1"/>
    </w:pPr>
    <w:rPr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eastAsia="Arial" w:cs="Courier New"/>
      <w:lang w:val="ru-RU" w:bidi="ar-SA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23:00Z</dcterms:created>
  <dc:creator>user</dc:creator>
  <dc:description/>
  <cp:keywords/>
  <dc:language>en-US</dc:language>
  <cp:lastModifiedBy>Ольга Ярославна Балденкова</cp:lastModifiedBy>
  <cp:lastPrinted>2012-11-28T12:52:00Z</cp:lastPrinted>
  <dcterms:modified xsi:type="dcterms:W3CDTF">2012-12-03T09:12:00Z</dcterms:modified>
  <cp:revision>7</cp:revision>
  <dc:subject/>
  <dc:title/>
</cp:coreProperties>
</file>