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1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е сопровождение Систем Консультант Плюс, установленных у Заказч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контракта включены все расходы, связанные с исполнением контракта, в том числе все обязательные платежи, налоги, стоимость подключения, в том числе стоимость всех работ, оборудования и материалов, необходимых для этого, стоимость аренды каналов связи (если требуется), все доплаты и скидк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149</w:t>
      </w:r>
      <w:r>
        <w:rPr>
          <w:rFonts w:cs="Times New Roman" w:ascii="Times New Roman" w:hAnsi="Times New Roman"/>
          <w:sz w:val="22"/>
          <w:szCs w:val="22"/>
        </w:rPr>
        <w:t xml:space="preserve"> от 28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2-12-28T08:46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