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основание начальной (максимальной) цены контракта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шиномонтаж, ремонт шин и ремонт колесных дисков</w:t>
      </w:r>
      <w:r>
        <w:rPr>
          <w:rFonts w:cs="Times New Roman" w:ascii="Times New Roman" w:hAnsi="Times New Roman"/>
          <w:b/>
          <w:sz w:val="24"/>
          <w:szCs w:val="24"/>
        </w:rPr>
        <w:t xml:space="preserve"> легковых автомобиле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г. Иваново                                                                                               «20» января 2012 год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счет начальной (максимальной) цены контракта на шиномонтаж, ремонт шин и ремонт колесных дисков </w:t>
      </w:r>
      <w:r>
        <w:rPr>
          <w:rFonts w:cs="Times New Roman" w:ascii="Times New Roman" w:hAnsi="Times New Roman"/>
          <w:sz w:val="24"/>
          <w:szCs w:val="24"/>
        </w:rPr>
        <w:t>легковых автомобил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оизводился в соответствии с ценами прайс-листов представленных юридическими лицами осуществляющих данный вид услуг для легковых автомобилей на территории города Иванов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езультате расчетов начальная (максимальная) цена контракта составила 67920 (шестьдесят семь тысяч девятьсот двадцать) рублей 00 копеек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5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иректор МКУ «Управление дел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дминистрации города Иванова»                                                            Переверзев В. А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5">
    <w:name w:val="Знак Знак5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01:00Z</dcterms:created>
  <dc:creator>Тихомиров Д.Ю.</dc:creator>
  <dc:description/>
  <dc:language>en-US</dc:language>
  <cp:lastModifiedBy>Ольга Владимировна Власова</cp:lastModifiedBy>
  <cp:lastPrinted>2012-01-19T14:37:00Z</cp:lastPrinted>
  <dcterms:modified xsi:type="dcterms:W3CDTF">2012-01-26T10:01:00Z</dcterms:modified>
  <cp:revision>2</cp:revision>
  <dc:subject/>
  <dc:title/>
</cp:coreProperties>
</file>