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</w:t>
      </w:r>
    </w:p>
    <w:p>
      <w:pPr>
        <w:pStyle w:val="Style14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firstLine="6120"/>
        <w:jc w:val="both"/>
        <w:outlineLvl w:val="0"/>
        <w:rPr/>
      </w:pPr>
      <w:r>
        <w:rPr>
          <w:sz w:val="20"/>
          <w:szCs w:val="20"/>
        </w:rPr>
        <w:t>Дата: 30.03.2012</w:t>
      </w:r>
    </w:p>
    <w:p>
      <w:pPr>
        <w:pStyle w:val="Normal"/>
        <w:ind w:firstLine="6120"/>
        <w:rPr>
          <w:sz w:val="20"/>
          <w:szCs w:val="20"/>
        </w:rPr>
      </w:pPr>
      <w:r>
        <w:rPr>
          <w:sz w:val="20"/>
          <w:szCs w:val="20"/>
        </w:rPr>
        <w:t>Регистрационный № 168</w:t>
      </w:r>
    </w:p>
    <w:p>
      <w:pPr>
        <w:pStyle w:val="Normal"/>
        <w:jc w:val="right"/>
        <w:rPr>
          <w:rFonts w:eastAsia="Calibri;Century Gothic" w:cs="Calibri;Century Gothic"/>
          <w:sz w:val="20"/>
          <w:szCs w:val="20"/>
        </w:rPr>
      </w:pPr>
      <w:r>
        <w:rPr>
          <w:rFonts w:eastAsia="Calibri;Century Gothic" w:cs="Calibri;Century Gothic"/>
          <w:sz w:val="20"/>
          <w:szCs w:val="20"/>
        </w:rPr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793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Родильный дом №1"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. Ленинградская, д. 3/16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roddo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 факс (4932) 41-60-66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Города Иванова  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04.2012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4752"/>
        <w:gridCol w:w="1260"/>
        <w:gridCol w:w="126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вка аппаратуры медицинско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осов шприц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узио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группа номенклату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медиц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329 – оборудование и агрегаты медицинские пр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эксплуатации не допускается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гласно приложе-ния №1к извещению о проведении запроса котировок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гласно приложе-ния №1к извещению о проведении запроса котировок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хнические характеристики поставляемого товара должны соответствовать характеристикам, указанным в спецификации (Приложение  № 1 к  извещению о проведении запроса котировок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сертификата соответствия  ГОСТ Р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качества). Наличие регистрационного удостоверения Минздравсоцразвития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 к оборудованию  на русском язы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есь поставляемый Товар должен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Требования к функциональ-ным характерис-тикам (потребительс-ким свойствам) товара, требования к размерам, упаковке, отгрузке товар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Товар должен поставляться в таре и упаковке, соответствующей действующим стандартам и техническим условиям.</w:t>
            </w:r>
            <w:r>
              <w:rPr>
                <w:color w:val="000000"/>
                <w:sz w:val="20"/>
                <w:szCs w:val="20"/>
              </w:rPr>
              <w:t xml:space="preserve"> Доставка и разгрузка Товара силами Поставщика, в соответствии с заявленными требованиями. Упаковка, маркировка завода изготов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заказчику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20"/>
              </w:rPr>
              <w:t>Гарантийный срок на поставляемый Товар –            24 месяца с момента подписания акта прием</w:t>
            </w:r>
            <w:r>
              <w:rPr>
                <w:sz w:val="20"/>
              </w:rPr>
              <w:t>а- передачи</w:t>
            </w:r>
            <w:r>
              <w:rPr>
                <w:sz w:val="20"/>
                <w:szCs w:val="20"/>
              </w:rPr>
              <w:t xml:space="preserve"> Товар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3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>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 (родовые сертификаты)</w:t>
            </w:r>
          </w:p>
        </w:tc>
      </w:tr>
      <w:tr>
        <w:trPr>
          <w:trHeight w:val="502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договора, руб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55 625,0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Цена включает в себя: стоимость товара,  расходы на перевозку, доставку, страхование груза, уплата налоговых пошлин, налогов, в том числе НДС, сборов и других обязательных платежей, монтаж и наладка, обучение специалистов заказчика на поставленном оборудовании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3003, г. Иваново, ул. Ленинградская, д. 3/16</w:t>
            </w:r>
          </w:p>
        </w:tc>
      </w:tr>
      <w:tr>
        <w:trPr>
          <w:trHeight w:val="609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течение 30 календарных дней с  момента подписания договора</w:t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календарных дней с момента подписания акта приема-передачи товара и акта ввода в эксплуатацию.</w:t>
            </w:r>
          </w:p>
        </w:tc>
      </w:tr>
      <w:tr>
        <w:trPr>
          <w:trHeight w:val="529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tabs>
          <w:tab w:val="clear" w:pos="708"/>
          <w:tab w:val="left" w:pos="5990" w:leader="none"/>
          <w:tab w:val="left" w:pos="7380" w:leader="none"/>
        </w:tabs>
        <w:jc w:val="right"/>
        <w:rPr/>
      </w:pPr>
      <w:r>
        <w:rPr/>
        <w:t xml:space="preserve">          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ложение № 1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извещению о проведении запроса котировок</w:t>
      </w:r>
    </w:p>
    <w:p>
      <w:pPr>
        <w:pStyle w:val="Heading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ецификация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6098"/>
        <w:gridCol w:w="306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4" w:hanging="0"/>
              <w:jc w:val="center"/>
              <w:rPr>
                <w:b/>
                <w:b/>
                <w:spacing w:val="6"/>
                <w:sz w:val="20"/>
                <w:szCs w:val="20"/>
              </w:rPr>
            </w:pPr>
            <w:r>
              <w:rPr>
                <w:b/>
                <w:spacing w:val="6"/>
                <w:sz w:val="20"/>
                <w:szCs w:val="20"/>
              </w:rPr>
              <w:t xml:space="preserve">№ </w:t>
            </w:r>
            <w:r>
              <w:rPr>
                <w:b/>
                <w:spacing w:val="6"/>
                <w:sz w:val="20"/>
                <w:szCs w:val="20"/>
              </w:rPr>
              <w:t>п.п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  <w:t>ПАРАМЕ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6"/>
                <w:sz w:val="20"/>
                <w:szCs w:val="20"/>
              </w:rPr>
              <w:t>Требование спецификаци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spacing w:val="6"/>
                <w:sz w:val="20"/>
                <w:szCs w:val="20"/>
              </w:rPr>
              <w:t>Общая характеристик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pacing w:val="6"/>
                <w:sz w:val="20"/>
                <w:szCs w:val="20"/>
              </w:rPr>
            </w:pPr>
            <w:r>
              <w:rPr>
                <w:b/>
                <w:spacing w:val="6"/>
                <w:sz w:val="20"/>
                <w:szCs w:val="20"/>
              </w:rPr>
              <w:t xml:space="preserve">Насос шприцевой инфузионный </w:t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spacing w:val="6"/>
                <w:sz w:val="20"/>
                <w:szCs w:val="20"/>
              </w:rPr>
            </w:pPr>
            <w:r>
              <w:rPr>
                <w:b/>
                <w:spacing w:val="6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center"/>
              <w:rPr/>
            </w:pPr>
            <w:r>
              <w:rPr>
                <w:b/>
                <w:sz w:val="20"/>
                <w:szCs w:val="20"/>
              </w:rPr>
              <w:t>5 шт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spacing w:val="4"/>
                <w:sz w:val="20"/>
                <w:szCs w:val="20"/>
              </w:rPr>
              <w:t>Технические характеристики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одноразовых шприцев различных производителей объемом 2, 3, 5, 10, 20, 30, 50, 60 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40" w:after="60"/>
              <w:ind w:right="84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емый объем инфуз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-999,9 мл, шаг 0,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емое время инфуз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99 час. 59 мин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инфуз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-200,0 мл/час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корость инфуз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0 мл/час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нфуз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40" w:after="60"/>
              <w:ind w:right="84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± 2,5%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болюсной инфуз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1200,0 мл/час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болю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50 мл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болюса «по требованию» при нажатой клавиш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болюса с предварительно заданным объем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авления окклюзии в инфузионной сис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ровня 0,3-0,6-1,2 бар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скорости без прерывания процесса инфузии (титрование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аузы с сохранением введенных парамет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аданном и введенном объеме в реальном масштабе време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расчет скорости введения через заданный объем и вре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и визуальный сигнал тревоги по основным параметрам безопасности паци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клавиа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Возможность присоединения друг к другу до трех насосов (создание 2-х или 3-х шприцевого насос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Возможность интеграции в автоматизированную систему управления инфузией – фм систе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безопас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, класс 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разрядов дефибрилля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стойкий корпу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90х100х120 мм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6 кг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электропит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В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электропитание от аккумуля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номное электропитание от обычных "пальчиковых" батареек  типа АА4 1,5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 электропитание от автомобильной сети 12 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работа от аккумулятора – не менее 10 ч при скорости 10  мл/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номная работа  от обычных "пальчиковых" батареек  типа АА4 1,5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не менее  60 часов при скорости инфузии 10 мл/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ПРЕДЕЛЕНИЕ МАКСИМАЛЬНОЙ ЦЕНЫ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зучение рынка товаров, 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 изучения рынка: кабинетное исследование</w:t>
      </w:r>
    </w:p>
    <w:p>
      <w:pPr>
        <w:pStyle w:val="Normal"/>
        <w:rPr/>
      </w:pPr>
      <w:r>
        <w:rPr>
          <w:sz w:val="20"/>
          <w:szCs w:val="20"/>
        </w:rPr>
        <w:t>Дата изучения рынка: 15.03.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 информа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ЕЯ» (Письмо №1 от 09.03.201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Мед» (Письмо №2 от 12.03.201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РРА»  (Письмо №3 от 13.03.201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рвис-СВ» (Письмо №4 от 14.03.2012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Результаты изучения рынка: 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1800"/>
        <w:gridCol w:w="896"/>
        <w:gridCol w:w="896"/>
        <w:gridCol w:w="900"/>
        <w:gridCol w:w="956"/>
        <w:gridCol w:w="1435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, услуг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товар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, услуг)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ппаратуры медицинской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сос шприц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узи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329 – оборудование и агрегаты медицинские 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5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ВОД: Проведенные исследования позволяют определить максимальную цену договора в размере </w:t>
      </w:r>
    </w:p>
    <w:p>
      <w:pPr>
        <w:pStyle w:val="Normal"/>
        <w:rPr/>
      </w:pPr>
      <w:r>
        <w:rPr>
          <w:b/>
          <w:sz w:val="20"/>
          <w:szCs w:val="20"/>
        </w:rPr>
        <w:t>455 625,00 ру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. главного врача </w:t>
      </w:r>
    </w:p>
    <w:p>
      <w:pPr>
        <w:pStyle w:val="Normal"/>
        <w:rPr/>
      </w:pPr>
      <w:r>
        <w:rPr>
          <w:sz w:val="20"/>
          <w:szCs w:val="20"/>
        </w:rPr>
        <w:t>МУЗ «Родильный дом № 1»                                                                                    Л.Г. Зы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20"/>
          <w:szCs w:val="20"/>
        </w:rPr>
        <w:t xml:space="preserve">Главный бухгалтер </w:t>
        <w:softHyphen/>
        <w:t xml:space="preserve">                                                                                                  С.А. Ягненко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30» марта 2012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168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282"/>
        <w:gridCol w:w="2238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фамилия, имя, отчество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yle12"/>
                <w:rFonts w:cs="Times New Roman;Times New Roman" w:ascii="Times New Roman;Times New Roman" w:hAnsi="Times New Roman;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yle12"/>
                <w:rFonts w:cs="Times New Roman;Times New Roman" w:ascii="Times New Roman;Times New Roman" w:hAnsi="Times New Roman;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444" w:hRule="atLeast"/>
        </w:trPr>
        <w:tc>
          <w:tcPr>
            <w:tcW w:w="5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Цена включает в себя: стоимость товара,  расходы на перевозку, доставку, страхование груза, уплата налоговых пошлин, налогов, сборов и других обязательных платежей, монтаж и наладка, обучение специалистов заказчика на поставленном оборудовани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нтракта, указанные в извещении о проведении запроса котировок № </w:t>
      </w:r>
      <w:r>
        <w:rPr>
          <w:sz w:val="20"/>
          <w:szCs w:val="20"/>
          <w:u w:val="single"/>
        </w:rPr>
        <w:t>168</w:t>
      </w:r>
      <w:r>
        <w:rPr>
          <w:sz w:val="20"/>
          <w:szCs w:val="20"/>
        </w:rPr>
        <w:t xml:space="preserve"> от 30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№ __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на поставку аппаратуры медицинской для нужд  бюджетного учреждения 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Cs/>
          <w:sz w:val="22"/>
          <w:szCs w:val="22"/>
        </w:rPr>
        <w:t>г. Иваново                                                                                   « ___ » _______ 2012  г.</w:t>
        <w:br/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Муниципальное бюджетное учреждение здравоохранения «Родильный дом №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»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г. Иваново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именуемое в дальнейшем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«Заказчик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в лице главного врача Лобановой О.В., действующего на основании Устава с одной стороны, и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</w:rPr>
        <w:t>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в лице руководителя _________________________, действующего на основании __________, именуемое в дальнейшем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«Поставщик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именуемые в дальнейшем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«Стороны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</w:rPr>
        <w:t>№ ___________________________ от «__» ______ 2012 г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, заключили настоящий гражданско-правовой договор (далее –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. ПРЕДМЕТ ДОГОВОРА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. Поставщик обязан поставить Заказчику аппаратуру медицинскую:</w:t>
      </w:r>
      <w:r>
        <w:rPr>
          <w:b/>
          <w:sz w:val="22"/>
          <w:szCs w:val="22"/>
        </w:rPr>
        <w:t xml:space="preserve"> насосы шприцевые инфузионные </w:t>
      </w:r>
      <w:r>
        <w:rPr>
          <w:sz w:val="22"/>
          <w:szCs w:val="22"/>
        </w:rPr>
        <w:t>(далее – Товар) в соответствии со спецификацией (Приложение № 1 к Договору), а Заказчик –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2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удостоверениям качества производителя и сертификатам  соответствия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2. В случае поставки импортных товаров, удостоверения качества и сертификаты соответствия должны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3. При поставке Товара Поставщик передает Заказчику все необходимые документы, подтверждающие качество Товара, в том числе сертификаты соответствия и удостоверения качества производител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есь поставляемый Товар должен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4. Поставщик гарантирует качество и надежность поставляемого Товара.</w:t>
      </w:r>
      <w:r>
        <w:rPr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ставляемый товар должен быть новым. Поставка товара бывшего в эксплуатации не допускается.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5. Гарантийный срок на поставляемый Товар – 24 месяца с момента подписания акта приема-передачи Товар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2.6. В период гарантийного срока Поставщик обязуется за свой счет проводить необходимый ремонт, устранение недостатков товара в соответствии с требованиями законодательства РФ. 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1. Поставка Товара осуществляется в течение 30 (тридцати) календарных дней с момента подписания Договор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оставка Товара осуществляется на склад Заказчика, расположенный по адресу: 153003, г. Иваново, ул. Ленинградская, д. 3/16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3.3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4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7. Датой поставки Товара является дата подписания приемо-сдаточного акта и акта ввода в эксплуатацию, подтверждающего передачу Товара от Поставщика Заказчику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4. ЦЕНА И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1. Цена настоящего Договора составляет </w:t>
      </w:r>
      <w:r>
        <w:rPr>
          <w:b/>
          <w:sz w:val="22"/>
          <w:szCs w:val="22"/>
          <w:u w:val="single"/>
        </w:rPr>
        <w:t>__________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___ коп., в т.ч. НДС ___________________________________________________________  </w:t>
      </w:r>
    </w:p>
    <w:p>
      <w:pPr>
        <w:pStyle w:val="ConsNormal"/>
        <w:widowControl/>
        <w:ind w:firstLine="539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2. Цена включает в себя: стоимость товара,  расходы на перевозку, доставку, страхование груза, уплата налоговых пошлин, налогов, сборов и других обязательных платежей, монтаж и наладка, обучение специалистов заказчика на поставленном оборудовании.</w:t>
      </w:r>
    </w:p>
    <w:p>
      <w:pPr>
        <w:pStyle w:val="Con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3. Цена Договора является твердой и не может изменяться в ходе его исполнения за исключением случая, предусмотренного п. 4.4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.</w:t>
      </w:r>
    </w:p>
    <w:p>
      <w:pPr>
        <w:pStyle w:val="Heading3"/>
        <w:spacing w:before="0" w:after="0"/>
        <w:ind w:firstLine="53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календарных дней с момента подписания акта приема-передачи товара и акта ввода в эксплуатац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6. Оплата Товара осуществляется за счет внебюджетных средств (родовые сертификаты).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5. ИМУЩЕСТВЕННАЯ ОТВЕТСТВЕННОСТЬ 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0,3 % от стоимости не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При не достижении согласия путем переговоров и направления претензии,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ФОРС – МАЖОР </w:t>
      </w:r>
    </w:p>
    <w:p>
      <w:pPr>
        <w:pStyle w:val="Normal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8. ЗАКЛЮЧИТЕЛЬНЫЕ УСЛОВИЯ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2. Настоящий Договор, вступает в силу с момента его подписания Сторонами  и действует до ____________________________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УЗ «Родильный дом №1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 г. Иваново, ул. Ленинградская, д. 3/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1011589 /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703810800003000002 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Иван. об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 УФК по Ивановской обл. ФКУ Администрации г. Ивано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№0022023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 Лоб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Приложение №1 к гражданско-правовому договору</w:t>
      </w:r>
    </w:p>
    <w:p>
      <w:pPr>
        <w:pStyle w:val="Normal"/>
        <w:tabs>
          <w:tab w:val="clear" w:pos="708"/>
          <w:tab w:val="left" w:pos="6435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«____» _______ 2012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54"/>
        <w:gridCol w:w="1745"/>
        <w:gridCol w:w="1345"/>
        <w:gridCol w:w="1358"/>
        <w:gridCol w:w="143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Лоб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right="-185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нак6 Знак Знак Знак Знак Знак Знак Знак Знак Знак Знак Знак Знак"/>
    <w:qFormat/>
    <w:rPr>
      <w:b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keepLines/>
      <w:widowControl/>
      <w:bidi w:val="0"/>
      <w:ind w:right="652" w:hanging="0"/>
    </w:pPr>
    <w:rPr>
      <w:rFonts w:ascii="Symbol" w:hAnsi="Symbol" w:eastAsia="Times New Roman;Times New Roman" w:cs="Symbol"/>
      <w:color w:val="auto"/>
      <w:sz w:val="24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dom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3:00Z</dcterms:created>
  <dc:creator>0505</dc:creator>
  <dc:description/>
  <dc:language>en-US</dc:language>
  <cp:lastModifiedBy>Мария Александровна Ушакова</cp:lastModifiedBy>
  <cp:lastPrinted>2010-09-29T09:31:00Z</cp:lastPrinted>
  <dcterms:modified xsi:type="dcterms:W3CDTF">2012-03-30T09:41:00Z</dcterms:modified>
  <cp:revision>3</cp:revision>
  <dc:subject/>
  <dc:title>Участникам размещения заказа</dc:title>
</cp:coreProperties>
</file>