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6» январ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уги по бесконтактной мойке легковых автомоби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 включает в себя стоимость бесконтактной мойки легковых  автомобилей и стоимость других операций, проводимых исполнителем в соответствии с техническими требованиями предъявляемыми к автомобилям, налоги, сборы и другие обязательные платеж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17 от 26.01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58:00Z</dcterms:created>
  <dc:creator>Supervisor</dc:creator>
  <dc:description/>
  <dc:language>en-US</dc:language>
  <cp:lastModifiedBy>Ольга Владимировна Власова</cp:lastModifiedBy>
  <cp:lastPrinted>2008-11-01T13:56:00Z</cp:lastPrinted>
  <dcterms:modified xsi:type="dcterms:W3CDTF">2012-01-26T09:58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