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 максимальной цены муниципального контракта на поставку запасных частей к автомобилям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800" w:type="pct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608"/>
        <w:gridCol w:w="879"/>
        <w:gridCol w:w="699"/>
        <w:gridCol w:w="1053"/>
        <w:gridCol w:w="1053"/>
        <w:gridCol w:w="1046"/>
        <w:gridCol w:w="1053"/>
        <w:gridCol w:w="1049"/>
      </w:tblGrid>
      <w:tr>
        <w:trPr>
          <w:trHeight w:val="570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ИП Агапов Н.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Куровский А.В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ИП Куликов В.П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я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лампочка галоген. Н-7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лампочка 12*21 2-х конт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ча к дв. 406 А14 ДВР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,8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тер к дв.40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5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нератор (14 В,90А) к дв.405,406,409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компенсатор (упаковка - 8шт) к авт. ГАЗ дв.4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онатяжитель  к дв.406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яжное устройство с цепями и гидронатяжителями к дв.40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ень агрегатов1370 мм к дв. 406. с ГУР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ень агрегатов б/ГУР 1220 мм к дв. 40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,33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выжимной в сборе дв.406 ГАЗе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 7,5х14,5 Шланг  d-8 топливны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к зажигания 5-конт к авт. ГАЗе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ладка колодки (Газель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топливный (прямой с отстойником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масляный дв. 406 авт. Га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р отопителя 90Вт к авт. ГАЗель (салон, под две крыльчатки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к тормозной D-104 (авт. ГАЗ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одка переднего тормоза б/асб. (авт.ГАЗ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6,6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ск сцеплен. нажимной ( корзина) к 406д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№1 двухлистовой рессоры с шарнирами (к авт.ГАЗ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ьчатка, сальник, подшипник к дв.4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6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,04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рнир рулевой в сборе  (к авт. ГАЗель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товина карданного вала в сборе (к авт. ГАЗел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т М16х1,5х120 рессоры в сборе (упаковка 10 шт.) к авт. Газель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ладка сцепления б/асб элипсно-навитая  не сверленая к дв. 40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ндикс стартера к 406дв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ода в/н с наконечниками 405,406,409-силикон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 подшипников и прокладок КПП-5 (к авт. ГАЗель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анг сцепления (к авт. ГАЗел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.ком ступицы заднего колеса (к авт. ГАЗель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.ком ступицы переднего колеса (к авт. ГАЗел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ланец полуоси перед.моста (4х4) (к авт. ГАЗель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лка шарнира поворотного кулака наружная 4х4 (к авт. ГАЗель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ка сцепления с пружиной дв.405,406 (к авт. ГАЗел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топливный к авт  ФИАТ-ДУКАТО вып.2009год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,0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воздушный   к авт. ФИАТ-ДУКАТО вып.2009года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масляный  к авт. Фиат-ДУКАТО вып.2009года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нечник рулевой тяги левый к авт. ФИАТ-ДУКАТО вып.2009года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конечник рулевой тяги правый к авт. ФИАТ-ДУКАТО вып.2009года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ка тормоза передняя к авт. ФИАТ -ДУКАТО вып.2009го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,6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3,35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бензонасос погружной НРI-8.0 к дв.40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бензонасос погружной авт.Газе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атор охлаждения ГАЗ-3302 мед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кладыши 0,25 корень к дв.40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кладыши 0,25 шатун к дв.406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шень,палец поршневой, стоп.кольца 96,0 к дв. 405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шень,палец поршневой, стоп.кольца  (АР)92,5 к дв. 406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тор авт. Газе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нир передней подвески верхний  авт.ГАЗ-22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йлентблок рессоры (упак.6 шт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стат к дв.402,406, 87 гра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ор отопителя Газ-33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а кард. Вала с подшипником нов. образца Газ-33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дополнительный авт.Газе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спидометра  6 имп. круглый Газ-3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массового расхода воздуха406 д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подъемник левый н/о (с планкой) авт.Газе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лок управления с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 xml:space="preserve"> зондом дв.405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ик натяжной усиленный дв.4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шка под двигатель авт.Газ 33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№2 задней рессоры с болтовым хомутом авт.Газ 33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 тормозной авт.Фиат Дукато выпуск 2009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а шаровая поворотного кулака переднего моста УАЗ 4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3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9,99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топливный под защелку дв.4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9,9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 рабочий сцепления (оригинал)ФИАТ Дукато выпуск 2009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а поршневые 92,5 дв. 4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,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,34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а поршневые 96,0 дв. 4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9,99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ок зажигания 7-конт. ГАЗ-33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а передней стойки левая ФИАТ Дукато выпуск 2009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а передней стойки правая ФИАТ Дукато выпуск 2009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няя стойка ФИАТ Дукато выпуск 2009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карданный с подвесным подшипником ГАЗ 22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стеклоочистителя ГАЗ-33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чаг щетки стеклоочистителя ГАЗ-33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адыш шкворня УАЗ-3160 (латун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,92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ворень в сборе (упаковка -2 шт.)авт. (ГАЗ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нир передней подвески нижний авт.(ГАЗ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ка переднего тормоза авт.УАЗ 315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.ком наконечника рулевой тяги (полный) УА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сунка дв.406,4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фер рессоры авт.УАЗ 4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анг тормозной промежуточный ГАЗе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 главный сцепления под трубку 8 мм (ГАЗ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 главный тормозной ГАЗель, с АБ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 рабочий сцепления ГАЗель,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товина карданного вала( ГАЗ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лампочка 12*21 1 кон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лампочка 12* 5 1 кон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епка 4х8 диска сцепления (упаковка 50 шт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лепка 4х10 торм. колодк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. комп. клапанной крышки 406 д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йлентблок подвески верхний ГАЗ 22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йлентблок нижнего рычага подвески ГАЗ 22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. ком. маятникого рычага правый (ГАЗ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водяной Газель,дв.406,4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йлентблок рессоры задний (ФИАТ Дукато выпуск 2009г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0</w:t>
            </w:r>
          </w:p>
        </w:tc>
      </w:tr>
      <w:tr>
        <w:trPr>
          <w:trHeight w:val="369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 ручного тормоза (к-т 3 шт.) (ГАЗ 330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тор холостого хода РХХ-60 дв.4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,33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Фильтр воздушный,элемент 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>-75 (низкий)ГАЗ 3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управления «МИКАС 7.1»дв.4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5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атор охлаждения авт.УАЗ 3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3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6,67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Шланг печки </w:t>
            </w:r>
            <w:r>
              <w:rPr>
                <w:color w:val="000000"/>
                <w:sz w:val="22"/>
                <w:szCs w:val="22"/>
                <w:lang w:val="en-US"/>
              </w:rPr>
              <w:t>d -18</w:t>
            </w:r>
            <w:r>
              <w:rPr>
                <w:color w:val="000000"/>
                <w:sz w:val="22"/>
                <w:szCs w:val="22"/>
              </w:rPr>
              <w:t xml:space="preserve"> 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Шланг печки </w:t>
            </w:r>
            <w:r>
              <w:rPr>
                <w:color w:val="000000"/>
                <w:sz w:val="22"/>
                <w:szCs w:val="22"/>
                <w:lang w:val="en-US"/>
              </w:rPr>
              <w:t>d -</w:t>
            </w:r>
            <w:r>
              <w:rPr>
                <w:color w:val="000000"/>
                <w:sz w:val="22"/>
                <w:szCs w:val="22"/>
              </w:rPr>
              <w:t>20 м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пер. стойки ФИАТ Дукато выпуск 2009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,33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ворень поворотного кулака (Газель 4х4) упаковк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йлентблок нижнего рычага перед. моста Фиат Дукато выпуск 2009г(перед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овая опора нижнего рычага перед. моста Фиат Дукато выпуск 2009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,00</w:t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ворень голый УАЗ-315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2"/>
          <w:szCs w:val="22"/>
        </w:rPr>
        <w:t xml:space="preserve">Итого                                                                                                            </w:t>
        <w:tab/>
        <w:t xml:space="preserve">      499991,59 рубле</w:t>
      </w: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результатов исследования рынка цен начальная цена контракта на поставку запасных частей к автомобилям составляет 499991,59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о главного врача                                            А.В.Бог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ированный списо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37:00Z</dcterms:created>
  <dc:creator>1</dc:creator>
  <dc:description/>
  <dc:language>en-US</dc:language>
  <cp:lastModifiedBy>Юлия Леонидовна Песня</cp:lastModifiedBy>
  <cp:lastPrinted>2012-03-20T11:20:00Z</cp:lastPrinted>
  <dcterms:modified xsi:type="dcterms:W3CDTF">2012-03-30T10:37:00Z</dcterms:modified>
  <cp:revision>2</cp:revision>
  <dc:subject/>
  <dc:title>Приложение к извещению о проведении</dc:title>
</cp:coreProperties>
</file>