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800"/>
        <w:gridCol w:w="2160"/>
        <w:gridCol w:w="720"/>
        <w:gridCol w:w="1800"/>
      </w:tblGrid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монтные работы (замена оконных блоков в спортивном зал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соответствии с локальным сметным расчетом и  ведомостью объемов работ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соответствии с локальным сметным расчетом и  ведомостью объемов работ 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72" w:hanging="0"/>
              <w:jc w:val="both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 (без армирования); двухконтурное уплотнение нахлест уплотнений – 8мм, зазор притвора – 3мм, звукоизоляция в разной сборке окна достигает – 46 ДБ, фурнитура поворотно-откидная, противозломная, стекло толщиной 4 мм с низкоэмиссионным покрытием, с энергосбережением не ниже класса </w:t>
            </w:r>
            <w:r>
              <w:rPr>
                <w:rFonts w:cs="Times New Roman" w:ascii="Times New Roman" w:hAnsi="Times New Roman"/>
                <w:sz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1.</w:t>
            </w:r>
          </w:p>
          <w:p>
            <w:pPr>
              <w:pStyle w:val="TextBody"/>
              <w:ind w:right="72" w:hanging="0"/>
              <w:jc w:val="both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Объем выполненных работ, материалов и оборудования должен соответствовать смете. Спецификация на окна должна быть согласована с Заказчиком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емонтаж имеющихся оконных блоков; монтаж новых изделий из ПВХ – профиля; монтаж  подоконников из ПВХ (ширину согласовать с Заказчиком); монтаж парогидроизоляционных материалов в соответствии с действующим законодательств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рафику  по согласованию с руководством.   Каждый вид выполненных работ по отдельному этапу (согласно пунктам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ам сметы) не допускать захламление территории Заказчика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гарантийному сроку выполнения 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областные депутаты)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299977,00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г. Иваново, Микрорайон 30, д. 17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МБОУ СОШ № 61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 01июня 2012 г. по 30 июня 2012 г.</w:t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 позднее чем через 10 (десять)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Основной текст Знак"/>
    <w:qFormat/>
    <w:rPr>
      <w:sz w:val="24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59:00Z</dcterms:created>
  <dc:creator>Бахарева</dc:creator>
  <dc:description/>
  <cp:keywords/>
  <dc:language>en-US</dc:language>
  <cp:lastModifiedBy>Мария Александровна Ушакова</cp:lastModifiedBy>
  <dcterms:modified xsi:type="dcterms:W3CDTF">2012-04-03T09:31:00Z</dcterms:modified>
  <cp:revision>4</cp:revision>
  <dc:subject/>
  <dc:title/>
</cp:coreProperties>
</file>