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9</w:t>
      </w:r>
      <w:r>
        <w:rPr/>
        <w:t>» апре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1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4720"/>
      </w:tblGrid>
      <w:tr>
        <w:trPr>
          <w:trHeight w:val="720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ктового з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и иных затрат, понесенных Подрядчиком при выполнении работ.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189 от 09.04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04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4-09T09:05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