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26» января 2012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19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369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719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итания учащихся начальных классов (МБОУ СОШ  № 14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контракта, указанные в извещении о проведении запроса котировок № 19 от 26.01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9:24:00Z</dcterms:created>
  <dc:creator>Supervisor</dc:creator>
  <dc:description/>
  <dc:language>en-US</dc:language>
  <cp:lastModifiedBy>Ольга Владимировна Власова</cp:lastModifiedBy>
  <cp:lastPrinted>2008-11-01T13:56:00Z</cp:lastPrinted>
  <dcterms:modified xsi:type="dcterms:W3CDTF">2012-01-26T09:24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