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НТРАКТ (гражданско-правовой договор)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ектные (изыскательские) работы 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2 г.</w:t>
      </w:r>
    </w:p>
    <w:p>
      <w:pPr>
        <w:pStyle w:val="TextBody"/>
        <w:ind w:firstLine="72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ind w:firstLine="72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БУ ДОД СДЮСШОР №3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Соколова М.Ю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гражданско-правовой договор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 на проектные (изыскательские) работы на капитальный ремонт здания  МБУ ДОД СДЮСШОР №3 комитета по физической культуре и спорту Администрации города Иванова, по адресу: г. Иваново, переулок Торфяной, д.61А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контракта может быть снижена по соглашению сторон без изменения, предусмотренного Контрактом объема работ и иных условий исполнения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 и заданием на проектирование, являющимися неотъемлемой частью настояще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3.1.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 мере поступления финансовых средств до 30.12.2012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заданием на проектирова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. При подписании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3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5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Срок выполнения работ до 24 июня 2012 года. 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Подрядчик гарантирует, что качество работ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. Приемка объекта осуществляется комиссией, состоящей из представителей МБУ ДОД  СДЮСШОР №3 комитета по физической культуре и спорту Администрации города Иванова и МК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3. Приемка объект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4. Подрядчик передает Заказчику за два дня до начала приемки результата работ четыре экземпляра исполнительной документации и дополнительно в электронном виде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0.2. Срок гаранти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вступает в силу с момента подписания его Сторонами  и действует до ____________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/>
      </w:pPr>
      <w:r>
        <w:rPr>
          <w:b/>
          <w:sz w:val="22"/>
          <w:szCs w:val="22"/>
        </w:rPr>
        <w:t>12. ПОРЯДОК РАССМОТРЕНИЯ СПОРОВ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3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3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4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4.1. В случае если П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4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5. ПРОЧИЕ УСЛОВИЯ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5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5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5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5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5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4570"/>
      </w:tblGrid>
      <w:tr>
        <w:trPr>
          <w:trHeight w:val="361" w:hRule="atLeast"/>
        </w:trPr>
        <w:tc>
          <w:tcPr>
            <w:tcW w:w="5621" w:type="dxa"/>
            <w:tcBorders/>
          </w:tcPr>
          <w:tbl>
            <w:tblPr>
              <w:tblW w:w="5297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7"/>
            </w:tblGrid>
            <w:tr>
              <w:trPr>
                <w:trHeight w:val="361" w:hRule="atLeast"/>
              </w:trPr>
              <w:tc>
                <w:tcPr>
                  <w:tcW w:w="5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rPr/>
                  </w:pPr>
                  <w:r>
                    <w:rPr>
                      <w:b/>
                    </w:rPr>
                    <w:t>ЗАКАЗЧИК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МБУ ДОД СДЮСШОР № 3</w:t>
                  </w:r>
                </w:p>
              </w:tc>
            </w:tr>
            <w:tr>
              <w:trPr>
                <w:trHeight w:val="3739" w:hRule="atLeast"/>
              </w:trPr>
              <w:tc>
                <w:tcPr>
                  <w:tcW w:w="5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юридический/почтовый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3032  г. Иваново, ул. Лежневская, д. 158-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лательщик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 3731039721,      КПП 370201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анковские реквизиты ГРКЦ   ГУ Банка Ро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Ивановской области г. Ивано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/с 4024810800000000054      БИК 042406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МБУ ДОД  СДЮСШОР № 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_______________________     М.Ю. Соколов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6:00Z</dcterms:created>
  <dc:creator>0505</dc:creator>
  <dc:description/>
  <cp:keywords/>
  <dc:language>en-US</dc:language>
  <cp:lastModifiedBy>Мария Александровна Ушакова</cp:lastModifiedBy>
  <cp:lastPrinted>2010-04-14T15:36:00Z</cp:lastPrinted>
  <dcterms:modified xsi:type="dcterms:W3CDTF">2012-04-10T12:38:00Z</dcterms:modified>
  <cp:revision>3</cp:revision>
  <dc:subject/>
  <dc:title>Участникам размещения заказа</dc:title>
</cp:coreProperties>
</file>