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ДАНИЕ  НА  ПРОЕКТИР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питального ремонта здания МБУ ДОД СДЮСШОР №3</w:t>
      </w:r>
    </w:p>
    <w:p>
      <w:pPr>
        <w:pStyle w:val="Normal"/>
        <w:jc w:val="center"/>
        <w:rPr/>
      </w:pPr>
      <w:r>
        <w:rPr>
          <w:sz w:val="20"/>
          <w:szCs w:val="20"/>
        </w:rPr>
        <w:t>по ул. Лежневская, д.158а   в   г. Ив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снов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х и треб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Д СДЮСШОР №3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Иваново, ул. Лежневская, д.15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Техническое заключение, разработанное ООО «Строймонтажкомплект» в 2008 году</w:t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йность проектир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ект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ертикальную планировку по периметру здания с обеспечением отвода атмосферных вод от стен зд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усиление каркаса ангара, капитальный ремонт ограждающи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ь дальнейшее увлажнение кирпичной кладки стены, для чего выполнить устройство козырьков по парапетами над техническими трубопроводами из оцинкованной ст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утепление наружных стен с применением эффективного утеплителя с последующей штукатурк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Восстановить антикоррозийное покрыт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капитальный ремонт и восстановление кров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Предусмотреть замену дверных заполн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замену оконных заполн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емонт конструкции п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едусмотреть капитальный ремонт внутренних инженерных сетей и оборудования систем отопления и водоснабжения в соответствии с техническим обследовани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Предусмотреть капитальный ремонт системы электроснабжения с заменой электропроводки и обеспечить нормативную освещенность большого спортивного зала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12.Внутреннюю отделку помещений выполнить в соответствии с действующими норм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женерному оборудовани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е оборудование согласовать с Заказчиком в процессе проект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работке сметной документ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ую документацию выполнить в полном объеме базисно-индексным метод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ые треб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СД в соответствии с требованиями действующего законодательства и нормативными доку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СД согласно техническим условиям на инженерное обеспечение объ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решение согласовать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информировать Заказчика о необходимости получения технических условий от соответствующих служб, без сведений и согласований которых невозможно дальнейшее проек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окументация предоставляется в четырех экземплярах и в электронном вид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исходные данные для проектирования предоставляет Заказчик по требованию проектной организации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БУ ДОД СДЮСШОР №3                               М.Ю. Соко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8:00Z</dcterms:created>
  <dc:creator>Admin</dc:creator>
  <dc:description/>
  <dc:language>en-US</dc:language>
  <cp:lastModifiedBy>Мария Александровна Ушакова</cp:lastModifiedBy>
  <cp:lastPrinted>2012-03-28T14:39:00Z</cp:lastPrinted>
  <dcterms:modified xsi:type="dcterms:W3CDTF">2012-04-10T11:48:00Z</dcterms:modified>
  <cp:revision>2</cp:revision>
  <dc:subject/>
  <dc:title>Приложение 2</dc:title>
</cp:coreProperties>
</file>