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6» апреля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2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85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учащихся начальных классов (МБОУ лицей № 22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22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16.04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56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4-16T06:56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