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rPr/>
      </w:pPr>
      <w:r>
        <w:rPr/>
        <w:t>Количество белья  - 12 400 кг</w:t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007"/>
      </w:tblGrid>
      <w:tr>
        <w:trPr>
          <w:trHeight w:val="640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ование к качеству товаров, работ, услуг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чество и безопасность оказываемых услуг должны соответствовать требованиями ГОСТ Р 52058-2003, СанПиН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 3.5.736-99 от 16.03.1999 г. «Технология обработки белья в медицинских учреждениях» и иным нормативным правовым актам</w:t>
            </w:r>
          </w:p>
        </w:tc>
      </w:tr>
      <w:tr>
        <w:trPr>
          <w:trHeight w:val="73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ие характеристики товаров, работ, услуг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ка, стирка белья и постельных принадлежностей, включая кипячение, дезинфекцию, сушку, глажение. Обеспеченность производственными и санитарно-бытовыми помещениями. Стирка белья должна производиться в отдельно выделенных для этого стиральных машинах по технологиям, утвержденным для стирки медицинского белья (в стиральных машинах проходного тип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е прямое, белье особо загрязненно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нное, одеяла п/ш, синтепоновы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ье после глажения должно быть сухим и хорошо выутюженным, без морщин, заломов и запала ткани. После стирки и глажения белье должно быть сложено, отсортировано и упакован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исполнения услуги Исполнитель передает представителю Заказчика белье в том количестве, в каком он принял по заявке до оказания услуг. Приемка и выдача белья должна осуществляться в присутствии представителя Заказч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ования к безопасности товаров, работ, услуг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аличие разрешенных документов на оказание услуги</w:t>
            </w:r>
          </w:p>
        </w:tc>
      </w:tr>
      <w:tr>
        <w:trPr>
          <w:trHeight w:val="171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ачественная чистка, стирка белья и постельных принадлежностей с применением моющих средств установленных ГОСТом. Использование дезинфицирующих средств для предотвращения переноса болезнетворных микроб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рием и доставка белья осуществляется приспособленным автотранспортом Исполн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Услуги оказываются Исполнителем на его оборудовании. Погрузка-разгрузка, доставка белья производится силами Исполн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2:00Z</dcterms:created>
  <dc:creator>Customer</dc:creator>
  <dc:description/>
  <dc:language>en-US</dc:language>
  <cp:lastModifiedBy>Мария Александровна Ушакова</cp:lastModifiedBy>
  <dcterms:modified xsi:type="dcterms:W3CDTF">2012-04-18T07:02:00Z</dcterms:modified>
  <cp:revision>2</cp:revision>
  <dc:subject/>
  <dc:title>Технические характеристики</dc:title>
</cp:coreProperties>
</file>