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Иван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2012 г.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Стоматологическая поликлиника № 1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Ивановой Татьяны Валентиновны,  действующей на основании Устава, с одной стороны, и 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, действующего на основании _________________________, с другой стороны, именуемые в дальнейшем «Стороны», руководствуясь протоколом _______________________________________ от __________ № ______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стоматологические материалы (далее – «Товар») Заказчику, а Заказчик обязуется оплатить поставленный Товар на условиях настоящего Договор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 настоящему Договору поставляется в соответствии со Спецификацией (Приложение № 1 к Договору) на основании заявки Заказчик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тавка Товара осуществляется с момента заключения Договора в течение 20 рабочих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свойств Товара в течение установленного срока год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паковке и маркировке должны отвечать требованиям, установленным нормативной документ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вар поставляется в течение 5 (пяти) рабочих дней с момента получения Поставщиком письменной заявки Заказчика. В заявке указываются  наименование, количество, а также страна - производитель Товара. Заявка оформляется в письменной форме  и предъявляется уполномоченному представителю Поставщик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Договора составляет ________ руб., в том числе НДС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Цена Договора включает в себя стоимость товара, расходы на доставку товара до склада заказчика,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на сертификацию, упаковку, страхование, таможенные пошлины, налоги, сборы и друге обязательные плате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Договора является твердой и не может изменяться в ходе его исполнения, за исключением случаев, установленных пунктом 4.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Договора может быть снижена по соглашению сторон без изменения предусмотренных Договором количества товара и иных условий и исполн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за счет средств, полученных Заказчиком от плат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существить поставку необходимых материалов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-транспортной накладной, заверенной оригинальной печатью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существление контроля за выполнением Поставщиком условий Контакта на весь период поставки Товара, его ассортиментом и сроками поста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казчик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нарушения Поставщиком срока поставки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одной шестнадцатой действующей на день уплаты неустойки  ставки рефинансирования Центрального банка РФ от стоимости недо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шестнадцатой действующей на день уплаты пени  ставки рефинансирования Центрального банка РФ от стоимости Товара, подлежащего замене, за каждый день просрочки, после установленного сро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до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в случаях, предусмотренных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УЗ «Стоматологическая поликлиника №1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000, 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8026828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       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Иванова Т. В.                                          _______________ /__________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 П.                                                                                                            М. П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" w:hAnsi="Academy" w:cs="Academy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" w:hAnsi="Academy" w:cs="Academy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1:00Z</dcterms:created>
  <dc:creator>1</dc:creator>
  <dc:description/>
  <dc:language>en-US</dc:language>
  <cp:lastModifiedBy>Юлия Леонидовна Песня</cp:lastModifiedBy>
  <cp:lastPrinted>2012-04-25T11:11:00Z</cp:lastPrinted>
  <dcterms:modified xsi:type="dcterms:W3CDTF">2012-04-28T06:51:00Z</dcterms:modified>
  <cp:revision>2</cp:revision>
  <dc:subject/>
  <dc:title/>
</cp:coreProperties>
</file>