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ЕДОМОСТЬ ОБЪЕМОВ РАБОТ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реконструкцию систем вентиляции в здании пищеблока МБУЗ ГКБ №8</w:t>
      </w:r>
    </w:p>
    <w:p>
      <w:pPr>
        <w:pStyle w:val="Normal"/>
        <w:jc w:val="center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800"/>
        <w:gridCol w:w="154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воздуховодов из листовой, оценкованной стали и алюминия класса Н (нормальной) толщиной 0,7 мм, периметром 9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решеток жалюзийных (Р150) площадью в свету: до 0,5 м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ткосов от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откос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зонтов над  шахтами из листовой стали прямоугольного сечения периметром: 13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о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ставок гибких к радиальным вентилято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ронштейнов под вентиляционн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 издел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ентиляторов радиальных (ВЦ 4-70 № 5) массой: до 0,2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ентиляторов осевых (О 6-320 № 4) массой: до 0,025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алориферов (КСК 3-8) массой: до 0,1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алориф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4:00Z</dcterms:created>
  <dc:creator>Customer</dc:creator>
  <dc:description/>
  <dc:language>en-US</dc:language>
  <cp:lastModifiedBy>Юлия Леонидовна Песня</cp:lastModifiedBy>
  <dcterms:modified xsi:type="dcterms:W3CDTF">2012-05-02T06:04:00Z</dcterms:modified>
  <cp:revision>2</cp:revision>
  <dc:subject/>
  <dc:title>ВЕДОМОСТЬ ОБЪЕМОВ РАБОТ №1</dc:title>
</cp:coreProperties>
</file>