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еконструкции системы вентиляции в здании пищеблока МБУЗ ГКБ № 8 в соответствии со сметой, ведомостью объемов работ, техническим заданием и иными нормативно-правовыми актами РФ регламентирующим выполнение работ предусмотренных предметом догово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должны быть выполнены в установленные сроки в полном объеме в соответствии с условиями договора и Приложениями к нему 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рядчиком необходимых мероприятий по технике безопасности, охране труда, противопожарной безопасности и производственной гигиене в соответствии с действующими нормативными документами и законодательными актами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м выполняемых работ: согласно локальной смете и ведомости объемов рабо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честву, техническим характеристикам работ: Работы должны быть выполнены качественно в соответствии с  Федеральным законом от 22 июля 2008 г. N 123-ФЗ "Технический регламент о требованиях пожарной безопасности", Приказ Минэнерго РФ от 24 марта 2003 г. N 115 "Об утверждении Правил технической эксплуатации тепловых энергоустановок", Межгосударственный стандарт ГОСТ 12.4.021-75 "Система стандартов безопасности труда. Системы вентиляционные. Общие требования" (утв. постановлением Госстандарта СССР от 13 ноября 1975 г. N 2849) и иных нормативно-правовых актов регулирующих выполнение работ предусмотренных в извещении и договор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я к  безопасности работ: Выполнение Подрядчиком необходимых мероприятий по технике безопасности, охране труда, противопожарной безопасности и производственной гигиене в соответствии с действующими нормативными документами и законодательными актами РФ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зультатам работ: работы должны быть выполнены качественно и в срок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ребования к объему предоставления гарантий качества работы: 100%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рантия на выполненные работы - в течение 36 месяцев с момента подписания актов выполненных работ (КС-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ам, используемым при производстве рабо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/>
              <w:t>Материал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е характерист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оздуховод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истовой оцинкованной стали и алюминия класса Н, толщиной 0,7 мм, периметром 90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Решетки жалюзийные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 1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Вентилятор радиальный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 4-70 №5, массой до 0.2 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Вентилятор осевой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6-320 № 4, массой до 0,025 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Калорифер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К 3-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Зонт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листовой стали прямоугольного сечения периметром 1300 м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Вставк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ие из парусины и сортовой стал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2:00Z</dcterms:created>
  <dc:creator>Customer</dc:creator>
  <dc:description/>
  <dc:language>en-US</dc:language>
  <cp:lastModifiedBy>Юлия Леонидовна Песня</cp:lastModifiedBy>
  <dcterms:modified xsi:type="dcterms:W3CDTF">2012-05-02T06:12:00Z</dcterms:modified>
  <cp:revision>2</cp:revision>
  <dc:subject/>
  <dc:title>ТЕХНИЧЕСКОЕ ЗАДАНИЕ</dc:title>
</cp:coreProperties>
</file>