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40"/>
        <w:rPr>
          <w:rStyle w:val="FontStyle13"/>
        </w:rPr>
      </w:pPr>
      <w:r>
        <w:rPr/>
      </w:r>
    </w:p>
    <w:p>
      <w:pPr>
        <w:pStyle w:val="Style31"/>
        <w:widowControl/>
        <w:spacing w:lineRule="exact" w:line="240"/>
        <w:ind w:left="-4253" w:right="-977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Локальная  смета</w:t>
      </w:r>
    </w:p>
    <w:p>
      <w:pPr>
        <w:pStyle w:val="Style31"/>
        <w:widowControl/>
        <w:spacing w:lineRule="exact" w:line="240"/>
        <w:ind w:left="-4253" w:right="-977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901950</wp:posOffset>
                </wp:positionH>
                <wp:positionV relativeFrom="paragraph">
                  <wp:posOffset>242570</wp:posOffset>
                </wp:positionV>
                <wp:extent cx="10313035" cy="11809730"/>
                <wp:effectExtent l="635" t="635" r="1270" b="1492250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2920" cy="11809800"/>
                          <a:chOff x="0" y="0"/>
                          <a:chExt cx="10312920" cy="11809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312920" cy="116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6802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38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8% Сантехнические работ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66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иф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2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именование рабо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2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Ед. Изм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1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ъе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89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оимость единиц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left="893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ая стоимость</w:t>
                                <w:t>Затраты труда рабочи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88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его в т.ч. оплаты труда</w:t>
                                <w:t>э. машин в т.ч. оплаты тру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ind w:firstLine="14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его</w:t>
                                <w:t>в т.ч. оплаты труда</w:t>
                                <w:t>э. машин в т.ч. оплаты труд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ind w:firstLine="14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 единицу</w:t>
                                <w:t>все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ind w:left="5" w:hanging="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Р 20-01-001-9</w:t>
                                <w:t>Прокладка воздуховодов из листовой, оцинкованной стали и алюминия класса Н (нормальные) толщиной: 0,7 мм, периметром 900 мм</w:t>
                                <w:t>100 м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0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верхност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духовод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,4</w:t>
                                <w:t>1892,30 1343,2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114,81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,5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41,5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ind w:left="10" w:hanging="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223,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1"/>
                                <w:ind w:left="10" w:hanging="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275,54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" w:hanging="1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,2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53,6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68,8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-906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духоводы металлическ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Р 20-02-002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тановка решеток жалюзийных площадью в свету: до 0,5м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решет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4</w:t>
                                <w:t>19,56 13.10</w:t>
                                <w:t>2,37</w:t>
                                <w:t>665,04</w:t>
                                <w:t>445,40</w:t>
                                <w:t>80,58</w:t>
                                <w:t>1,46</w:t>
                                <w:t>49,6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-939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шетки жалюзий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Р 20-02-008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тановка отсосов от оборудова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 кг отсос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6,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7,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,7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6,8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7,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,7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,9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,9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-9280</w:t>
                                <w:t>Отсосы</w:t>
                                <w:t>кг</w:t>
                                <w:t>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Р 20-02-010-2</w:t>
                                <w:t>Установка зонтов над шахтами из листовой стали прямоугольного сечения периметром: 1300 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зон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,4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,1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,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3,3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7,5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,3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,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,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-92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епления</w:t>
                                <w:t>к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-954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онты стальные вентиляционных систе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Р 20-02-018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тановка вставок гибких к радиальным вентилятора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м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6"/>
                                <w:ind w:left="5" w:hanging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16"/>
                                <w:ind w:left="5" w:hanging="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4,7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5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50,2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,8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9,5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,5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,7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,7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,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-0231</w:t>
                                <w:t>Вставки гибкие к радиальным (центробежным) вентиляторам из парусины и сортовой стал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13,9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27,8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Р 20-02-019-1</w:t>
                                <w:t>Установка кронштейнов под вентиляционное оборуд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 кг изделия</w:t>
                                <w:t>2</w:t>
                                <w:t>939,14 55,26</w:t>
                                <w:t>12,06</w:t>
                                <w:t>1878,28</w:t>
                                <w:t>110,52</w:t>
                                <w:t>24,12</w:t>
                                <w:t>6,02</w:t>
                                <w:t>12,0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Р 20-03-001-3</w:t>
                                <w:t>Установка вентиляторов радиальных массой: до 0,2 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вентиля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5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  <w:t>134,00 87,01</w:t>
                                <w:t>25,85 1,08</w:t>
                                <w:t>134,00</w:t>
                                <w:t>87,01</w:t>
                                <w:t>25,85 1,08</w:t>
                                <w:t>10,20</w:t>
                                <w:t>10,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-901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нтиляторы ради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-909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тавки гибк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Р 20-03-002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тановка вентиляторов осевых массой: до 0,025 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вентилято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7,7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8,2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,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,1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5,5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6,5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,9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,2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,9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,9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-900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ентиляторы осевые с электродвигателем на одной ос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п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ЕР 20-04-002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тановка калориферов массой: до 0,1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 калорифе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16,1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5,29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,4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,4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2,3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0,58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6,9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,8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,3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,6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00-915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алорифер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1819" w:right="15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того прямых затрат по смете в ценах 2001 г.                                                                                8 184,36    4 214,72     464,72                  477,7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том числе оплата труда машинистов                                                                                                                                      15,4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1819" w:right="15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того прямых затрат по смет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ind w:left="1819" w:right="15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 учетом индекса в текущи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ценах (4 квартал 2011 года)                                                  5,37                                                     43 950,01    22 633,05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 495,5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                                                                                                                                    82,9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819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600" y="11571120"/>
                            <a:ext cx="1826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16920" y="11602080"/>
                            <a:ext cx="2487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8.5pt;margin-top:19.1pt;width:812.05pt;height:929.9pt" coordorigin="-4570,382" coordsize="16241,18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4570;top:382;width:16240;height:18300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6802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38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8% Сантехнические работ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66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иф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2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именование рабо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2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Ед. Изм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1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ъе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89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оимость единиц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left="893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ая стоимость</w:t>
                          <w:t>Затраты труда рабочи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88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его в т.ч. оплаты труда</w:t>
                          <w:t>э. машин в т.ч. оплаты тру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ind w:firstLine="14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его</w:t>
                          <w:t>в т.ч. оплаты труда</w:t>
                          <w:t>э. машин в т.ч. оплаты труд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ind w:firstLine="149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 единицу</w:t>
                          <w:t>все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ind w:left="5" w:hanging="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Р 20-01-001-9</w:t>
                          <w:t>Прокладка воздуховодов из листовой, оцинкованной стали и алюминия класса Н (нормальные) толщиной: 0,7 мм, периметром 900 мм</w:t>
                          <w:t>100 м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0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верхност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духовод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,4</w:t>
                          <w:t>1892,30 1343,2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114,81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,5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41,5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ind w:left="10" w:hanging="1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223,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1"/>
                          <w:ind w:left="10" w:hanging="1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275,54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" w:hanging="1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3,2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53,6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68,8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-906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духоводы металлическ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Р 20-02-002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тановка решеток жалюзийных площадью в свету: до 0,5м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решет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5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4</w:t>
                          <w:t>19,56 13.10</w:t>
                          <w:t>2,37</w:t>
                          <w:t>665,04</w:t>
                          <w:t>445,40</w:t>
                          <w:t>80,58</w:t>
                          <w:t>1,46</w:t>
                          <w:t>49,6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-939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шетки жалюзий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Р 20-02-008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тановка отсосов от оборудова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 кг отсос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6,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7,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,7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6,8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7,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,7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,9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,9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-9280</w:t>
                          <w:t>Отсосы</w:t>
                          <w:t>кг</w:t>
                          <w:t>1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Р 20-02-010-2</w:t>
                          <w:t>Установка зонтов над шахтами из листовой стали прямоугольного сечения периметром: 1300 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зон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4,4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,1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,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3,3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7,5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,3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,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,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-92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епления</w:t>
                          <w:t>к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-954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онты стальные вентиляционных систе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Р 20-02-018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тановка вставок гибких к радиальным вентилятора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м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6"/>
                          <w:ind w:left="5" w:hanging="5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16"/>
                          <w:ind w:left="5" w:hanging="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4,7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5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50,2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,8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9,5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,5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,7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,7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1,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-0231</w:t>
                          <w:t>Вставки гибкие к радиальным (центробежным) вентиляторам из парусины и сортовой стал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13,9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27,8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Р 20-02-019-1</w:t>
                          <w:t>Установка кронштейнов под вентиляционное оборуд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5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 кг изделия</w:t>
                          <w:t>2</w:t>
                          <w:t>939,14 55,26</w:t>
                          <w:t>12,06</w:t>
                          <w:t>1878,28</w:t>
                          <w:t>110,52</w:t>
                          <w:t>24,12</w:t>
                          <w:t>6,02</w:t>
                          <w:t>12,0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Р 20-03-001-3</w:t>
                          <w:t>Установка вентиляторов радиальных массой: до 0,2 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вентиля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5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  <w:t>134,00 87,01</w:t>
                          <w:t>25,85 1,08</w:t>
                          <w:t>134,00</w:t>
                          <w:t>87,01</w:t>
                          <w:t>25,85 1,08</w:t>
                          <w:t>10,20</w:t>
                          <w:t>10,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-901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нтиляторы ради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-909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тавки гибк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Р 20-03-002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тановка вентиляторов осевых массой: до 0,025 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вентилято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7,7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8,2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,4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,1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5,5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6,5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4,9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,2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,9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,9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-900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ентиляторы осевые с электродвигателем на одной ос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п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ЕР 20-04-002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тановка калориферов массой: до 0,1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 калорифе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16,1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5,29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3,4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,4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2,3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0,58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6,9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,8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,3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,6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00-915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алорифер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1819" w:right="15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того прямых затрат по смете в ценах 2001 г.                                                                                8 184,36    4 214,72     464,72                  477,7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том числе оплата труда машинистов                                                                                                                                      15,4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1819" w:right="15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того прямых затрат по смет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ind w:left="1819" w:right="15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 учетом индекса в текущи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ценах (4 квартал 2011 года)                                                  5,37                                                     43 950,01    22 633,05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 495,5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                                                                                                                                                     82,9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819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-2637;top:18604;width:2875;height:326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9630;top:18653;width:391;height:326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3"/>
          <w:sz w:val="20"/>
          <w:szCs w:val="20"/>
        </w:rPr>
        <w:t>На реконструкцию систем вентиляции в здании пищеблока МБУЗ ГКБ №8</w:t>
      </w:r>
    </w:p>
    <w:sectPr>
      <w:type w:val="nextPage"/>
      <w:pgSz w:w="16838" w:h="23811"/>
      <w:pgMar w:left="4951" w:right="11025" w:gutter="0" w:header="0" w:top="10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sz w:val="14"/>
      <w:szCs w:val="14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16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2"/>
      <w:jc w:val="center"/>
    </w:pPr>
    <w:rPr/>
  </w:style>
  <w:style w:type="paragraph" w:styleId="Style41">
    <w:name w:val="Style4"/>
    <w:basedOn w:val="Normal"/>
    <w:qFormat/>
    <w:pPr>
      <w:spacing w:lineRule="exact" w:line="221"/>
      <w:ind w:firstLine="283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>
      <w:spacing w:lineRule="exact" w:line="240"/>
    </w:pPr>
    <w:rPr/>
  </w:style>
  <w:style w:type="paragraph" w:styleId="Style101">
    <w:name w:val="Style10"/>
    <w:basedOn w:val="Normal"/>
    <w:qFormat/>
    <w:pPr>
      <w:spacing w:lineRule="exact" w:line="223"/>
      <w:ind w:firstLine="144"/>
    </w:pPr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10:00Z</dcterms:created>
  <dc:creator>1</dc:creator>
  <dc:description/>
  <dc:language>en-US</dc:language>
  <cp:lastModifiedBy>Юлия Леонидовна Песня</cp:lastModifiedBy>
  <dcterms:modified xsi:type="dcterms:W3CDTF">2012-05-02T06:10:00Z</dcterms:modified>
  <cp:revision>2</cp:revision>
  <dc:subject/>
  <dc:title/>
</cp:coreProperties>
</file>