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Технические характеристики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Комплексное техническое обслуживание изделий медицинской техники (ИМТ) включает в себя: профилактический технический осмотр, наладку и настройку, мелкий текущий ремонт с применением запасных частей и расходных материалов Заказчика, ввод в эксплуатацию, контроль технического состояния. В состав технического обслуживания входит: визуальный осмотр ИМТ, проверка электрических цепей и защитного заземления, устранение мелких неисправностей и регулировка ИМТ а так же выполнять иные действия необходимые для нормального функционирования медицинского оборудования. Текущий ремонт выполняется на месте эксплуатации ИМТ, проводится по мере необходимости и включает в себя работы по восстановлению работоспособности ИМТ путем замены или восстановления отдельных составных частей, не требующих регулировки и не затрагивающих узлы и блоки, не влияющие на метрологические характеристики, Содержание, порядок и правила технического обслуживания устанавливаются эксплуатационной документацией на ИМТ. Результаты технического обслуживания фиксируются в журнале технического обслуживания, хранящемся на месте эксплуатации ИМТ. Исполнитель проводит технический инструктаж персонала по эксплуатации медицинской техники. В случае необходимости списания оборудования, достигшего предельного состояния, Исполнитель оформляет дефектную ведомость. Своевременно уведомлять о необходимости замены морально устаревших и физически изношенных деталей, узлов и механизмов, дальнейшая эксплуатация которых не обеспечивает бесперебойную работу ИМТ Кол-во согласно Заданию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6777"/>
      </w:tblGrid>
      <w:tr>
        <w:trPr>
          <w:trHeight w:val="640" w:hRule="atLeast"/>
          <w:cantSplit w:val="true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ребование к качеству товаров, работ, услуг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слуги оказываются в соответствии с Методическими рекомендациями  "Техническое обслуживание медицинской техники" (утв. Минздравом РФ и Минпромнауки РФ 24 сентября, 10 октября 2003 г.)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омплексное техническое обслуживание медицинской техн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личие лицензии на оказание услуг по техническому обслуживанию медицинской техники.</w:t>
            </w:r>
          </w:p>
        </w:tc>
      </w:tr>
      <w:tr>
        <w:trPr>
          <w:trHeight w:val="465" w:hRule="atLeast"/>
          <w:cantSplit w:val="true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ребования к безопасности товаров, работ, услуг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блюдать правила пожарной безопасности, правила техники безопасности, правила и нормы охраны труд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 комплексном техническом обслуживании медицинского оборудования.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08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"/>
        <w:gridCol w:w="4860"/>
        <w:gridCol w:w="2160"/>
        <w:gridCol w:w="180"/>
        <w:gridCol w:w="1620"/>
        <w:gridCol w:w="1440"/>
        <w:gridCol w:w="180"/>
      </w:tblGrid>
      <w:tr>
        <w:trPr>
          <w:trHeight w:val="72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Тип, мар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Год ввода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в эксплу-</w:t>
            </w:r>
          </w:p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ат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Заводской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аппара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терилизатор воздуш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ГП-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5079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Аппарат ИВ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Р0-6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8201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Аппарат ИВ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РО-6Н-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9729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Аппарат ИВ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"Фаза-5-01"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307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Аппарат ИВ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Р0-6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8234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Аппарат ИВ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Р0-6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Аппарат ИВ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РО-6Р-0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9522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терилизатор воздуш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ГП-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99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терилизатор воздуш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ГП-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4930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терилизатор воздуш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ГП-80-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810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терилизатор воздуш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ГП-80-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776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терилизатор воздуш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ГП-80-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022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Аквадистилля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ДЭ-2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терилизатор паровой горизонт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ГК-100-З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205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терилизатор паровой горизонт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ГК-100-З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319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терилизатор паровой горизонт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ГП-560-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терилизатор воздуш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ГП-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975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Аквадистилля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ДЭ-4-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517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терилизатор воздуш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ГП-80-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976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терилизатор воздуш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ГП-80 М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85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терилизатор воздуш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ГП-80 М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04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терилизатор воздуш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ГП-80-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01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Аппарат электрохирургический высокочастот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ЭХВЧ-300-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7231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45" w:firstLine="15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Аппарат электрохирургический высокочастот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"Фотен Е-300"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7231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тол операционный хирургический гидравли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005</w:t>
            </w:r>
            <w:r>
              <w:rPr>
                <w:rStyle w:val="FontStyle16"/>
                <w:rFonts w:cs="Times New Roman;Times New Roman" w:ascii="Times New Roman;Times New Roman" w:hAnsi="Times New Roman;Times New Roman"/>
                <w:sz w:val="20"/>
                <w:szCs w:val="20"/>
              </w:rPr>
              <w:t>-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76119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тол общехирург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ОМ-ОЗ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5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тол операционный универс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РУ-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445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ветильник хирургический стационар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Р-2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18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ветильник 9-ти рефлекторный стационар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М-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574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ветильник 9-ти рефлекторный стационар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М-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579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ветильник 4-х рефлекторный стационар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М-2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533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ветильник 4-х рефлекторный передвиж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М-2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141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терилизатор воздуш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ГП-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887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терилизатор воздуш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ГП-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801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терилизатор воздуш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ГП-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1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rFonts w:cs="Times New Roman;Times New Roman" w:ascii="Times New Roman;Times New Roman" w:hAnsi="Times New Roman;Times New Roman"/>
                <w:b w:val="false"/>
                <w:bCs w:val="false"/>
              </w:rPr>
              <w:t>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терилизатор воздушный</w:t>
            </w:r>
            <w:r>
              <w:rPr>
                <w:rStyle w:val="FontStyle13"/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ГП -40- 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144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терилизатор паровой вертик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ВК-7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948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Шкаф суши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ШС-40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545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Шкаф суши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ШС-40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308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Шкаф суши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2В-15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2125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Аквадистилля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ДЭ-2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8983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Стерилизатор паровой вертик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ВК-75-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75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</w:rPr>
              <w:t>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Полуавтомат для закатки крыш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ЭП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1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-30" w:firstLine="30"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Аппарат для УВЧ-терапии переносно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УВЧ-80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199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-112" w:firstLine="112"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061121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Аппарат переносной терапевтическ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"Ране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199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-112" w:firstLine="112"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90269</w:t>
            </w:r>
          </w:p>
        </w:tc>
      </w:tr>
      <w:tr>
        <w:trPr>
          <w:trHeight w:val="28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Облучатель ртутно-кварцевый на штатив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0РК-21М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199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-112" w:firstLine="112"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36847</w:t>
            </w:r>
          </w:p>
        </w:tc>
      </w:tr>
      <w:tr>
        <w:trPr>
          <w:trHeight w:val="27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Лампа "Соллюкс" стационар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ЛСС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197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-112" w:firstLine="112"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23160</w:t>
            </w:r>
          </w:p>
        </w:tc>
      </w:tr>
      <w:tr>
        <w:trPr>
          <w:trHeight w:val="29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Облучатель коротковолновый ультрафиолетовы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0КУФ-5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197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-112" w:firstLine="112"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1643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Аппарат для ультразвуковой терап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УЗТ-1.01.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199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-112" w:firstLine="112"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028172</w:t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Ингалятор ультразвуково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Вулкан-1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-112" w:firstLine="112"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0818424</w:t>
            </w:r>
          </w:p>
        </w:tc>
      </w:tr>
      <w:tr>
        <w:trPr>
          <w:trHeight w:val="2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Аппарат для гальваниз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Поток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198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-112" w:firstLine="112"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15799?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Аппарат для гальваниз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Поток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198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-112" w:firstLine="112"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09456</w:t>
            </w:r>
          </w:p>
        </w:tc>
      </w:tr>
      <w:tr>
        <w:trPr>
          <w:trHeight w:val="28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Аппарат для гальваниз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Поток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198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-112" w:firstLine="112"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32576</w:t>
            </w:r>
          </w:p>
        </w:tc>
      </w:tr>
      <w:tr>
        <w:trPr>
          <w:trHeight w:val="29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Аппарат для гальваниз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Поток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199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-112" w:firstLine="112"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29285</w:t>
            </w:r>
          </w:p>
        </w:tc>
      </w:tr>
      <w:tr>
        <w:trPr>
          <w:trHeight w:val="2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Аппарат для низкочастотной терап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"Амплипульс-5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199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-112" w:firstLine="112"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10484</w:t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Электрорелаксатор мат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ЭРМ-8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198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-112" w:firstLine="112"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215</w:t>
            </w:r>
          </w:p>
        </w:tc>
      </w:tr>
      <w:tr>
        <w:trPr>
          <w:trHeight w:val="27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Аппарат для лечебного электронаркоз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ЛЭН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198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-112" w:firstLine="112"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3829</w:t>
            </w:r>
          </w:p>
        </w:tc>
      </w:tr>
      <w:tr>
        <w:trPr>
          <w:trHeight w:val="29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Аппарат для лечебного электронаркоз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ЛЭН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199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-112" w:firstLine="112"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12137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Аппарат для низкочастотной магнитотерап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"Полюс-1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198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-112" w:firstLine="112"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3138</w:t>
            </w:r>
          </w:p>
        </w:tc>
      </w:tr>
      <w:tr>
        <w:trPr>
          <w:trHeight w:val="27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Аппарат для низкочастотной магнитотерап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"Магнитер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199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-112" w:firstLine="112"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37142</w:t>
            </w:r>
          </w:p>
        </w:tc>
      </w:tr>
      <w:tr>
        <w:trPr>
          <w:trHeight w:val="29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Аппарат для низкочастотной магнитотерап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"Магнитер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199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-112" w:firstLine="112"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911234747</w:t>
            </w:r>
          </w:p>
        </w:tc>
      </w:tr>
      <w:tr>
        <w:trPr>
          <w:trHeight w:val="2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Аппарат физиотерапевтический лазерны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"ЭЛА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199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-112" w:firstLine="112"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6567</w:t>
            </w:r>
          </w:p>
        </w:tc>
      </w:tr>
      <w:tr>
        <w:trPr>
          <w:trHeight w:val="28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6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Аппарат для терапии электросно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"АДАПТОН-СЛИП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20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-112" w:firstLine="112"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215</w:t>
            </w:r>
          </w:p>
        </w:tc>
      </w:tr>
      <w:tr>
        <w:trPr>
          <w:trHeight w:val="29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6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Ингалятор ультразвуково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"Туман-1.1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20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-112" w:firstLine="112"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133</w:t>
            </w:r>
          </w:p>
        </w:tc>
      </w:tr>
      <w:tr>
        <w:trPr>
          <w:trHeight w:val="29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6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Ингалятор ультразвуково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"Туман-1.1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20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-112" w:firstLine="112"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134</w:t>
            </w:r>
          </w:p>
        </w:tc>
      </w:tr>
      <w:tr>
        <w:trPr>
          <w:trHeight w:val="28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6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Аппарат для местной дарсанвализации ламповы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Искра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198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-112" w:firstLine="112"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3198</w:t>
            </w:r>
          </w:p>
        </w:tc>
      </w:tr>
      <w:tr>
        <w:trPr>
          <w:trHeight w:val="27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6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Лампа светотерапевтическ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Инф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199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-112" w:firstLine="112"/>
              <w:jc w:val="center"/>
              <w:rPr/>
            </w:pPr>
            <w:r>
              <w:rPr>
                <w:rStyle w:val="FontStyle15"/>
                <w:rFonts w:cs="Times New Roman;Times New Roman" w:ascii="Times New Roman;Times New Roman" w:hAnsi="Times New Roman;Times New Roman"/>
              </w:rPr>
              <w:t>2820</w:t>
            </w:r>
          </w:p>
        </w:tc>
      </w:tr>
    </w:tbl>
    <w:p>
      <w:pPr>
        <w:pStyle w:val="Normal"/>
        <w:spacing w:before="0" w:after="0"/>
        <w:rPr>
          <w:rStyle w:val="FontStyle15"/>
          <w:rFonts w:ascii="Times New Roman;Times New Roman" w:hAnsi="Times New Roman;Times New Roman" w:cs="Times New Roman;Times New Roman"/>
        </w:rPr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16"/>
      <w:szCs w:val="16"/>
    </w:rPr>
  </w:style>
  <w:style w:type="character" w:styleId="FontStyle13">
    <w:name w:val="Font Style13"/>
    <w:qFormat/>
    <w:rPr>
      <w:rFonts w:ascii="Arial" w:hAnsi="Arial" w:cs="Arial"/>
      <w:sz w:val="22"/>
      <w:szCs w:val="22"/>
    </w:rPr>
  </w:style>
  <w:style w:type="character" w:styleId="FontStyle14">
    <w:name w:val="Font Style14"/>
    <w:qFormat/>
    <w:rPr>
      <w:rFonts w:ascii="Arial" w:hAnsi="Arial" w:cs="Arial"/>
      <w:b/>
      <w:bCs/>
      <w:sz w:val="24"/>
      <w:szCs w:val="24"/>
    </w:rPr>
  </w:style>
  <w:style w:type="character" w:styleId="FontStyle15">
    <w:name w:val="Font Style15"/>
    <w:qFormat/>
    <w:rPr>
      <w:rFonts w:ascii="Arial" w:hAnsi="Arial" w:cs="Arial"/>
      <w:sz w:val="20"/>
      <w:szCs w:val="20"/>
    </w:rPr>
  </w:style>
  <w:style w:type="character" w:styleId="FontStyle16">
    <w:name w:val="Font Style16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32:00Z</dcterms:created>
  <dc:creator>Customer</dc:creator>
  <dc:description/>
  <cp:keywords/>
  <dc:language>en-US</dc:language>
  <cp:lastModifiedBy>Юлия Леонидовна Песня</cp:lastModifiedBy>
  <dcterms:modified xsi:type="dcterms:W3CDTF">2012-05-02T06:43:00Z</dcterms:modified>
  <cp:revision>4</cp:revision>
  <dc:subject/>
  <dc:title>Технические характеристики</dc:title>
</cp:coreProperties>
</file>