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/>
        <w:t>Муниципальное бюджетное образовательное учреждение средняя общеобразовательная школа № 64 (далее – МБОУ СОШ №64), именуемое в дальнейшем «Заказчик», в лице директора Алексеевой Эльвиры Маевны, действующего на основании Устава, с одной стороны,</w:t>
      </w:r>
      <w:r>
        <w:rPr>
          <w:sz w:val="22"/>
          <w:szCs w:val="22"/>
        </w:rPr>
        <w:t xml:space="preserve">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договор (далее – контракт)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9 Оплата осуществляется за счет средств бюджета города Иванов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БОУ СОШ № 6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153043, г. Иваново, ул. 4-я Деревенская, д.27. Тел. 37-60-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  37022333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ПП  37020100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иректор ___________________Э.М. Алексеева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58:00Z</dcterms:created>
  <dc:creator>WorkStation</dc:creator>
  <dc:description/>
  <cp:keywords/>
  <dc:language>en-US</dc:language>
  <cp:lastModifiedBy>Елена Витальевна Сергеева</cp:lastModifiedBy>
  <dcterms:modified xsi:type="dcterms:W3CDTF">2012-05-10T13:01:00Z</dcterms:modified>
  <cp:revision>4</cp:revision>
  <dc:subject/>
  <dc:title>ПРОЕКТ</dc:title>
</cp:coreProperties>
</file>