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 xml:space="preserve">Гражданско-правовой договор (контракт)№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9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Лепиловой Ирины Аркадьевны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гражданско-правовой договор (далее контракт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2.1. Цена контракта составляет ___________________ руб., ___________коп., в том числе НДС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3.Права и обязанности сторон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sz w:val="22"/>
        </w:rPr>
        <w:t xml:space="preserve">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1.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2.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.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3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4.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5.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1.6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jc w:val="both"/>
        <w:rPr/>
      </w:pPr>
      <w:r>
        <w:rPr>
          <w:sz w:val="22"/>
        </w:rPr>
        <w:t>3.1.7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_____________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МБОУ СОШ №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42 г.Иваново, микрорайон ТЭЦ-3, д.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НН   3730000383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 И.А.Лепил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5"/>
    <w:lvlOverride w:ilvl="0"/>
    <w:lvlOverride w:ilvl="1"/>
    <w:lvlOverride w:ilvl="2">
      <w:startOverride w:val="1"/>
    </w:lvlOverride>
  </w:num>
  <w:num w:numId="11">
    <w:abstractNumId w:val="7"/>
    <w:lvlOverride w:ilvl="0">
      <w:startOverride w:val="4"/>
    </w:lvlOverride>
  </w:num>
  <w:num w:numId="12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48:00Z</dcterms:created>
  <dc:creator>WorkStation</dc:creator>
  <dc:description/>
  <cp:keywords/>
  <dc:language>en-US</dc:language>
  <cp:lastModifiedBy>Мария Александровна Ушакова</cp:lastModifiedBy>
  <dcterms:modified xsi:type="dcterms:W3CDTF">2012-05-11T11:27:00Z</dcterms:modified>
  <cp:revision>4</cp:revision>
  <dc:subject/>
  <dc:title>ПРОЕКТ</dc:title>
</cp:coreProperties>
</file>